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ING A BUSIN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N FOR SUCCE$$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hedules and documentation provided in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re the central element of a comprehensiv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program providing the tool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preparation and execution of business plan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ully functioning to allow you to carry out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become aware of the enormous benefits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ring to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 For Success (tm) is unique in its approach to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preparation.  The fully documented package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provides step by step guidance and i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fundamentals of business fin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then used to give a you detailed working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ages and interactions of the various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business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 FOR SUCCES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 For Success (PLN4SCS) is a business pla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ising a fully integrated spreadsheet mode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mprehensive manual.  The stand alon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 has all the functions of a normal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that it can be used for this single application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ser guide explains the meaning of the vari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nd how they may differ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s.  If you require information on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refer to this guide.  If you requi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s and interactions of the model, refer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hedules are supplied integrated into two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odel should be loaded into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N4SCS.  The files contained in this direct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N4S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able file containing the main business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.  For this to work there must be a .WKB data 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P help fil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N4SCS.W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data file containing typical figures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NZERO.W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ta file with all values set to zero.  You w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 the start of your own plan and overwrite the zero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LN4SCS.H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ontaining the context sensitiv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ail input model should be loaded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PLN4DTL.  The files contained in this direct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N4D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able file containing the main business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.  For this to work there must be a .WKB data 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P help fil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N4DTL.W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data file containing typical figures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NDZERO.W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ta file with all values set to zero.  You w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 the start of your own plan and overwrite the zero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LN4DTL.H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ontaining the context sensitiv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loaded will depend upon the capacity of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s in your system.  The main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N4SCS.EXE and PLN4DTL.EXE are both approximately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ytes and will not fit onto a low density 5 1/4  dr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low density drives only contact TETECH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files will be provided to take the pla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abl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s go into directory PLN4SCS or PLN4DT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PLN4SCS &lt;Return&gt; or PLN4DTL &lt;Return&gt; as appropriat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will start with the sign on screen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this, press the ESC key.  You will the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of three types of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Cursor movement and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Function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/ (Backslash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mmands will move you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h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arrow       Move one ce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 arrow     Move one ce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arrow    Move one ce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arrow     Move one ce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 Up        Move 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 Down      Move 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+Right arrow    Move one pag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+Left arrow     Move one pag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           Move to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- Home     Move to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N4SCS allows you to enter two differen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labels and values.  Labels are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which has no numeric value.  A label will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or the characters ^ or ' for center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.  Values are the numbers used in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by PLN4SCS.  Although the input cells in PLN4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ended for labels or text, they will accep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N4SCS will not accept formulae. 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ulae have been compiled for speed and secu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 value input can be a numer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any other cells in the worksheet, evalu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f inpu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Function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keys in PLN4SCS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Brings up the help screen associat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Allows cell contents to be edited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or secured (formu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Shows full list of alternative names for file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Brings up a schedule menu for fast access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jump to the top left corner of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nd be positioned at the screen top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Goto - Sends the cursor to the cell addres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Switches the cursor from one window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Shows system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Displays last graph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F1    Brings up menu of schedules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F2    Brings up a menu of built in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F3    Runs program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Menu(/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N4SCS supports the majority of standard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They are accessed by typing the slash /. 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n appear along the top of the screen.  From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ble to select a topic by typing it's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ving the cursor to it and typing Enter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your selection a sub menu will appear.  Typing F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ime during the menu selection mode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creen for the last selection mad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re detailed in the ful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 Printing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hedules print out using the standar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.  If you wish to use condensed pr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send the control codes appropriat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in the setup string.  If you are still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t the schedules on a single sheet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such as Sideways (tm).  Use  it in ASCII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he Lotus 123(tm) mode as the PLN4SCS data fi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contain column formating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 Printing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e graphs, first save them to disk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e printed with a graph prin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technical support call Tetech Business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5) 496-28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