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System Overview and Feature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Installation and Initializatio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The Keyboard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Maintaining the File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Vendor File Maintenance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Voucher Entry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Check Printing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Vendor Status Report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Reports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End of Period Processing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Backing Up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User Information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Form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Accounts Pay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uses the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its calculations. The system clock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ransactions. It is very important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rrect date when the computer is first boo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ve a real time 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versely affect the operation of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If you have a memory resident program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stalled in the computer and the 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non-functional or will not load and ru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emory resident program or menuing syste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DO NOT GUARANTEE THE COMPATIBILITY OF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ORY RESIDENT PROGRAM OR MENUING SYSTEM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BY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s system that will keep track of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ystem maintains a complete record for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ing of the vendor's name,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current balance and other useful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ompts and help screens to allow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to make full use of the system with minim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eatures of the Accounts Payable Syst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Item,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open voucher an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both summary and detailed ag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terms of payment of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each vendor which is handled by the Vendor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ance module. This file consists of permanent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ompany name, address, phone number, and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pdated by the system such as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/payment, and year-to-date purchase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istory. The Vendor Maintenance module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bove information, query or examin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, or to delete the vendor's recor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nsactions module allows the user to enter an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by the system. The voucher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module allows you to sel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basis some or all vouchers in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, or select on a specific basis particular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yment. Also included is a pre-check wri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provide you with a preview of the check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old or release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track of vendors and debit and credit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tatus Report provides the user with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vendor, providing current and past due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d payment history, as well as current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reports. Also provided are the Open Item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, the Transaction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nstall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Each menu consists of a NAME, a list of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in. The list of operations are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ccess or perform from this menu.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, you will be returned to this same men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 If there is a selection prompt, this promp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you will be performing. The prompted menu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bar to the item you wish to perfor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press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function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also makes use o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and control keys on the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- Move cursor, select menu item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eature of the Accounts Payable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look up tables. These tables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 records to allow you to choose one to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. To use the table efficient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UP arrow and DOWN arrow will move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. The PAGE UP and PAGE DOWN will move you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ne page of data (a page is defi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are displayed on the table).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CONTROL PAGE DOWN will move you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ERT A RECORD mode and bring up the edit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record, select the desired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press &lt;ENTER&gt;. To delete a record, selec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ed rec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 maintenance except Vendor Maintenance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d in the Support File Maintenance Program, AP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y be accessed from the Accounts Payabl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Support File Maintenanc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maintained in the same wa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maintain and press &lt;ENTER&gt;. A sma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 giving you the option to either UPD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 the file listing. To exit from the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. If you select the UPDATE option,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Select the record you wish to edi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 key to add a record. If you want to se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the file contents, select the PRIN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code is verified to the Profit Cente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found, the Profit Center Tabl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dit, or add to the file if necessary), and the Gen-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-000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30-100  Cash Discount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0-200  Office Suppli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f you do not. Remember that you still must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fit center (000) even if you do not use profit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Name - Enter DUMMY in this field for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 program will fill this fiel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row or Wide Carriage? 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, or if you use only 8 1/2 inch paper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wide carriage printer and you use wide paper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Location - Select the proper por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lect a port for both prin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printer, select LPT1 for 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umber - enter 01. Company Name -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. These first two fields will be used for 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upgrade of the package to handle multipl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Name on Checks? - Select Ye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-printed checks, Select No if your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Pay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Accounts Payable Account.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verified 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General Ledger 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account that you pay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from. The General Ledger code will be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Code file.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Table will be displayed. You 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h Discounts. 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eneral Ledger Code file. If is not found,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Table will be 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Enter your companies Federal ID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Security Number if you are a sole proprietorship)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required for the 1099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of the AP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ess &lt;ENTER&gt;. The Printer Control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information about your printer into a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Payable System Programs can use. This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es the necessity for 'hard coding' th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. Highlight PRINTE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will appear with printer names on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listed, highlight it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is will move the printer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SINFO file and return you to the main menu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t the bottom of the screen you should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a brief demonstration of the special print sty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rinter are capable of. Now, select QU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The APFIL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printer does not appear, and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ng an Epson printer, select the Standard Epson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mulation, you must enter a new record into the P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le. Select PRINTER CONFIGURA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ress the INS key to bring up the edit window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ype of printer and press the F10 key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e manual that came with your printer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for the control codes. You only need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the codes, highlight with cursor key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edit and press &lt;ENTER&gt;. Type in each code in se-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as 27 &lt;ENTER&gt; 112 &lt;ENTER&gt; 15 &lt;ENTER&gt;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9. Now select PRINTER SELECTION and press &lt;ENTER&gt;. Se-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from the table and press &lt;ENTER&gt;. Now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the directions listed above for runn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. If you printer does not switch print modes (LQ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17), you have entered your codes wrong. Go back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File Maintenance is handled in the main AP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. If you are in the APSFILE program,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 ESC&gt;. Once the APS Main Menu is displayed, select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 Maintenanc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Vendor File is done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idiary files (above). There is a table, and an Edit 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To ADD a vendor, press the INS key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ndor, press the DEL key. To select a vendor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Code - enter up to six character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main access code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Name - Enter the company name. If this i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ual, enter the name: Last Name, First Name, Midd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the complete address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Name - enter the person with whom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with. This can be the Accounts Receivab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, or the President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for this vendor. An entry in this field is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s of Sale File. To bring up the Look Up Tab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field with zero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Vendor a 1099 Vendor - select 'Yes' if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receive a 1099 at year end. If not, select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9 Type - currently, the IRS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ported on the 10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Prizes and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Fishing Boa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Medical and Health Car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Non-employe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Substitut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if the vendor is to receive a 1099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ndor's Federal ID o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uch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Entry/Edit is the only way to enter n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vouchers. New vouchers are added as Regular V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. An existing voucher may be edited to chang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or the accoun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gin a voucher entry/edit session, select Transac-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and press &lt;ENTER&gt;. Enter the Vend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ndor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entering a NEW vouch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automatic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with the next available voucher numb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EXISTING voucher, enter the voucher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If it is found, the program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EDIT mode. If the program does not find the vo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sk you again for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date on your vendor's invoice an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Code is used only in the EDIT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dding a NEW voucher, you can only ent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When you are in EDIT mode, REGULA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nly change the terms of payment, while ADJUST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will allow you to adjust the accounting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Terms will display the Vendo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. You may override the default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erms code. Pressing &lt;ENTER&gt; on a zero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up the Terms Look 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otal amount of the voucher. If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redit memo from the vendor, enter the amount as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over the screen and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. If it is, press &lt;ENTER&gt;. If not, press &lt;ESC&gt;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correct field and make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wer portion of the screen will display the re-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he voucher to distribute. Enter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Code for the amount you wish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 on a zero field will bring up th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amount you wish to distribut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you just entered. If the voucher i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, enter a neg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distribution. If it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if not, press &lt;ESC&gt;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amount will be decreased by the distribu-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 If the remaining amount is not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ycle back to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dis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long distributions, there is always the possi-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loose your place. To see what you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, press the F10 key at the General Ledger 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ing up the Voucher Distribution Table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table and see what has been entered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adjusting the distribution of a vouch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sked for the total amount to be distrib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nsure that the correcting distribution will balanc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rrect distribution firs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Amount field to show a negativ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 will always be the total amount of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correcting entry. After you have ma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, you must now enter the offset to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 Enter the General Ledger code of the incorrect ac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mount, as a neg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amount will now be ze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for the next 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routine is a four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Selection is the process of selecting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. The Voucher Selection Menu gives you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Hol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ALL will reset any previous selection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on a voucher. You should run a CLEAR ALL befo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ning any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LL provides a generalized selection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vouchers for an individual vendor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or all vendors having vouchers currently du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yment Date prompt is the date that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. It default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t Off Date is the date beyond which voucher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due will not be considered. This will eliminate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too early in the discount period. It defaults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Vendor prompt allows you to select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 vendor, a range of vendors, or all vendors i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To select vouchers for a single vendor, enter the ven-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both the Starting Vendor and Ending Vendor promp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vouchers for a range of vendo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vendor code in the Starting Vendo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ing vendor code in the Ending Vendor prompt.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all vendors, press &lt;ENTER&gt; on the BLANK Start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select, and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voucher numb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ed 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you are going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pay this voucher, enter the amount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ENTER&gt;.  If everything is correct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press &lt;ESC&gt;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OLD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hold, and the voucher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know the voucher number, press &lt;ENTER&gt; on the ze-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every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, press &lt;ENTER&gt;, if not, press &lt;ESC&gt; and correct the er-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step is to print the Check Preview.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MUST be run before you print checks. Dur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the selected vouchers are check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vent the printing of a zero balance 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Check Preview Repor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vendors and vouchers you want to pay. If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ything is correct, proceed to Check Print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vendors or vouchers that you do not want to pa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ALL and re-select the vouchers/vend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HOLD on the vouchers you do not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checks, select Print Checks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 screen will display the nex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ast check run. If this is the correc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, otherwise, enter the correct beginn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 your checks in the printer. If you need an align-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printed, select "Yes" at the prompt, "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need an alignment form. If you do prin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make sure to change the beginning check number to re-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check number. Then, press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check run is complete,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while the program processes and sorts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tep is to print the Check Register. The Ac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System maintains the Check Regis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year. Select whether you wan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 today (Daily), the month (Monthly)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(Ye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" look at your vendor's current status, histor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vouchers, and archived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Vendor Status Report, selec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APS Menu and press &lt;ENTER&gt;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ain Status Screen and prompt you for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Enter the code for the vendor you wish to acces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- address, phone number, contact name, -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ccount balance information.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corner of the screen is the Status Report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to SELECT ANOTHER VENDOR, look at current TRANSAC-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, view the CHARGE/PAYMENT HISTORY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TRANSACTIONS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NOTHER VENDOR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the next vend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ETAIL will display the Open Vouc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any open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past twenty four months of charg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TRANSACTIONS displays the Archived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nd any archived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AP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. In addition to the reports discussed abov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reports are also printed. These reports may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through the Reports Menu (Select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prints your Vendo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, or Vendor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will print standard mailing label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 Alphabetical, Vendor Code, or Zip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I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en Item Report will print all open (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s for a single vendor, a range of vendors,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in the system. You can print the report in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single vendor, enter the ven-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the Beginning Vendor code prompt and the End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range of vendors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code in the Beginning Vendor cod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vendors code in the Ending Vendors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ll vendors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Beginning Vendor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in detail form, select "Y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w Detail prompt. To print the report in summ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No" for the Show Det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h Requirements Report is intended to be 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ment tool showing the amount of cash required i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ere made on the selected day. The prompts for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vendors, and payment and cut-off dates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 selection environmen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Analysis Report shows year to date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s compared to last years year to d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ounts. You may select whether or not to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vendors with zero year to d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siness Report may be printed with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figures. It shows a summary account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y's or month's Accounts Payabl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report may be used to post manually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Report is part of the audit trail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in the Accounts Payable System. All vouch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will have an entry in the yearly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is file may be printed for today's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Report is another part of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ecks written by the system have an entry in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ile. The contents of this file may be printed for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's activ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the 1099 forms, print the 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 This report will show, in detail, all check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1099 vendors. The totals from this report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r on the 1099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1099 forms, load the forms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Print 1099 Forms option from the Repor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o align the forms, select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The printer will print one alignment form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properly aligned. To print the for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", and press &lt;ENTER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month, print all re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check register. Print the Monthly Busin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Select End of Period Processing, and selec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year, print all reports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print the yearly reports (Check Register, etc.)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Business Report. Select End of Period Pro-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lect End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purchase of a back up program like ds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BAK, or similar due to the size of the data fil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disks required, and the necessity for complete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s for the AP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ied when the system was set up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PS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PS\DATA - contains .DAT,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PS. Each of these types, the files it will back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o use it are discussed below. These back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erred to by the file specification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BACK UP    FSP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ACK UP     F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back up will back up the program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help files. Use this type of back up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*.* type to back up any upgrade of the 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erely to make an archival back up of the AP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CK UP        F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ype of back up to back up your data an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commend that the AP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ce per day, and if the system is used heavi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 for each days' back up and labeled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- MONDAY to FRIDAY. On Monday back up onto th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end of period processing,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et of disks marked BEFORE END OF MONTH - (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. Then, after your end of month process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to the daily set of disks for that day. Do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nd of Month set. File them in a safe plac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chival data diskettes and would be need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ystem you are using, the system shoul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sks than back ups made at the beginning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increase in size of the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The Accounts Pay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programs, subroutines, help files and data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proprietary information which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Online Resources, and as such,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own without express permission from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Resources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Payable System, or for any service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 by the use of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RESOURCES DISCLAIMS ALL WARRANTIES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WITH RESPECT TO THE ACCOUNTS PAYABL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USE THEREOF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TNESS FOR A PARTICULAR USE. CUSTOMER AGREES THA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HATSOEVER SHALL ONLINE RESOURCE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DAMAGES ARISING OUT OF OR AS A RESUL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CCOUNTS PAYABLE SYSTEM SOFTWAR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AINING TO DEFECTS OR DISCREPANC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, ANY LOST PROFITS OR ANY CLAIM OR DE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orts. The only special form you need is a Chec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lected the Moore Business Forms Series 5070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in Two Part - #17020 or Three Part - #17038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a window envelope for this check, #15032.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oore Business Forms because of price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1099 continuous form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ery stores. Moore also has the continuous form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have your own customize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Online Resource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