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__________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_____  date: _______        Disk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notic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required  O=optional  N=not supported  S=supported  ?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 (_)  PCjr (_)  Any MSDOS (_)  Oth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k (_)  128k (_)  256k (_)  640k (_)  Over 640 (_)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(_)  EGA  (_)  IBM Monochrome (_)  Hercules (_)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(_)  3.5"(_)  1.2meg (_)  Hard disk (_)  RAM disk ___k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 Any (_)  Laser(_)  Graphics (_)  Color (_)  Pin-feed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son-compatible (_)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(rate supported): 300(_)  1200(_)  2400(_)  4800(_)  9600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  any(_)  12-Fkeys(_) Mouse(_)  Joystick(_)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: 1.x (_)  2.x (_)  3.x (_)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(_)  GW-BASIC(_)  Compil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ays res.?  Yes(_)  No(_)  Optional(_) (Mem. used:_____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required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ie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xperience: None (_)  Beginning (_)  Moderate (_)  Expert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concise and limit descriptions to the 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ertain features or documentation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, please indicate 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35705 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Programmers and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onstantly being asked for a manual that would prov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nformation for all the  disks in the library.  As you k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/shareware software changes so quickly  that most attempt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 doomed to being outdated before they get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PD/shareware  software library itself, maintain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 date reference manual  for PD/shareware programs will 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work that will need to be done on a monthly basis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elp  of  the  authors  providing the above information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ful that such a project can be kept up without great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going to start working on the project in hopes that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s will pitch in and provide the above information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y have written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in advance for you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: As an added "thank you" for your help, we will give you a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f  your choice of software  from the library with 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f you send the above form to us completed  for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ow to Distill a Program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how we have to cull a more 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program from the documentation files. The way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bout it is to pull out only the information that would,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, affect a person's decision to get the program. 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list minor  points about how  a program works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ritical to  deciding on a program,  or they may make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words like  "efficient, easy, powerful" that are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ive. Such hype is perfectly  all right in the author'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, but not essential to a conci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ondensing of the facts  is in square brackets and  summa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has been designed to efficiently and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yone to keep track of one or more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With this program, checking information (including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check dates, comments, amounts, balances, and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) can be stored on disks where it can be easily acces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, revision or ad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........ program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track of .............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(Data being stored on disk in not news)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may be searched to find any specific entry wit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specified fields  and files  can be  manipulated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 with options like  merging files, back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eleting and renaming files. The year-end process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operator to create  a separate, finalized 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hecking transactions for a specified period of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 files may be searched by check number, date, comment,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s or descriptive code. ...............(Copying and re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not information critical to evaluating an account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The problem is, the author doesn't say what 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"finalized file of all the checking transactions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 for the user.) 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to create his own  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 he can  store up  to 677  two letter  codes - (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being a general heading, the second, a more specific 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OF  = Office  Furniture, OS  = Office  Supplies etc.)  and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twenty-five letter  definitions. These cod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describing check catego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to 677 user-defined account codes and descrip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 may be  reconciled with  the operator's  monthly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hrough the reconciliation section of this program.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 can  be  added  to  the  check  file  and amou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to see if there have been any skipped or mistyped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or errors in the bank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ing account reconciliation is supported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a special feature, check files may be sorted according to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 Automatically,  you can  get a  listing of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 your  file,  between  any  specified  dates,  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two letter  check code assigned to it, 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of the entries in one general or specific code 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income tax purpos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ou can list  out checks for any specified period sorted by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is is useful for income tax purposes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many options in ed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check  and code  files and  it will  make book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ime and space consuming and more accurate and effici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(The above should go without saying.)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is designed  so that anyone can use 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 correctly.  By  reading  this  manual  and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, the operator should be able to use this check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.. (We would not accept a simple checkbook progra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if it were not "designed so that anyone can us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correctly". So this goes without saying.)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an's Summary of 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lets  you  keep  track  of  home or offic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Entries can be searched by check number, date,  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, balances or descriptive code. The program allows up to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accounts. It aids you in reconciling your bank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. You can print out checks for any specified period s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code. This is useful for income tax and other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