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PY(c) Version 1.8  11/94  Dean. R. Ammons [73200,2513]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is an extension of the OS/2 2.x COPY command. 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 single RCOPY usage can perform tasks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S/2 commands.  In addition to the parame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RCOP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s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selected filename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PY will issue a warning pause, showing the siz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disk gets close to filling up, RCOPY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files until the smallest file remaining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a disk does become full, RCOPY will pause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ssing any other key will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less overridden, a "Y/N" prompt will be issu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rovides several optional command parameters to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RCOPY from_spec [to_spec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"?" at the end of the entered option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ing the available parameters.  An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help prompt will be added to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] Enter the from_spec just like you would for the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including wildcard characters.  Unlike the OS/2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allows entering multiple from specs, each separat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a (RCOPY *.EXE+*.COM A:\). Optionally,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from specs can be used.  The list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 as if they were enter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, prefix the filename with the characte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@RCOPY.LST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]   Enter the to_spec just like you would for the OS/2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o_spec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_spec does not exist, RCOPY will promp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filename or directory.  To avoid this prompt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to a new directory name or "."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*.* A:\NEWDIR\   RCOPY *.CMD A:\NEW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Processes only files that have been marked upda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    Assume the to_spec is a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    Assume the to_spec is a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X   If the to_spec does not exist and there is no extens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    Append all the from_spec files to the end of the to_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FILE.A+FILE.B+FILE.C FILE.APP /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    Assume a New Disk when the current disk becomes full. 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lit file option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    Auto Split files when a disk becomes full and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split (bypassing initial "load disk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After processing, remove the OS/2 upda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    Process only files that exist in both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ing the file date.  The selection criteria can b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MMDD), actual number of days or a file name whe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will be used. The option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- File date is old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- File date is new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File date is equal to reques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/D: parameters can be used to select fil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ll 1993 files, the parameter "/D:)921231/D:(94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.  Files must meet BOTH condition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les that meet one OR the other condition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    Delete all files on the to_spec driv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2   If multiple output disks are required, 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    Create duplicate directory on the to_spec disk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on the from_spec disk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 /DC would create A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TEMP would create A:\TEMP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The from_spec files will be DELETED instead of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delete all files with an .BAK extension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   RCOPY C:\*.BAK /DE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D:?  Drop the first "?" levels of the to_spec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level number with '-' will cause the firs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the from_specs dirctory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R:?  Repeat the same process for "?" drives. For example, "/DR: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cess the requested file specs on drives "C", "F" and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    When two /D:, /T: or /SZ: parameters are used, invoke the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stead of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    Delete all the files in the to_specs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rom_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    Format all output each destination diskett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2   If multiple output disks are required, only forma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Allows processing bot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PY C:\*.* \TEMP /IP:\OS2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ll files on "C" drive to \TEMP only if each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n 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-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DO NO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List files that meet selection criteria - NO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G    Processing activities will 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.LOG in the same directory where RCOPY.CMD is sto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COPY.LOG in a different location, use /LG:&lt;locatio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G:&lt;location&gt;&lt;new log file name&gt;. Prefixing &lt;location&gt;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RCOPY to create a new log file each time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ation&gt; with "!" will create a new LIST fi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only contain a list of the process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then be used as input to other programs, including 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prefixed with "@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Move the selected from_spec files to the to_spec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U    Process multiple input disks.  To define how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use /MU: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ocess only those files that do not already exist on the to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C    No COPY or MOVE function performed when /PGM option is 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a target directory is requested.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BO" or "/N" options to feed selected files to a "/P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  Suppress "beeps" issued at var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  Do not display totals when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D:?  Specify a list of directories that are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D:\OS2,\MUGLIB). 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ing to the requested directory will also be bypa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listing the directories can also be used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@" (RCOPY *.* C:\ /OD:@DIR.LST). To bypas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a tree, attach a '\' to the directory name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D:\OS2\,\MUG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:?  Specify a list of filenames or patterns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F:*.BAK,*.ZIP,*.$*). 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specs can also be used by prefixing with "@"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F:@FIL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ause 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    Pause at the end of processing.  Useful when executing R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that closes on exit. To control the length of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/PEx, where "x" is the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G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 "xxx" against all the selected files.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COPY or MOVE before executing the program, a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cluded. Multiple /PGM: option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Replaced with the full filenames of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Replace with filename of each selected fil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Replaced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Replaced with directory of file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Replaced with drive of file select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Replaced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Replaced with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Replaced with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how to print then zip eve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drive with a ".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is prefixed with "-", th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GM.CMD instead of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-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defaults to passing ALL the selected files to the "/PG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limit the number of files passe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GMn:", where "n" is the number of files to pas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30 selected files to PKZIP2 and one to PRINT p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30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Replace duplicate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D    Reset date of processed files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    Remove empty directories after 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    Allow MOVING, REPLACING or DELETING Read-Only Files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Process all from_spec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    Instead of replacing a file, rename it by changing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file's extension to "01" to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    The progress display shows only the files processed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2   The progress display shows only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    Skip files that are EXAC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the selected files into sub-files of "nnn"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byte=1024 bytes).  The sub-files are named filenam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e.002, etc and will be stored in the copy-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:?  Reserve "?" amount of freespace on the to_specs driv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s reached, RCOPY will issue the load-next-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Z:)(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siz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Test mode.  No actual processing takes place,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essages are still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file tim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Process only files that either do not exist in the to_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re newer than those that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    Unsplits, or joins, the multiple files created using the "/S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For example, "RCOPY MYFILE.ZIP /US" will jo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001, MYFILE.002, ... into the file MYFILE.ZIP.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tored in the copy-to directory.  If the spl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multiple diskettes, use the "/MU" option (disket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correc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erify a process using the OS/2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    Pause RCOPY's initial processing and promp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Y    Display the files that were skipped and tell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eturn code "0" if process completed successfully or "1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copied/moved/deleted, depending on option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F: option is used, this will be the number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the /US options is used, this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umber of input disk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umber of files processed, including those skipped or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Number of bytes copied/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to captur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value RCOPY(specs) with ret_cd copied nbr_disks processed by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available for passing the values in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execution of RCO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ND:n  - Numb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C:n  -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P:n  -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BC:n  -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values are passed to RCOPY, they are included in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when command file does multiple RCOPYs with differen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all the files on the A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 drive, replacing files that already exis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A:\*.* C:\ /S/DC/M/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files on the C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: drive that were updated today, bypassing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COPY.OD and bypassing the filespecs in the file RCOPY.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C:\*.* A:\ /S/DC/V/OD:@C:\RCOPY.OD/OF:@C:\RCOPY.OF/D:)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is an example of multiple RCOPY runs, with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tistics from the previous run (10,000 bytes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STAL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RCOPY('*.ZIP+*.CMD A:\ /AN/SD2/NT/DF/ST:1000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d copied nbrdisks processed byte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c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reat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brdisks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Please Re-Insert Disk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INSTALL.CMD A:\ /SD/V/#FC:'||copied||'/#FP:'||process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#ND:1/#BC:'||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