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T Mailing Assistant provides you with an eas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professional looking envelopes and label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your personal computer's laser or dot 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supports several sizes of envelopes and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s  All envelopes and some labels will be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ed States Postal Service approved POSTNET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bar codes to allow you to take advantage of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 automation, helping speed your mail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ination. Additionally, using delivery point cod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fy you for  additional discounts when doing bul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orted first class mail. Contact your Post Off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supports any Lexmark or HP compatibl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, as well as Epson compatible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elopes or labels may be fed manually o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eeding envelopes automatically will require an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der attachment on most printers). When printing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s on a laser printer, the program allows you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ny label on the sheet, thus eliminating unuse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laser printers generate too much heat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use of label sheets. You need to test you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by reusing labels sheets to see how w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and addresses may be saved in one or mor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Multiple address files are supported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categorize your mailings into personal, busin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ulk mailing, the program can be used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ing using all or part of an address file. Bul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elopes and labels are printed in zip code sequenc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with the program's zip code statistics,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package the mailing into the various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s. If you have a bulk mailing account at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, you may print the permit box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ner of the envelopes you use, saving the cost of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shop to pre-print these envelopes. Finally, 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ing Assistant can print personalized return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include in your mailing for that special to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 Mailing Assistant requires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/2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pproximately 250K of space on your hard disk for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 Lexmark or HP compatible laser printer or Eps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Prin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uses PCL language when gene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elopes and labels on a laser printer. If you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 printer that supports multiple printer langu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uch as the Lexmark 4019 or 4029 models) you must in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have the OS/2 printer driver chosen f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that supports PCL language (for the 4019 and 402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the LASERJET.IBM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been using APT Mailing Assistant for DO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find that address files and the program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(i.e. APTMA.INI) are totally compatible with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by APT Mailing Assistant for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APT Mailing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T Mailing Assistant program may be installed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by perform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installation disk in a floppy drive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usually 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A:INSTALL or B:INSTALL to begin the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 the instructions on the screen. The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ll ask you for the directory where you wa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nstalled. You should switch to this directo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APT Mailing Assista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add the directory specified during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ATH, LIBPATH, and HELP paths of your CONFIG.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T Mailing Assista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install APT Mailing Assistant a number of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 copied to the installation directory.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at least the following files. Please check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ME.DOC file for any additional files that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hen you install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2.EXE   The OS/2 APT Mailing Assista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.INI    The program information file that keeps track of las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printer and option setting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TMA2.HLP   Contains information for the program's help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MPLE.ADR   Sample name and address file (base por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MPLE.PTR   Sample name and address file (pointer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SOS220.DLL DLL for program suppor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ADME.DOC   A file containing any updates to the documentation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too late to be included in the manual, as well as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APT Mailing Assis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.DOC  A file documenting the history of APT Mailing Assistant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we get into the operation of the program itself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take a moment to discuss some basic terminolog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les, and suggestions from the Post Office abou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. We will not cover all of the rules gover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types of mail, for that you will need to chec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local post office, but we will cover some of the are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govern the way APT Mailing Assistant works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t be using the APT Mailing Assistant to do bul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,  the Bulk Mail and CASS Certification sect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re all familiar with zip codes; however, it's impor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nderstand there are two kind of zip codes and they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in a specific format. Each address in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has its own field where an address's zip co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placed. Five digit zip codes, of course, must be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ecutive digits (nnnnn such as 40383). Nine digit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(sometimes called ZIP+4) must have 5 digits follow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 dash followed by four more digits (nnnnn-nnnn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383-00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NET Codes or B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the long and short vertical bars seen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. POSTNET codes can be at the bottom of an envelop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the send to address, or below the send to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PT Mailing Assistant prints them below the addres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odes are derived from the zip code and, possib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livery address. Delivery of mail containing POST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s can be significantly faster than mail without c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much manual handling within the post off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iminated.  Note that 9 digit zip coded pieces are s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precisely than 5 digit pieces, again possi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faste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provides you with 5 lines of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use for a return or sending address. The Pos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also has certain suggestions as to how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you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line of any address is considered the pers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ny for whom the mail is destined.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will use this name to keep track of the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first line contains an individual's name an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this mail to their business address,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hould contain the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line of the address must be the city, stat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 code of where the mail is to be delivered.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requires that this also be the last lin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eld in i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to last line of an address is the street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ost office box where the mail is to be delivered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nsidered the "delivery point" address for the mai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to generate the delivery point portion of the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for mail that has 9 digit zip codes. 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requires only that this address line be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 line prior to the city, state, zip code line.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have to be the physical line on the screen ju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the city - state - zip line since blank line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on an envelope or label . Delivery poin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on most mail to get certain discounts for bul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orted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s or the various kinds of addresses, view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ddresses in the SAMPLE.ADR address file suppl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package or obtain the Postal Service pub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in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k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bulk mail, the Post Office gives you a discount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the post office do some of the work. This mail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dered third class mail. Among other things, bul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mailing must have a minimum number of pie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urrently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l must be sorted and bundled in a certain way by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l can be envelopes, brochures, flyer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discounts are available if your mail meets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eria; like delivery point bar coding the mail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S certified program (such as this one) and C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ifying your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ling can be paid for by special bulk rate stamp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having a bulk mail account at the post office. Having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allows you to print a special bulk mail permit bo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nother, similar, type of mass mailing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presorted first class. Presorted first class ha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 set of requirements and discounts. For more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n both of these type of mailing see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 Cer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get certain discounts, your mailing list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been checked by the U.S. Postal Service and cert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correct. That is, the cities, states, and zip c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hecked and the proper zip+4 is appended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. This certification is done with a system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ing and Accuracy Support System (CASS).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ification for your mailing list, you must se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 list on a diskette to the National Custome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 for the Postal Service. The center check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ipulates the data on the diskette and return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 to you as a certified mailing list.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provides a means of creating a file from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s that can be sent to the support center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ette is returned, APT Mailing Assistant can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new address file with the certifi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.S. Postal Service has many publications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tain for more information about the subjects we'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ng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-Class Mail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ing Business Let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ly, your local post office will be more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to discuss these subject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ll of this you must be thinking that you seem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getting along just fine without knowing all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les and regulations. You will find that the Pos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and the APT Mailing Assistant are both very len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llowing you to address mail. However, addressing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erly and having the bar codes provided by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can significantly speed up the delivery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. In addition, if you want to take advantage of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t office's other services and discounts, you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diligent in addressing your mai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expects certain types of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in specific formats. Additionally, there are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s on the length of some information. These forma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k Mail Permit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e to limitations in the permit box, this field is lim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k Mail Perm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e to limitations in the permit box, this field is lim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5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tal length of the path and file name cannot exc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5 characters. Address files consist of two OS/2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ing together, the file you name and another fil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base name but a .PTR extension. For this reas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not name an address file with a .PTR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four lines of a name and address are limited 3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each. The city is limited to 25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xcept for the bulk mail permit city), the state is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, and the zip code 5 or 9 digits and a dash (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 Codes below). The first line of the address will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used to store that address when it is saved.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blank line in the address prior to the city, stat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is used to calculate the delivery poi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 codes must be in the format nnnnn for 5 digit zip c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nnnn-nnnn for 9 digit zip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APT Mailing Assistant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to the directory where you installed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PTMA2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ausing for the copyright screen,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at the primary window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mary window shows several things about the envelo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label you are about to print. The address whe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or parcel is to be delivered (i.e. the send addres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s in the center of the window. The upper left corn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s the return address that would appear o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elopes that are printed. APT Mailing Assistant giv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hoice of printing the return address in either nor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or compressed print. Compressing the return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the send address to be more noticeabl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elope or label. If the return address appear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er type face than the send address in the prim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compressed print has been chosen. If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does not appear in the primary window at all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means the paper type you have chosen does no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om for a return address (such as labels 5013, 5160, 516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62, and 5163), or you have chosen to leave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stamp appears in the upper right corner of the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velope has been selected as the paper to be used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so be determined by looking in the APTMA Sele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that occupies the lower portion of the prim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This window contains information about the pri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per, and address file selections you have made.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n the selections window is the current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used. The next line indicates the printer that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selected, the type of paper to be used, and wh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use the printer's manual or automatic feed.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d information will appear if you have selected a d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x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let's discuss the pull down menus available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mary window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pull down menu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ptions concerning address files. This inclu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the current address file, deleting address fi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erging two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option for you to select the type of paper for print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ype of printer you are using, if you want manu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feeding of the paper, and if you want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printed in compressed or norma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 option to print a single envelope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option to ex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ll begin by discussing the Printer/Paper Setup and Pr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/Paper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 you use APT Mailing Assistant, you should g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inter/Paper Setup to select the type of printe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ing, the size of the envelopes or labels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, how you want to feed the paper into the pri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finally, how you want return addresses to print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you set here will remain in effect until you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is menu to change them. The options selected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in the APTMA Selections window that appea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 portion of the primary window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/Paper Set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supports several sizes of envelop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7 Monarch envelopes. These are envelopes 3 7/8" by 7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 business envelopes. These are usually used for business reply envelo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easure 3 7/8" by 8 7/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0 business envelopes. The standard business envelope that measures 4 1/8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9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4013 or compatible labels (15/16" x 3 1/2", 1 across) for print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t matrix printer. You cannot choose this paper size if a lase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hosen as your printer. These labels do not have room for a POSTN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5160 or compatible labels  (1" x 2 5/8", 3 across a sheet, 10 dow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nting on a laser printer. You cannot choose this paper siz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t matrix printer is chosen as your printer. These labels do no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a POSTNE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5161 or compatible labels  (1" x 4", 2 across, 10 down) for a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You cannot choose this paper size if a dot matrix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as your printer. POSTNET codes will be printed on the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5162 or compatible labels (1 1/3" x 4", 2 across, 7 down) for a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You cannot choose this paper size if a dot matrix printer is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r printer. POSTNET codes will be printed on the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5163 or compatible labels (2" x 4", 2 across, 5 down) for a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You cannot choose this paper size if a dot matrix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as your printer. POSTNET codes will be printed on the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5164 or compatible labels  (3 1/3" x 4", 2 across, 3 down)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er. You cannot choose this paper size if a dot matrix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as your printer. POSTNET codes and a return address will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supports two classes of printe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 and dot matrix. You may sel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xmark/IBM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compatible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per size you choose also implies the orient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aper. For a dot matrix printer, all envelop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 must be fed in portrait (i.e. "normal") orient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for laser printers, labels are printed in portra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entation while envelopes are printed in landscape (i.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ge first) orientation.  Check your laser printer own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 for more information about feeding envelope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ll laser printers support all envelope sizes.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your printer manual for what types of envelopes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or Automatic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with laser printers only, whether the label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elopes will be fed automatically or manually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, automatic feeding means the labels are loa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mary paper source. For envelopes, automatic fee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your printer is equipped with an envelope feed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zes the PCL command to select that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or Normal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choose to print return addresses on envelop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64 labels in either compressed mode (17 characters 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h) or normal mode (10 characters per inch). The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here is indicated on any menu containing a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by showing that address in a compressed or nor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(Single Envelope or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nt option from the File pull down menu will prin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envelope or label containing the names and addre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in the primary window. This will print on the pa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inter indicated in the APTMA Selections window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printing a label on a laser printer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a sheet of labels and asked to click on which lab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use. This allows you to reuse laser lab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ets and reduces the number of labels that are was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of times you can reuse a sheet of labels depe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heat generated by your laser printe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Current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changes the current address file being us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. This is the file that will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ever you perform an operation that requires an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Operations requiring a current address file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send and return addresses, deleting an addres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k mail. You will find that using address files can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and categorize your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t is a good idea to name your address files us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ing convention to make them easy to find (such as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extension such as .ADR or .DAT), the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ses only one restriction on their names.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address files cannot have an extension of .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because when address files are created,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ith a .PTR suffix is automatically creat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These two files work together to provid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. When changing the current address file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that does not exist, you will be given the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files are a pair of normal OS/2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ing together and may be deleted by using the OS/2 "DEL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as long as both the base file and the .PTR fil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d. However, you may use the Delete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to easily delete an address file. When this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hosen, you will be shown a file dialog that allow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hoose the address file you want to delete. You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the base file name (i.e. not the .PTR name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. You should not use this option to delete fil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PT Mailing Assistant addre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allows you to list an address file to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lay or the system printer. When you selec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you will see the following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choose to list only those addresses in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in  a specific city, a specific state, a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-state combination, or within a range of zip code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pecify a city or state, the zip code range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Two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option will bring up the following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allows you to merge the addre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ne address file into another ("target") file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rget file does not exist at the beginning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, it is created. If it does exist, all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in the from file are merged into the target fi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proper place. As the merge occurs, a check is ma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 if the target file already contains th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inserted. In these cases you are asked if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record being merged in the target file or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o skip it. At the conclusion of the mer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rget file contains all of its original records plus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elected records in the from file. The from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ill exists after the operation. "Merging" an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a new file is an easy way to copy an addres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choose to merge only those records in the from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in  a specific city, a specific state, a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-state combination, or within a range of zip code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pecify a city or state, the zip code range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ress Menu contains all options required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intain addres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send or return address in the pri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send or return addresses into the current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apping the send and return addresses in the prim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an address from the current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this option brings up a dialog where you may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ame and address information or you look up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in the current address file (Find). This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changes the return address in the primary window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save the address in the current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ess you select the Save pushbutton, in which c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ddress is updated in the primary window and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address fi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Send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this option brings up a dialog where you may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ame and address information or you look up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in the current address file. This option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he send address in the primary window, i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 address in the current address file unles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Sav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saves the return address shown in the prim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n the current address file. If a recor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name exists in the current address file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ed if you want to replace the existing name or ad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s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saves the send address shown in the prim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n the current address file. If a recor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name exists in the current address file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ed if you want to replace the existing name or ad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s a new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exchanges the send and return address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mary window. The addresses are not saved in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will display a list of names in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. You may select the name and addres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k Mail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provides a business or organiz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ility to generate a bulk mailing using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. There are three options under the bulk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k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ree are designed to work together to provide you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unction needed to complete a bulk mailing. Selec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f the options will produce the dialog shown below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limit the bulk mailing (or statistic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envelopes) to only a certain range of zip codes.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k Mai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current address file contains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name shown on the screen, no envelope or labe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inted with this name as the send to address (or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when printing return envelo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k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lk mail option causes one envelope or label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for each name in the current address file that m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f the selection criteria you specify. The envelop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 are printed in zip code sequence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shown in the APTMA Selections window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ing a laser printer, APT Mailing Assistant can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your bulk rate, nonprofit, or presorted first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 boxes on your envelopes. If you have presorted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mail that qualifies for the ZIP+4 auto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unt, you  can cause "ZIP+4 BARCODED" to be prin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mi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istics option allows you to obtain a statist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et with information about the zip code grouping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ulk mailing. These statistics will always be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printer using automatic feed and the paper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mary paper source, irrespective of  the paper or fe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in the APTMA Selections window. The statistic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l you how your mailing breaks down into 9 digit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, 5 digit zip code, 3 digit zip code, stat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state groups, as well as how many pieces are deli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bar coded, allowing you to easily bundle your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proper groups that the Postal Service requir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 must be run using the same city, state, and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range selection criteria as was used to run the bul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allows you to print personal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envelopes for your bulk mailing. Selecting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causes each selected address in the current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to be printed in the return address por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elope and the return address portion of the dialog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in the send address portion of all the envelop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ull down option is only available if an envelop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selected as the paper type and the permit bo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/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mport/Export menu allows you to import or export A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 Assistant address files in two different forma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provides a means for you to transfer data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and your favorite databas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provide you with a facility to create fil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to the U.S. Postal Service for CASS certifica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uild new address files from the certified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ed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ing Data with Databases Us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and addresses you already have in another data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(such as PC File or DBASE) can be imported into A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 Assistant. You can also "export" name and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from an APT Mailing Assistant file to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se. In each case the information is transferr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an intermediate file in the common "com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imited string" format. Most common database program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 and export files with this format. Check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se program's documentation to see if it supports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 import or export capability you should be a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eld definitions within APT Mailing Assistan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up a name and address record. These definitions ar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Name            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line (usually name)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cond Line (company, attn., 39</w:t>
      </w:r>
    </w:p>
    <w:p>
      <w:pPr>
        <w:pStyle w:val="PreformattedText"/>
        <w:bidi w:val="0"/>
        <w:jc w:val="left"/>
        <w:rPr/>
      </w:pPr>
      <w:r>
        <w:rPr/>
        <w:t xml:space="preserve">etc.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rd Line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urth Line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e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 Code    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import file, there must be exactly 7 field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in the order shown above. If one of the fields emp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position in the import record must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",(quote-quote-comma). Importing a file is simila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two address files. That is, if a record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s with the same name as a record being imported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asked if you want to add, replace, or ign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e record. Additionally, if the target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exist, you are asked if you want to create it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see your databas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 Certification for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export an APT Mailing Assistant database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to send through the U.S. Postal Service's C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ification process. If your mailing list has been C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ified, then you may be eligible for some auto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 when using bulk or presorted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btain certification for a mailing list contain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T Mailing Assistant address file, you would foll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ort your mailing list using the Export to CA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the Address File Standardization on Diskette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rom your post office. The field lengths you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in this form are shown in the Comple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 Standardization on Diskette Form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the form and a diskette containing the ex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se to the address listed on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r certified diskette is returned, import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is diskette using the Import CASS File option. As p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ertification process you will get a list of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codes associated with records in your address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aning of these codes. Some codes require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some action to ensure certification of the mail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, while others are for your information only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, you can request APT Mailing Assistant to gen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st of each record being imported and any associ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or information codes associated with it.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informational messages can be used to mak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list more accurate even if it did not f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ific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ave completed these steps, you will have a C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ified mail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ing the "Address File Standardization on Diskett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ending an address list to the U.S. Postal Servic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ification, you must complete the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ization on Diskette form. This form provid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al Service with information about how the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d in the file you are sending them.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must be placed in the appropriate plac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length = 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D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Leave output field length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   Length       Input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ame         40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irm Name    40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elivery     40      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uerto   **leave blank**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ity         26 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tate         2        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Zip code      5         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0. **answer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. County   **leave blank    **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2. Carrier       4         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3. Zip+4        10         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5. DPBC          2         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6. DPBC Check**leave blank**leav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7. Footnote     16        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8. Record        2        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. Return        2        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mport Text File option imports a comma delim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 ASCII text file into a APT Mailing Assistant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import window 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Text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the text file to be merged into an A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 Assistant address file. This file must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 delimited strings as described in the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an APT Mailing Assistant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tain the records being imported. If this file exis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mported records are merged into it. If a nam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ed already exists in the address file, you are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option as to accept or reject the duplicate name. If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does not exist, it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to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port to Text File option exports an address file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quential ASCII text file containing comma delim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 as described in the previous section. This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an APT Mailing Assistant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the text file to contain the ex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from the address file. This file will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 delimited strings as described in the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CA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mport Cass File option imports a file that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S certified by the U.S. Postal Service into a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. A CASS certified file must be imported in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address file to insure that all records in the add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 certified. This window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Cass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the CASS certified file return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from the U.S. Postal Service National Customer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 to be used to create an APT Mailing Assis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file. This file must be have originally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ed using the Export  CASS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to be used to create an APT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address file that will contain the cert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 list. This file must not already exist.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A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ing this box will produce a report detailing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being imported and any associated certif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s. Many of these codes will not be error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ing for all of the codes is shown in the "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ization on Diskette - Order Form and Instruction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mphlet available from the Postal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to CA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port to CASS File option exports an address file o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skette in a form acceptable to the U.S. Pos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's mailing list certification process. This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w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an APT Mailing Assistant addres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and name of the text file to contain the ex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from the address file. This file will be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that can be sent to the Postal Service Custom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Center for certification. Also see the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on Completing the Address File Standardizatio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