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1.1 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5 Edm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s. People spend hours trying to solve them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ously with pencil and paper. Many a newspaper has been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computers, working these puzzles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because the computer screen provides a work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asier to manipulate than paper and pencil. You can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as often as you wish and the screen will never wear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many computerized versions of word games look du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's a word game does not mean that it has to us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ack &amp; white only. Why can't word puzzles be colorful,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graphics and even run with a mouse?  Well, sinc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 runs under the graphical Windows interface that'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a "crypto-quotes" type of game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ation is enciphered and displayed on the screen in it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Your challenge is to figure out the ciphe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bled letters with the actual letters. As you go alo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puzzle will start to look like real word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t of puzzles is provided with the game. If you wan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gister the game for $15 and in exchange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the game plus many more puzzles to solve. For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 "deluxe" version of the game,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software, the additional puzzle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and binder to store everything in. Please include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for the standard version or $4 for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distributed by the Shareware system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try it before you buy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you are expected to register. When you regist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what version you have (it's right on the info screen)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interested to know where you got it from. Pleas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your name and address on your letter! 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registration form in the file "orderfrm.txt".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your printer, fill it out, and mail it.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hareware concep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discover any problem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the )(evious BBS system (300 through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T/v.32/v.34, 8N1) at 508-788-6951. Leave a C)omment to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. )(evious is the official support BBS for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test versions are always available for download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upport conference for people to exchange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questions. J)oin conference #31 and check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. B)ulletin #1 always has the list of latest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)(evious through RelayNet. If there's a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in your area send a routed message to me at node XEVI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 would be the best choice, but if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so available through CompuServe's email system.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71020,2613. Or join me and many other shareware auth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orum (GO SHAREWARE). You can also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pretty easy to use, so rather than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you might want to just start it up and 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cludes complete instructions built in,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hel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for Windows is installed into Windows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o you may want to consult your Windows manual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procedure. Briefly, here is how you w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directory on your hard disk and copy all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. For this example, let's say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IPHER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within Windows select the Program Manager, t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select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dialog will pop up; select Program Item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nother dialog will pop up. Under Description enter "Cip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Cipher for Windows". Then, under Command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:\CIPHERWN\CIPHERWN.EXE". If you've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n the one suggested in step 1 abov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i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lick on OK and you'll be returned to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w see the Ciph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decipher the puzzle show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The puzzles vary in difficulty and siz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olve the puzzle correctly a message will pop up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a mouse, skip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Mode Commands" section. Also see the section on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Windows is primarily a mouse based interface, some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ipher easier to play using the keyboar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you will alternate between "select character" and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" modes. You will see a prompt at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tell you what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select a letter of the alphabet that you wan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uzzle. Just type that single letter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decide where to place the highlighted let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 Hit the letter that you want translated to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ed. You'll see your selection plac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rase a guess without placing it somewhere els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when asked to select a letter and then choos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going to be playing the game with the keyboard,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Keyboard Mode Commands" section.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ing it into the puzzle.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e alphabet displayed. Click on the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or use in the puzzle. If your aim is off,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nd click again. The letter you choos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ight side of the screen you'll see the puzzle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letter point to the position in the puzz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at letter used and click the mouse. The lett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osition and at all other position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prevents you from using a letter to transl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letter. Thus, if you change your mind o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etter you can just reuse the translated letter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in addition to simply placing a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on the top half of a letter pair on the right si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at letter throughout the puzzle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filled in. Clicking the right mouse button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e will remove your guess from the position in the puzz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the top line of the screen you'll see a menu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Just move the mouse cursor up to the command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version of the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menu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uzzle -- if you're stuck on the current puzzle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play it select next puzzle to get the next consecuti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 -- if you want to go back to a previous puzz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. You will use this command fairly seldo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puzzles are ones you'v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y Number -- lets you select any puzzl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by entering its number. Handy if two people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uzzle File -- this command allows you to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. All puzzle files end with the file extension ".cp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the game only comes with one puzzl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n't be useful 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Game -- use this command to save the current puzz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uesses to a disk file. All saved game files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sav"; it's optional whether you type this in or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Game -- use this command to reload a puzzle that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. Select the name of the saved game file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uzzle -- this function lets you enter puzz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and play them using Cipher. There are two type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ipher understands, the first being puzz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like you might find in the newspaper or a puzz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user quotes"), and second being plain language quotes that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cramble for you ("standard quotes"); these quotes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ring up the make puzzle window you'll have three edi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l in. The upper box is for the actual quote. The midd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 author's name; leave it blank if you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 The lower box is for the overall puzzle topic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; you only need to enter the topic once per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entry window includes a standard set of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the ability to paste in tex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entered the puzzle use the buttons to select ei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tandard puzzle type and then click on the "OK" butt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ile selection box will appear for you to choose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he puzzle saved into. If you change your mind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Cancel" button and the puzz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ipher puzzles, so do not try to add your own puzz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uzzle files or vice versa. You also lose o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e game when using user puzzles: the game can'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ve solved the puzzle. Several of the hints fun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k with us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Guesses -- use this function if you want to clea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uesses and start the current puzzle over agai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the puzzle as being unplayed; use this if you want to qu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the current puzzl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nts menu has a number of function. Note that 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will have a negative effect on your final scor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nts have keyboard shortcuts which are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uzzle -- If a puzzle gets too frustrating you can "che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olution. Once you've done this the puzzle i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file as having been played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nt -- This allows you to get a hint on a single let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ed letter from the puzzle that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unencrypted letter for and this letter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Wrong Guesses -- Selecting this will remove all let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that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etter Frequencies -- It's well known that som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re used much more often than others.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the most common letters, in order, are generally ETOANI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this fact and knowing which letters in the puzzle appea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a powerful clue.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along with the number of times they appear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all of Fame -- Using this option you can see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list at any time. Click on the "Clear" button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w Player -- Use this option to let a different play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You will select the player name you want from a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 new player name or change an existing play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ors -- You can customize your screen color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Your selected colors will be stored so tha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will automatically be loaded whenever you pla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can have their 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Mouse/Keyboard -- Use this option to switch between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up the standard Windows help interface.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on how to play Cipher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how to register, contact the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manner. In general, it expects you to play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ads the first puzzle within that fi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ried yet. When you've tried all the puzzles with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iven the option of going back to the begin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cords are kept separately for each player, by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a player's name does not change the records for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system is fairly simple. When you start a puzz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1000 points. One point is ticked off every seco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you solve the puzzle the higher your score. Cl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es and Get Hint will cost you 10 points each tim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how Letter Frequencies doesn't cost any points, b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ntinue to run while you're looking at the frequency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losing one point per second. Using Show Puzzle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lve the puzzle, you get a 100 point bonus.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100 points if you did not use any of the h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d to solve the puzzle with no wrong guesse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point bonus. Finally, you get 20 points for each correc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e 10 points for each wrong guess you made before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one of the top ten it will be entered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me and the hall will automatically be displayed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Hall of Fame use the Clear button at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Ciph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EXE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CC.DLL        Run 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TXT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WN.HLP   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EXE     Runnable catalog of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pass this program along to friends, give i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upload to BBSes, etc. with the understanding that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use the game is required to register it.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 when distributing this program. If you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istribution through BBSes, please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WN1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Cipher for Windows is not free softwar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for Cipher for Windows is $15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with the latest version plus over 200 additional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. Other sets of puzzles (about 200 puzzles per set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5 each; contact the author for availabilit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this release there are three puzzle set dis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luxe version of Cipher for Windows is also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torage case, printed manual plus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ith over 200 puzzles.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2 shipping for the standard version or $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version. Foreign shipping is $4 for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, USA or send a CompuServe message via e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budsman 70007,3536 or FAX to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: Just like Cipher for Windows but run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TREK: Space strategy battle game, using high resoluti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based on the classic minicomputer game. Winn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 JONGG: Solitaire game played with Chinese tiles. Supports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; mouse optional. See reviews in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CWorld" and April 1989 "Compute!". Includes edito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 MATCH: Solitaire game based on concentration or memory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many more features. Includes multi-player game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computer. Uses the same tiles as Mah Jong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: "Shooting Gallery" tests your aim and reflex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ounds of shooting. Uses MCGA graphics mode f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d also requires a mouse. See review in "PC Magazine" vol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LY: An action game using hi-res EGA/VGA graphics.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s and other insects through twenty different rou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vels of difficulty, hall of fame, shell 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/joystick/mouse supported. See review in "PC Magazine"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pher for Windows is copyright (c) 1994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