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aking time to download Trivia Tic Tac To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in the summer of 1991 by Patrick Codd, a 14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spiring computer programmer.  Being the first program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Patrick Codd, it probably won't compete w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.  But writing it has gotten him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echniques, so future software written by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via Tic Tac Toe will run on any IBM or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 VGA, EGA, or text mode.  To run it, type TICTA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After you answer the questions asked a Tic 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 board will be drawn on the screen and a ques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.  Press A, B, or C according to the answer you th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If it is correct, you will be notified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it for you to press a number between 1 and 9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x you would like to go in.  One is the upper-lef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five is the center box, and nine is the lower-righthan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gone, the computer will make it's mov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ked another question.  If, on the other han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question incorrectly, you will be notif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make it's move.  The program will contin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loop until you win, the computer wins,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re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core is figured out by the number of wins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losses times the ratio of question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the total number of questions.  Hence,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than wins, you will receive a negative score. 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compounded every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ded file, RESET.EXE, will reset th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start from scratc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this game please send the big $1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rick C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14 Canoner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irview, NC 28730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, bugs, or new trivia questions you may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greatly apprec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