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er Maxit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Joe Pa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0, 1991 Expert Source Cod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 Maxit requires IBM compatible EGA graphics 640x350x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 Maxit is a strategy board game of number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board styles that may be selected from.  Each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sts of raised tiles that contain either a positiv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 number.  Using the left and right arrow key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player one) moves horizontally to the desired number 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es enter to select it.  The computer (or play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up and down arrow keys) then moves verticall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ile.  The player or computer score is adjusted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lected tile (black numbers are positive, red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).  The game ends when either one player o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not take a number tile.  The player with the higher sc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oint wins.  Please note that black space within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s as an obstruction and can not be cross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command line switches that work with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t v2.00.  Use one of the following three comm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to display a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\&gt;supermax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\&gt;superma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\&gt;supermax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EXPERT SOURCE CODE, INC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gression (only $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raphical strategy game.  EGA and mous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es &amp; Oranges (only $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thello style strategy game.  EGA and mous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'em (only $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ncentration style memory game.  EGA and mous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rida Lottery (only $2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lorida lottery number picker/tracker.  E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t Tools (only $2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tilities that Norton for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SC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BBS is the Expert Source Code, Inc. support BB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to its normal services if offers free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Expert Source Code, Inc. Shareware.  The ESC BB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rs all of the latest versions of Expert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  Shareware products for free download (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istance telephone charges of course).  The ES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s at 1200/2400/9600 baud 24 hours a day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ed at 813-997-84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0 - Improved tile marker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0 - Complete rewrite of interface, added second play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ed several bugs, added several board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version of Super Maxit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ERMAX.EXE -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ERMAX.REG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ERMAX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it, some specify a maximum trial period. With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ad ones!) The main difference is in the method of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bution. 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roup. For example, some authors require written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on 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 Super Maxit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uper Maxit is supplied as is.  The author disclaims all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assumes no liability for damages, direct or con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al, which may result from the use of Super Max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 Maxit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to the user for evaluation.  Feel free to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riends, but please do not give it away altered o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other system. 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and find that you are using Super Maxit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Super Maxit after a two week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payment of $15.00 to Expert Source Code, In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5.00 registration fee will license one copy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users of Super Maxit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of Super Maxit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withdrawn. 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t Source Cod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 distributing Super Maxit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contact Expert Source Code, Inc. a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ization.  This authorization will be automatical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tributors recognized by the (ASP) as adhering to its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ring Super Maxit immediately (However Expert Source Cod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still be advised so that the distributor can be kept up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with the latest version of Super Ma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pass a copy of Super Maxit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if they find that they can use it.  All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a copy of the latest version of the Super Maxi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ert Source Cod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 Office Box 180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selberry, FL  32718-0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