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MSpace v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 2.4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GA or VESA compatable 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50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3 to 9 meg disk space depending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oundblaster compatable sound card required for FM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oundblaster Pro sound card required for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ayes compatable modem required for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 2.4 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386/40 or 486/3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fast hard drive with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fast VESA compatable S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2 Meg E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SIM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opy all archive files (from disks or download) to your SIM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your SIMSpa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pack al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 SETUP. Setup will let you select sound, video, and mem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SIMSpa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simspac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fter the opening, load an old game or start a new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The spaceship screen will appear and you'll be given your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Ok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Select the green "Help" button at the top of the screen. The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ppear. Select Instructions. The on-line help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. Select print documentation. This will print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l instructions are also available on-line via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pac_.exe   SIMSp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pace.ovr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       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*    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.exe      Digita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vdsk.drv     Digital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       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        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        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sk          Bitmap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         Zoomab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pace.doc   SIMSpac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info.exe   VESA utility - reports support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registered and unregistered version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unregistered version you may play one of the over fift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 of built-in missions. The following features are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limit on miss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ing of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tter ships as you complete mor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nders and Remote squ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ore graphics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ore types of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fit at spaceport at any time, request refit, send distres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hange or resta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Built-in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Over 250 types of mission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Play missions created with the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lay again with same or different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Crew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the mo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sure you are using a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r mouse supports multiple emulation modes, make sur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microsoft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sure your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ome later versions of mouse drivers can cause "jerky"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n older version of the driver. We use Logitech v6.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ronics v7.0 drivers for our 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flickering mouse can be caused by a slow processor and/or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ard. We use 40Mhz 386 processors and 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ards in our 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ESA is a new graphics standard that makes many different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a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ards are made compatable by the VESA bios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the card, or loaded into memory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is allows software written for just one kind of video (VESA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any different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program that uses VESA requires the VESA bios extens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ost cards load their VESA bios extensions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ost card manufacturers include a VESA TSR program with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f you do not have the VESA bios extensions for your card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ll your local BBS. They may have it in their graphic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ll your card manufacturer's BBS and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ll one of the national networks such as Compuserv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 line, PC Link, or Promenade. Each has a VESA are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e VESA fil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ot all VESA cards support all VESA modes.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INFO.EXE utility to determine what modes your card sup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