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ID 2.0 - A game by John Rem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 1992 Galifir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JID is a fascinating puzzle game, which will keep you glued to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. It combines intricate puzzles with straightforwar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4 challeng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You are encouraged to freely copy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beyond normal media duplication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nd that no changes are made to the distribution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you are strongly encouraged to register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registered version of the game, along wit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unregistered) games by the authors, on diskett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level editor which allows you to create and modify GJID leve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riendl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the end of this file and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Requiremen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A or VGA compatible card recommended, CGA work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on an "as is" basis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the authors be liable to you for any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nstalling &amp; Configuring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ll files in the archive (or on the distribution diskett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hard or floppy disk, which you will probably alread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quire about 90 K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that directory the current directory and type: gjid &lt;enter&gt;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Story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GJID can be found in the scrolling text on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Main Menu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fairly self-explanatory. The only option which might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 is F3, change colorset. GJID (when run with EGA or VGA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diffent color scheme for each level. With this option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the first level will have. You can also change the colors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Gam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grips with the game should be easy. The objective i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rom crates containing peace-threatening armaments. There a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crates, which only differ in visual appearance. A level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through which you have to push the crates onto disposers, whe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orized. However, this will not always be easy. You cannot push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orners nor can you push more than one crate at a time, and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them back. Although these three limitations alone provide lots of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frustration), there is another element to the game, the '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s'. You can get onto these passages from only one direction, bu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m in any direction. It is possible to push crates over these pa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crates standing on them. There is also an exit on each level (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), onto which you should mov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posed of all crates in a level. Note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sh crates over exits, and move over dispo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imited take-back move facility, which allows you to take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crate push, provided you haven't moved since the push. Ordina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core points by finishing a level. The basic score is equal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d crates. You gain more bonus points by making few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leting a level for the first time, you may find that you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at all because you made too many moves. When you play it agai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basic strategy, and may find a shorter route, threreby gain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points. There is not necessarily only one way to finish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 finishing the game is done by finishing all levels in one ru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kip levels you don't want to play, because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level before, or haven't solved it yet. Levels are not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so you may find that while one level is very tough, the nex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uarantee that all levels in the original game can be finished.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is for levels created by other people using the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ssing the last level, 50 extra bonus points are awarded for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: move GJ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: show help (key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: take ba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: change colo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: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: restart level (un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: skip curren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: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Please register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have been put into this game. If you like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registering it. To encourage you to register, we offer you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gistered version of GJID, including a comprehensive leve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enables you to create your own levels. Designing new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challenging than 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lar Hockey League, a future sports simulation with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ious action. Play against one of the challeng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ms, or compete with a friend (which is great f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-Q, a beautiful implementation of the classical board game.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ing on the mind as GJID, and not so exhilarating as The Solar 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gue, but showing some very nice 256 color VGA graphics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upports SuperVGA graphics on many SVGA cards, using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 with resolutions of 640x400 or 64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other games which we may have developed since this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J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echnical Info and History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as started on this game in 1989. It was relea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 in Houston in 1990. Now (in 1992) colors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have been improved, a comprehensive level editor has been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nd some real documentation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rdering Inform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(bills) in a double envelope or in an envelope with so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order form) wrapped around the bills.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will probably cost you a fee comparable to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You can also use American Express Travelers Checks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d coins or other checks. Send the money along with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or the information asked in the order form if you don't hav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 printer, to the address below. Remember to ad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for delivery to Europe. Mail usually takes a few days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from North America. We will respond within 3 weeks at le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always welcome. Fo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Electronic Mail, you can use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hhanemaa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GJ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rmal registration, $10. You will receive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registered version of the game, and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and public domain games by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Personal version (your name hardcoded in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3.5" DD diskette                [ ] 5.25" D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     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VGA            [ ] oth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88/86         [ ] 80186/286/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386           [ ] 80486                      spe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this program? (optional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/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Rem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brandtlaa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07 NP  Ooster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