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v4.20   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L       A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gital Sound Play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iginal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ne 8, 1991 Zebra Research becomes a real company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irst product "Audio Byte", a digital sound playback do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BM PC Parallel Port.  The release was warmly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al buyers interested in digital sound on the PC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"SPLAY", playback software and more than 2 meg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ly, 1991 Release 1.10 now included Softw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Cox, "MODPLAY" and "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gust, 1991  Mark J. Cox  Agrees to let Zebra Research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"PLAY" and it's code, as long a version remai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mise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bra Research promises to keep version of "PLA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with every commercial release it produ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is make available for those that wish to explor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n interactive tool, which might not norm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Softwa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available for use to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strictions, so long as it is not disassembled,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ered or otherwise tamper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may not be sold by any person 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 copying fee provided to companies whos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is copying of PUBLIC DOMAIN SOFWARE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upply this an any other documents included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a copy. You can not include this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rdware, except this the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EBRA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upport is limited to questions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 calls to Zebra Research. You call us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4.20                                                      02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ZER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by 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s a combination command line playback and samp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a full screen INTERACTIVE editor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entirely in A86 assembely is both powerful and 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e range of playback and sample rates 5-4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both mouse and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HELP 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Zoom and Unzoom of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types of pos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support for Amiga and Atari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 small Sampling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standard typ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unique editing features like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keys for buttons now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kHz button added 16kHz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pper playback rate of 44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ich bugs were fixed and added use the intern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and line mode (explained below)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BM PC computer (or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teractive mode (also explained below)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GA monito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t least an AT-PC (286) machine with 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bout 10mHz or better. You may also wan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 BYTES to playback sound thru the printer port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recommend a Hard Disk and an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of course, the more memory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LAY can be done one of two ways,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you type the program name followed by a blank spac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sound sample (the file name of the sound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OUND&gt;PLAY BART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ll play the sound sample BART.SND at the default speed (1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t the default port (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OMMAND LINE VERSION IS NOT RELIABLE I PROMISE TO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LAY in the INTERACTIVE MODE can be done one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LAY with no parameters or the PLAY with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OUND&gt;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OUND&gt;PLAY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the command line mode, PLAY will stop 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unless you ar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the interactive mode, located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is the QUIT button. Depress the Quit button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in the popup dialog box by pressing the NEW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quickly hit the "q" twic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 have time to really fix the command lin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mise to have a new interface o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options and how they work, the best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PLAY [/k&lt;nn&gt;][/l&lt;n&gt;][/option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lt;nn&gt; = Select Play/Record speed in kHz (default 1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&lt;n&gt;  = Specify what hardware port to use (/l? fo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Play &lt;filename&gt; through PC speaker (Lo-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Play &lt;filename&gt; through D&gt;A hardware (Hi-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Record sample and save as &lt;filename&gt; with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  Listen to sampler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   Displays version information and compi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or no option) Invokes Interactive version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1  Printer port one (LPT1) on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2  Printer port two (LPT2) [is LPT3 on a P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  Prototype adaptor board (Base address 03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V  Printer port one (LPT1) on video board of a f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ve mode is where I have spent most of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face (what makes is go between you and the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inly mouse driven, but every screen button (just about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board button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and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mouse simply position th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musical notes) over the button you wish to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button    �     screen pointer      mouse (lef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     �             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/      �     �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// �      �     �           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      �     �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    �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�          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�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)(O)     &lt;&lt;&lt;&lt;���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and 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help with the mouse simply position the scr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musical notes) over the key you wish to get help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button    �     screen pointer          mouse (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�     �                  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//      �     �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// �      �     �           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  �      �     �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     �              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�          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          �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)(O)     &lt;&lt;&lt;&lt;���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equivalents to sc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Key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QUIT the program (get the qui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q    TO EXI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  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 ORDERING information for Sou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LOOP when complete with the playback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PLAY the sample between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activate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use A2d to SAMPLE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toggle the HARD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switch to 8k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switch to 11k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switch to 22kHz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creas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DEcreas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Zoom in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Unzoom o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  move left screen poin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move left screen poi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move right screen poin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move right screen pointe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    CUT clear the sample area between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COPY the sample area between the poi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PASTE the sample area between the point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shift logically right the sample (divide each byt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translate the current sample to Ami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shift logically left the sample  (multiply each byt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CLEAR the sample in the area between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VERSE the sample in the area between th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 use filter 1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   use filter 2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ALVE sample rate on a sample (make a 11kHz a 5.5kHz, ki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change the VOLUME of a sample (mathe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chang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LOAD a sound sample (get menu of files 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  WRITE a sound sample (get menu of formats to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store the screen pointer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F12  keys used in conjunction with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  Abort chang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Abort changing the volum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      Ok    chang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            Up   - adjust the volume up   (by 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Down - adjust the volume down (by 2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200% - increase the volume 2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50%  - decrease the volume to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           Max  - doesn't do anything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  Abort s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Abort saving the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      Ok 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         name   - toggle button to en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fter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t the &lt;ENTER&gt;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save in the default for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            format - toggle the availabl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=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  Abort (don't qui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SC&gt;         Abort (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           Quit  (confirm quit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re sound files are availibl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Turbo Sys BBS (415)365-7491 2400 N/8/1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HELP, upgrades, registration, or additional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(415)365-7491 --- Turbo Sys BBS  2400bps  8/N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EW, also check out the public domain software that run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our sound adapter,  MODPLAY and PLAY (sound editor)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:  Zebr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wood City, Ca.  9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