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REVERB v1.00                                                   02-24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 R      E       V       E       R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gital Sound Utility to add Re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ebr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L. Sok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More sound files are availible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on Turbo Sys BBS (415)365-7491 2400 N/8/1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mise to you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bra Research promises to keep version of "SREVERB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DOMAIN with every commercial release it produ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 is to make available to those that wish to explor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, an interactive tool, which might not normally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use this Softwa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oftware is available for use to any person o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strictions, so long as it is not disassembled,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ered or otherwise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oftware may not be sold by any person or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as a copying fee provided to companies whos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is copying of PUBLIC DOMAIN SOFWARE o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upply this and any other documents included, to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a copy. You can not include this softwa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hardware, except this the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ZEBRA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Support is limited to questions via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rect calls to Zebra Research. Call us to get you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questions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VERB v1.00                                                      02-24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ZERBR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y John L. Sok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Jesse Monroy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t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everb is a Command line program to add re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nsigned sound samples. It is very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familiar with any of the command lin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like XCOPY then you should have no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RE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SREVERB Infile Outfile [Echo_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ile          the file you wish to add REVE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file         The name of the new resulta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_Count      any number between 0 and 6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You can not remove the reverb from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onc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_Count      This number is simply an overlay numb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ls SREVERB when to start the reverb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xample if DARTH.M11, a sound file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a rate of 11KHz, had been run through SRE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ke that example below it would be 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 before the echo effect would be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 SREVERB darth.m11 d.m11 1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use darth.m11, an 11 KHz sound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d.m11 with a 1 second delay echo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be afraid to call or write if I have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pellings or errrors while documenting SRE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if anything is unclear, do call, after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 H A N K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 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L E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 U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      U       D       I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      Y       T 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More sound files are availible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on Turbo Sys BBS (415)365-7491 2400 N/8/1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HELP, upgrades, registration, or additional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: Zebr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    (415)365-7491 --- Turbo Sys BBS  2400bps  8/N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NEW, also check out the public domain software that run wi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our sound adapter,  MODPLAY and PLAY (sound editor).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mail:  Zebr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5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wood City, Ca.  94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