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y Day Will Soo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19th century American folk 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lody in tenor line. Se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character in FOLKHYMN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happy day will soon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all shout together in tha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abriel's trumpet you shall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all shout together in tha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t morning, Swee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all shout together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hold the righteous marching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all shout together in tha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angels bid them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all shout together in tha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