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ķ            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ķ �  � �ķ � 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�  � � � � �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Ľ ��Ľ ��Ľ � �Ľ ��Ľ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ķ         The Ultimate in Sound and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 ��� ��� ���� ����� ���</w:t>
      </w:r>
      <w:r>
        <w:rPr/>
        <w:t>ķ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 ��� ��� �      �   ���</w:t>
      </w:r>
      <w:r>
        <w:rPr/>
        <w:t>ķ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   �   ��� ����   �  ����</w:t>
      </w:r>
      <w:r>
        <w:rPr/>
        <w:t>Ľ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 7 is the result of weeding throug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, voices, coding in ASM, C++, Pascal, C++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for Windows, VOC, WAV, and EXE voic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 professional programmers, writ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n Compuserve, sending E-MAIL here &amp;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through old code for ideas.  Sales of SFX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, and most customers both asked and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oices!  So here they are, 52 voice files,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nds, Windows support, TSR effects,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, library for programmers, and the most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sound utilities ever created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7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S.ZIP           - Executable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VS.ZIP   - Voice files in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OCS.ZIP   - Voice files in .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S.ZIP         - Utilities and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.ZIP        - Windows form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DBEEP.ZIP         - Beep replac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CA.EXE   WEIRD.EXE    ACCESSIN.EXE AHH.EXE      SFX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MER.EXE   HURL.EXE     YELL.EXE     2LOUD.EXE    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AN.EXE  CRASH.EXE    DOG.EXE      AWORD.EXE    B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.EXE   BUTT.EXE     NOY.EXE      DAFFY.EXE    DAM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3.EXE   THREE.EXE    EXELNT.EXE   TWO.EXE      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.EXE   FYOU.EXE     GIVDAM.EXE   HOCUS.EXE    HOH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TEN.EXE   MAKEDAY.EXE  MITTS.EXE    OHBABY.EXE   PARTY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EXE    PHASE.EXE    THANK.EXE    TORP.EXE     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S.EXE    FUP.EXE      HELLOB.EXE   CAPTAIN.EXE  LOOK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IT.COM    BEEF.EXE     BURP.EXE     CHILOUT.EXE  D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K.EXE     EL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2.EXE    RAND.EXE     STOP#GO.EXE  UP#DOWN.EXE  F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EXE    EXPLODE.EXE  SONG.EXE     TSR-FX.COM   SF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.EXE     DOWNUP.EXE   RINGING.EXE  HIGH.EXE     ARCA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BIRD.EXE DOCS.EXE     FART.EXE     ECHOS.EXE    BE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.EXE   SIREN.EXE    ARCADE2.EXE  FIRE.EXE     BI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EXE    INTERNAL.EXE DROP.EXE     TREK.EXE     V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EE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EEP.COM    CHGINT.COM   CBEEP.COM    CDBEE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emonstration version of SFX7 include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hese files.  For the full vers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m enclosed (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RIC  HIGH     BEE    WHOOP  FIGHT    BIRDSONG  VIBRA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1  MOM      FINAL  CHEER  FONETONE 3WHOOP    WARS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2  NO1      CHIRP  OTHER  DEADBIRD RINGIN    BOMB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OWN  FOREVER  LUM    LASER  ALARM    MOTORING  FOURTH  B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LAY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High", type: 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Lum", type:      PLA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ese sounds are compressed into a file called "Play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which is the utility XEQ.COM, renamed for ty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nvenience.  See "CREDITS" below for detail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, just type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arning !  FOREVER.COM plays a tone until the system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, since you cannot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ce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ther sounds are included in PLA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  BLAST   BLAZE   BOLT    CHIME    CLANG   CRUMB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 FLASH   FLICKER GLIMMER GROIN    HALO    HAZARD I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   MEDLEY  PLASMA  POWER   RAND1    RAND2   RAY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LL SIGNAL  SIREN   SPASTIC SPLENDOR STARS   STUN   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CH  VERTIG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LAY2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"Blast", type: PLAY2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help screen, type: P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  B 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4 700 200  plays the 700 frequency tone for 2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5 700 20  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ALL [start] [stop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llows you to have a "falling" or "rising" sou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used in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"falling" sound, specify a starting frequency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the stopping frequency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ising" sound, have the [start] lower than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100 2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rising sound from 100 to 2000, with a 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tween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400 1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falling sound from 400 down to 10, with a 40 ms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rger the delay, the slower the "fall" or "rise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installed Sound Effects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Hot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FX7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FX library is for programmers to us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ises in their programs.  They are written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PROGRAM.C SFXLIB.LIB    (whereas PROGRAM.C is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1();        arcade2();         be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bird();       downup();          ech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();           fire();            hig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s();         pulse();           rin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();          wars();            bo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p();         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PEE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speech files are organized into either .EXE,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WAV format, depending on which on you or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F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files are used by SoundBlaster and othe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AV files are used by Adlib Gold, etc. cards and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Microsoft Windows 3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s are played through the PC Speaker, an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quipment or cards.  They can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or just for fun while sitt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SOUND EFFECTS FOR WINDOW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hoose FILE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Program Item from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ype in the path + filename and the Soun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Program Manager's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CON will remain in that Window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ORDERING SOUND EFFECTS 7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please send me the FULL version of SFX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my voice fil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 .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demo version of SFX7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k size is:         ______ 360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720  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1.2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1.44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hanges or ideas do you have for future versions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is form a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CREDI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Bill Cravener for his undying enthusiasm and encour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E-Mail and over the phone.  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truly sets the standard for ASM hacking. 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s to amaz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Colin Stearman, who gave me the rights to 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so that my compression dream could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rogram XEQ.COM consolidates many .COM files into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be contacted on Compuserve: 71036,256, or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ownloaded from the "IBMSYS"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chased from a majo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Rick Childers for his support and Turbo Pascal interface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ecessities.  He can be contacted at 8432 Thousand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X North Richland Hills TX 76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CompuServe for its incred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Tiffany Haggard, for a spark of inspiration that, without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have nev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