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US LIVES! THY TERR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 text by Christian F. Gellert, 1715-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. by Frances E. Cox, 1812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German melody, 13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 lives! thy terrors now Can, O death, no more appal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lives! by this we know Thou, O grave, canst not enthra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us lives! henceforth is death But the gate of life immor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ll calm our trembling breath, When we pass its gloomy 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esus lives! for us He died; Then, alone to Jesus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in heart may we abide, Glory to our Savior 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sus lives! our hearts know well Naught from us His love shall s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, nor death, nor pow'rs of hell Tear us from His keeping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esus lives! to Him the throne High o'er heav'n and earth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 go where He is gone, Rest and reign with Him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