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LORIOUS THINGS OF THEE ARE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by John Newton, 1779; music by Franz Joseph Hayden, 17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lorious things of thee are spoken, Zion, city of our Go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hose word cannot be broken Formed thee for His own ab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Rock of Ages founded, What can shake thy sure repo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alvation's walls surrounded, Thou mayst smile at all thy f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e the streams of living waters, Springing from eternal l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supply thy sons and daughters, And all fear of want 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can faint, while such a river Ever flows their thirst to assu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ce which, like the Lord, the Giver, Never fails from age to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ound each habitation hov'ring, See the cloud and fir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glory and a cov'ring, Showing that the Lord is nea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deriving from their banner Light by night and shade by da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 they feed upon the manna Which He gives them when they p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avior, if of Zion's city, I through grace a member 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the world deride or pity, I will glory in Thy 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ding is the world's best pleasure, All its boasted pomp and 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 joys and lasting treasure None but Zion's children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