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THE HILL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ased on Psalm 1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by John D. S. Campbell, 1877; music by Charles H. Purday, 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to the hills around do I lift up My longing e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whence for me shall my salvation come, From whence ari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od the Lord doth come my certain 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od the Lord who heav'n and earth hath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e will not suffer that thy foot be moved: Safe shalt thou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careless slumber shall His eyelids close, Who keepeth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old our God the Lord, He slumb'reth ne'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keepeth Israel in His holy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Jehovah is Himself thy keeper true, Thy changeless sha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hovah thy defense on thy right hand Himself hath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e no sun by day shall ever smi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moon shall harm thee in the silen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rom ev'ry evil shall He keep thy soul, From ev'ry s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hovah shall preserve thy going out, Thy com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thee watching, He whom we ad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ll keep thee henceforth, yea, forever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