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WHOLE CREATION C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ased on Psalm 1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 by Stopford A Brooke, 1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by Robert Williams, 18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t the whole creation cry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ry to the Lord on high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'n and earth, awake and sing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is God and therefore King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raise Him, all ye hosts abov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bright and fair in love!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 and moon, lift up your voic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ght and stars in God rejoice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iors fighting for the Lord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hets burning with His Word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to whom the arts belong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ir voices to the song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en and women, young and old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 the anthem manifold;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et children's happy hearts,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worship bear their parts: Allelui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