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CAN IT BE THAT I SHOULD GA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 by Charles Wesley, 1738; music by Thomas Campbell, 18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nd can it be that I should gain An int'rest in the Savior's bloo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d He for me, who caused His pain? For me, who Him to death pursu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azing love! how can it be That Thou, my God, shouldst die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RUS: Amazing love! how can it be That Thou, my God, shouldst di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'Tis mystery all! Th'Immortal dies! Who can explore His strange desig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ain the firstborn seraph tries To sound the depts of love div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is mercy all! let earth adore, Let angel minds inquire n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e left His Father's throne above, So free, so infinite His g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ptied Himself of all but love, And bled for Adam's helpless r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Tis mercy all, immense and free; For, O my God, it found ou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Long my imprisoned spirit lay Fast bound in sin and nature's n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e eye diffused a quick'ning ray, I woke, the dungeon flamed with l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chains fell off, my heart was free; I rose, went forth and follwed Th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o condemnation now I dread; Jesus, and all in Him is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ve in Him, my living Head, And clothed in righteousness divine, Bo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ach th'eternal throne, And claim the crown, through Christ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