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SUS, THE VERY THOUGHT OF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text, Jesu dulcis memoria, possibly by Bernard of Clairvaux, ca. 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ed by Edward Caswall, 18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ic by John B. Dykes, 1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esus, the very thought of Thee With sweetness fills my b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sweeter far Thy face to see And in Thy presenc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 voice can sing, nor heart can frame, Nor can the mem'r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weeter sound than Thy blest name, O Savior of mank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 hope of ev'ry contrite heart! O joy of all the me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ose who fall, how kind Thou art! How good to those who see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ut what to those who find? Ah this Nor tongue nor pen can sh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ve of Jesus, what it is, None but His loved one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Jesus! our only joy be Thou, As Thou our prize wilt b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sus! be Thou our glory now, And through eter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