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 SACRED HEAD, NOW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: 12th century Latin, attrib. to Bernard of Clairv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by Hans Leo Hassler; harmony by J.S. B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 sacred Head, now wounded, With grief and shame weighed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cornfully surrounded With thorns, Thy only cr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sacred Head, what glory, What bliss till now was T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, though despised and gory, I joy to call The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 noblest brow and dearest, In other days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eared when Thou appearest; What shame on Thee is hur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art Thou pale with anguish, With sore abuse and sco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that visage languish, Which once was bright as m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hat Thou, my Lord, hast suffered Was all for sinners' 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, mine was the transgression, But Thine the deadly p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, here I fall, my Savior! 'Tis I deserve Thy pl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on me with Thy favor, Vouchsafe to me Thy g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language shall I borrow To thank Thee, dearest 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Thy dying sorrow, Thy pity without e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make me Thine forever; And should I fainting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, let me never, never, Outlive my love to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Be near when I am dying, O show Thy cross to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my succor flying, Come, Lord, and set me f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eyes, new faith receiving, From Jesus shall not m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 who dies believing, Dies safely, through Thy l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