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ra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by W.W. Fosdick; music by George R. Pou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 the blackbird in the spring beneath the willow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 and piped I heard him sing, and sing of Aura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a Lee, Aura Lee, maid of golden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hine came along with thee, and swallow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n her cheek the rose was born, 'twas music when she s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r eyes the rays of morn with sudden splendo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a Lee, Aura Lee, maid of golden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hine came along with thee, and swallow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ura Lee, the bird may flee, the willow's golden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ng through winter fitfully on cold and storm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if thine eyes I see, gloom will soon d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o me sweet Aura Lee is sunshine through my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the mistletoe was green amidst the winter's s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hine in thy face was seen and kissing lips of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a Lee, Aura Lee, take my gold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ve and light return with thee and swallows with the 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