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ld Lang S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ld traditional Scottish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uld auld acquaintance be forgot And never brought to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uld acquaintance be forgot, And days of auld lang sy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ld lang syne, my friend, For auld lang s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ake a cup of kindness yet, For auld lang s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d here's a hand, my trusty friend, And give a hand of t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ake a cup of kindness yet For auld lang s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ld lang syne, my friend, For auld lang s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ake a cup of kindness yet, For auld lang s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ng is often sung on New Year's Eve.  "Auld lang sy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ottish phrase meaning, literally, "old long since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days of long ago".  When this phrase is sung, si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old times, especially ones fondly remembered,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