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Wild Irish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hancellor John Olcott, 1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listen I'll sing you a sweet litt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lower that's now dropped and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it's dearer to me, yes, than all of its 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each holds aloft its proud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was given to me by a girl that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've met, faith, I've known no re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is dearer by far than the world's brightes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call her my wild Irish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wild Irish rose, the sweetest flow'r that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arch ev'rywhere but none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y wild Irish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wild Irish rose, the dearest flow'r that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day for my sake, she may let m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om from my wild Irish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