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ust and Ob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en we walk with the Lord in the light of His Word, What a gl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heds on our way! While we do His good will He abides with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, And with all who will trust and ob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US:  Trust and obey, for there's no 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happy in Jesus, But to trust and ob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t a shadow can rise, not a cloud in the skies, But His s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drives it away; Not a doubt nor a fear, not a sigh nor a t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bide while we trust and ob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ot a burden we bear, not a sorrow we share, But our toil He d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ly repay; Not a grief nor a loss, not a frown nor a cross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t if we trust and ob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ut we never can prove the delights of His love Until a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ar we lay; For the favor He shows and the joy He bestow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ho will trust and ob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n in fellowship sweet we will sit at His feet, Or we'll wal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ide in the way; What He says we will do, where He sends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--Never fear, only trust and ob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