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ment by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ying with Jesus, by death reckoned mine; Living with Jesu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divine; Looking to Jesus till glory doth shine, Moment by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rd, I am 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 by moment I'm kept in His love; Moment by moment I'v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bove; Looking to Jesus till glory doth shine; Mo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, O Lord, I am t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ver a trial that He is not there, Never a burden that He do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, Never a sorrow that He doth not share, Moment by momen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i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ver a heartache and never a groan, Never a teardrop and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n; Never a danger, but there on the throne, Moment by momen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of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ver a weakness that He doth not feel, Never a sicknes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eal; Moment by moment, in woe or in weal, Jesus my S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s with me st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