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lk - Copyright 1989 by Forben Software Engineerin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Talk is a menu oriented program with full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rate CompTalk, use the cursor left-right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nu option from the top line.  The line benea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will give a brief explanation, as you switch from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oice.  Hit the F1 key to view the hel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be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oomfield, N.J. 07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