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Lord God, W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able English Translation #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yenne melody attributed to Frances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rd (--) God, we thank (---)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rd (--) God, we thank (---)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k (--) your way, we fol(--)-low day b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ead us, as you teach (--) us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we (--) need you, each day (--) be our sure gu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(--)-sus A-HE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