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He'ama Navesenshevat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in Heaven Had Mercy on M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Belle Rouse; traditional Plains Indian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 A (---)   he-'(--)-ma(--)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          in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-ve-sen(---)-she-va(--)-ta-ma  HE(--)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mercy on m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-me(--)-ho-ta  HE.  Tseh-me-hae-vo-ne(--)-o-tse-vo(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loved me.          When I wa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(--)-me-o-tse-ha  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led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