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ANK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Jamie O'Connel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ANK is a command line utility for managing SoundBlaster and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files and sound banks.  It will translate between .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BI, .BNK, and .IBK files. In addition, it will repor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tored in bank files, and display musical parame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strument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BANK BankFile [-AUMDXLVSTI?] [BankFile|Instrumen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file     is the name or path of a BNK or IB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file.  It will be created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  is the name of an instrument or the name or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.INS or .SBI instrume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letters are case insensitive and may be prec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- or /.  They specify the operation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append the specified instruments (INS or SBI fil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bank file.  Wildcards (* and ?) may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strument files.  The bank file is created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xist.  Duplicate instrument names in the bank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pdated unless the -U option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        update the specified existing instruments in the named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Wildcards are allowed.  Specified instr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exist are not added unless the -A option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move the specified instruments to the named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ying -M implies both append and update. 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essful insertion, the instrument file is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delete and discard the named instruments from the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used with the -X option to remove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 extract the named instruments from the bank file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nstrument file to create is determined from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f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list the names of the instruments contained in the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formats the names one per line.  Only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are displayed.  It is useful for creating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ilters or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list the names of the instruments contained in the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ments are formatted eight names to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order they are encountered in the bank file.  For a 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y will be sorted alphabetically; for a IBK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presented in the order they were appen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the order of increasing MIDI program chan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show the parameters for an instrument or intru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formats and displays the parameters tha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me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translate from one file type to another.  For thi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amed file is the source and the second i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only option that will operate betwe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s well as between bank files.  If the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bank files, this option acts as a merge comma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into the target; and the -I ListFile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select instruments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FName  specifies an ASCII text file containing a list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s to be used when translating between two ban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ile should be formatted with one instrument na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e -L option will output a list in the prope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may be redirected to a file, and then edit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display brief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, file types are determined from their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external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translate each of the four file types into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including it's own type.  It should be noted that the 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K file types do not include fields for percussive mode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information is lost when converting between them and B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 file types (the mode is always  melodic in SBI and IBK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parameters, the following abbreviations and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brev     Meaning   </w:t>
        <w:tab/>
        <w:tab/>
        <w:t>Range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L</w:t>
        <w:tab/>
        <w:t>Level Scaling           00 -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QM        Frequency Multiplier    00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        Feedback                00 - 07   Used by Modula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K        Attack                  0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Y        Decay                   0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V        Sustain Level           00 - 15   (15 - 0)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S        Release                 0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L        Output Level            00 - 63   (63 - 0)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        Sustaining Sound       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       Amplitude Modulation    No - Yes 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        Pitch Modulation        No - Yes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R        Envelope Scaling        No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        Wave Select             00 - 03   Waveform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       Connection              FM - AS   Only used by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       Mode                    MLD-PRC   Only used by INS and 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         Voice Number            06 - 10   Only used by INS and 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umber stored for SLV and LVL is an attenuation level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number, the softer the sound.  What is displayed i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MOD and V# fields are only used in INS and B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MOD will always be melodic (MLD) in SBI and IB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 on a BNK file, both the number o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nd the current capacity is displayed.  The curren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NK file is increased when it becomes filled.  IBK bank fil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apacity of 128 instruments.  This corresponds to on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IDI program chang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 few examples to demonstrate the kinds of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 with S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standard.bnk -x myins\b??.s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extract from STANDARD.BNK, all instruments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B? and B??, convert them to SBI files, and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IN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 sbank /s standard.bnk abrss1 x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parameters for the ABRSS1 instrumen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 matching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standard.bnk -l &gt;verylo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name of each instrument stored in STANDARD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edirect the output to the file VERYLONG.LST.  It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very long list!  This list may be edited by any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used as an instrument list for translating ban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standard.bnk /t new.ibk /i verylo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a NEW.IBK bank file containing the instr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BNK which are listed in VERYLO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-au new.bnk *.ins C:\SBI\*.s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Append or Update to NEW.BNK, all the INS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and all the SBI files in the C:\SB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my.ibk abrss1.ins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ppend the ABRSS1.INS instrument to MY.IBK and the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RSS1.INS file - if all goe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my.ibk /d abrs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letes the ABRRS1 instrument from MY.I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 sbank my.ibk ?a* -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ll of the instrument names in my.ibk which have "A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etter.  The names will be formatted eight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piano1.sbi piano1.in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nvert the PIANO1.SBI instrument file into a PIANO1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piano1.in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parameters for the PIANO1 instrumen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IANO1.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sbank my.bnk -xd a*.ins b*.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extract all the instruments begining with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MY.BNK file and place them in INS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then delete the definitions of those instruments in the MY.B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