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AUTOPLAY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MF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1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M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 Meadow 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rport, N. Y. 1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# 73067,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distributed and copi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is included. AUTOPLAY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and is intended to be used as a tool for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from Creative Labs, Inc. AUTOPL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program and may not be sold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s part of prepackaged software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urpose. Disk distributors of shareware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software may distribute AUTOPLAY for a f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ceed a reasonable amount to cover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UTO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need to use AUTO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 Music files (songs). Either converted ROL to C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ROL2CMF.EXE or C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CMF.EXE  A CMS play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FMDRV.COM  A Driver which comes wit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CMF.EXE and ROL2CMF.EXE are currently in LIB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NEW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irst checks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FMDRV.COM. If not found t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und the program loads the Driver and displays the *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current directory. The CMF file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per page, up to a total of 500 files. The stand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, home, end, Pageup, Pagedown, Ctrl Home and Ctr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page thru the files. Files ar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enter key and un-selected by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may be selected or unselected with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0 key is used when finished selecting fil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les begin to play the Escape key will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file and a double punch of the excape key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 program can also be exit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LA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work on floppy leaving plenty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LAY has been tested O.K. on Mono, CGA,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LAY was compiled using Microsoft's QUICKBASIC Ver.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routines in AUTOPLAY are from Cresce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K Library, an invaluable programm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K - Copyright Cresc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- C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, CMF, CMS, PLAYCMF.EXE, SBFMDRV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2CMF.EXE all Copyright Creative Labs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LAY is shareware and you are asked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a reasonable amount of time. If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it has some value you may register AUTO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he Version Number of AUTOPLAY that you ha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of $10 to the author.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OPLAY, if a newer version has been releas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 and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may contact me thru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ail if you have any question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its use, and operation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the user. In no event shall I, John M. C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amages aris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