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TCSIM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ir Traffic Control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3-dimensional graphical game with synthesized voice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 &amp; Files Distributed 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Drivers 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grade from V1.0-1.5 to 1.6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TC ?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s &amp; Flight Level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 Flight Progress Strip (FPS)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ure Example . .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ival Example . . . .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t Aircraft &amp; Critical State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ergency Situations  . .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mands  . . . . .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&amp; Discount . . .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ll levels &amp; Jump to DOS  .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Policy &amp; License Agreement . . . . . . . . . .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 . . . . . . . . . . . . . . . . . . . . . .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  . . . . . . . . . . . . . . . . . . . . .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TCSIM V1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ir Traffic Control Sim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first   air  traffic  control  simulator   with  3-dimens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al display.  You can  actually see an  aircraft le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ound during take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rst ATC simulator with synthesized voice reply, just lik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 case over the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imulation  of a  secondary surveillance  radar display 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-tag attached  to each aircraft, showing  its call sig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itude speed and climb/descend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 airport at the center with 4 possible runways and 5 exit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2 types of aircraft  simulated (Boeing 747 and Cessna  182)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 change their  performance and  add another 2  typ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Aircraft Specification Editor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ircraft speed up on descend and slow down on climb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tail self-explaining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ariable wind effect which can be toggled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emergency situations  such  as hydraulics  problem and 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  requiring immediate actions  to direct the aircra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and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5 sound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option  to  toggle  between  2-dimensional  and  3-dimens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 the speed of play from  1 - 9 seconds per 'tick' su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kill level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6  skill levels  from  beginners to  experts  handling 6  -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rcraft generated at differen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ption to shell out to DOS. If you have 208K of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194K of free disk space, the program will swap most of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 out using less than 3K of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ption to save the game to disk and resume playing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change  the  aircraft performance  characteristics  us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rcraft Specification Editor. You can optionally  add 1 -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rcraf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arious options can be set by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all of fame with top 10 high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ame  distributed is in a  demonstration state.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lows  you to  try all  6 skill  levels, it  is limited  to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craft for all levels. US$20 registration allows you to pla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as 26 aircraft in level 6. See topic "Skill Lev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Requirement &amp; Files Distrib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tel  (TM) 8088,80286,386,486  processor running at  any c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graphics adaptor card: CGA, MCGA,  EGA, VGA, IBM 3270 PC, AT&amp;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300 and Hercules 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S 2.0 or higher (but not MS-DOS 2.11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t least 256K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ard disk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CSIM is  distributed as  a self-extracting LHA  archiv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CSIM.EXE  You  only need  to run  this  program to  extra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E.DOC  -  explains how  the Aircraft  Specificatio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E.EXE - Aircraft Specification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C.DAT - dat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C.DOC -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C.EXE - the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.DOC -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.EXE -  program to  enter the registration  passwor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C.EXE to unlock all the fea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.BGI - graphics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e corresponding .BGI files  for your graphics ca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to run  ATC.EXE (see  Graphics Driver on  the next  pag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.EXE is only needed  to enter the password. Afterwards,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eded to ru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already familiar with  air traffic control (ATC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lay the game right away. Run  ATC.EXE, choose your sk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, when the  radar display  appears, press &lt;ESC&gt;  to se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 then press  &lt;H&gt; to  display help  on command  syntax,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als and restrictions.  On the right of the radar display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ack" of flight progress strips (FPS), upper half for depar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lower half  arrivals.  If  you  find  the  wind  effect 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,  press  &lt;ESC&gt;&lt;W&gt; to  toggle it  off.  If you 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ation  speed too  fast,  press &lt;ESC&gt;&lt;D&gt;&lt;+&gt;  to increa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of Version 1.6, various program parameters can be se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 Value   Default value   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C         1-10    0=autodetect     set graphics card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see Graphics Driver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D         1-9     1                set delay in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L         0-6     asked from       set skill leve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up screen   0=resume saved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=novice 6=exp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M         0-4     depends on       set graphics mode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phics card    (see Graphics Driver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         0-4     4=full voice     set sound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ply            0=sil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=sound warning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=bell &amp; whis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3=voice reply ident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T         N or Y  Y=3-D display    set 3-dimensiona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n/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W         N or Y  depends on       set wind effect on/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kill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mand line parameters can be entered in any order and i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and lower  cases, e.g. atc -s0 -wn -l5  to start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5, no wind effect and no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parameter  prefix "-" can be replaced by  "/", i.e. -wn /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there  is no  space between  the  parameter character  and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i.e. "-s 0" is wrong "-s0"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aphics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 detect the following 10  types of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 and load the corresponding .bgi driver file. I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detect your  graphics card, you  can manually specif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driver to be  loaded by adding a command  line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xecute the program. For each graphics card, there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mode which is the best for that card. You can overrid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pecifying a second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Cn   Driver    Driver      -Mn  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   ------    File        ---  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CGA       CGA.BGI     1*    320 x 200  color palett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     640 x 200 black &amp; wh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MCGA      CGA.BGI     4*    640 x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EGA       EGAVGA.BGI  1*    640 x 350 16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EGA64     EGAVGA.BGI  1*    640 x 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EGAMono   EGAVGA.BGI  3*    640 x 3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Hercules  HERC.BGI    0*    720 x 348 black &amp;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 ATT400    ATT.BGI     4*    640 x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   VGA       EGAVGA.BGI  1*    640 x 350 16 col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  PC3270    PC3270.BGI  0*    720 x 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n is the command line parameter to set graphics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n is the command line parameter to set graphics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terisk(*) beside -Mn is the defaul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 type "atc  -c3" to specify  EGA graphics 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efault  640 x 350 mode;  type "atc -c1 -m4"  to specify C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640 x 200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upgrade from V1.0-1.5 to 1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 already a  registered user  of ATCSIM  V1.0-1.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1.6 is  free.  Replace all  the  files of  the 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with those from  this version and run REG.EXE 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 password I sent you before. If you have lost your passw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me  the registration  form quoting your 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 shall send you the passwor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at is ATC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rcraft fly in  and out of a large airport  in fixed ro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irways.  They are  equivalent to  the freeways for  c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 driving where you can stop and look around, aircraf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on  flying. The  job of  the  air traffic  controller i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aircraft from one place to  another via radio and to 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separated to avoid collision. He achieves this with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a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game,  the radar  display shows the  airport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of the screen with  2 runways. Each can be used  at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. At  the start  of the  game, the  program will decide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way or runways may be used for takeoff and landings. Ther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nly  one  active runway  or  all 4  possible runways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. An  active runway  is  shown on  the radar  display 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llow[1] dotted line together with its approach area  shown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-blue rectangle. There are  5 exits where departing airc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eave. They are shown as  light-green brackets togeth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names near the edges of the rada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 wind effect  is  on, a  light-green  wind 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  will be  displayed on  the upper  right corner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ar display  showing  the direction  and speed  in knots.  W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is from 6 to  25 knots. To see the actual direction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 in degrees, press &lt;ESC&gt;&lt;H&gt;&lt;W&gt; for help on w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have to direct departing aircraft to take off, climb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ertain altitude (at least 6,000  ft), to turn left or right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they fly towards their destinations (the 5 exits).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irect arriving  aircraft to  descend to  a  certain altit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ximum 4,000 ft),  to turn left or right so  that they fly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pproach area  (rectangle),  'clear' them  for approach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m to 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] The color specified here is for EGA/VGA and it will v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graphic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event collisions, aircraft fly at heights at least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 feet  apart. When 2 aircraft are vertically sepa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1000  ft. and horizontally less  than approximately 0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  on the  radar  display,  a  collision  is  likely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 is called "near miss".  The game ends  when 2 airc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ide in mid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adings &amp; Flight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ying  is like sailing where direction is measured on a 3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 basis. North is heading  0, east 90, south 180,  west 27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if you direct  an aircraft to turn right  heading 13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ell it to fly south-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ways  are named  by  its heading  in  tenth's of  degr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way 09 is  heading 90-99  east, runway 16  is heading  160-1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th south east. The reciprocal runways (takeoff and landing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posite direction) are respectively runway 27 and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  direction  is measured  from  where it  is  blown. 1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 wind means it is blowing from south towards n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rcraft fly in  heights measured in hundreds of feet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ght levels.  A flight  level of  30 means  30 hundred  fee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,000 feet. Throughout this game altitudes are measured in f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 and so are your altitude chang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 is a Flight Progress Strip (FP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r traffic controllers keep  details about each aircraf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s of  paper called flight  progress strips (FPS).  These F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isplayed on the  right of the radar  display in 2  se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per half departures, lower half arri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PS of each aircraft consists of 2 lines of data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X 747 XKL 580 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 140 16 60 135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X is the identification of the aircraft. It is  the 'call sig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have to enter on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7 is  the aircraft  type. In  this game, there  are 2 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craft by default:  Boeing 747 and Cessna 182. 747  is the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  which climbs and  fly faster  and 182  is the  slower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ller plane. You can change the name and performanc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craft  and optionally  add  up  to  2  aircraft  of  your 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 using  the  Aircraft  Specification  Editor, 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KL  is the name of the destination for departing or pass-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craft. For arriving aircraft, this field is blank. There ar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 Radials (bearing from airport c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T       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O      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VR       1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S       2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KL       3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ield will show a light-red 'may' indicating May Day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-sign for emergency if the aircraft is in dist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80 is the fuel indicator for the aircraft. 747 by default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with 700 units of fuel and 182 with 500. They burn fuel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 for departures  as well  as flying.  They use  more fu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mbing and less descending. You should keep  an eye on it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ircraft runs out of fuel, the game is o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 is the runway indicato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hen an aircraft is waiting for departure, either 09,16,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34  will be seen  showing it is  waiting for take  off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run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hen you  clear an  aircraft for take  off, the  indic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omes 09T etc. to  show that the aircraft is  rolling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run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fter take off, and for arriving aircraft in flight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hen  you  clear an  arriving aircraft  for approach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or shows 09A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hen an aircraft is cleared to land, the indicator beco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9C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 is the heading that the aircraft is currently fl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0 is  the desired heading  that you  direct the  plane to  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wards. When the plane is not turning, this field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is the  altitude in  Flight Levels (hundreds  of ft) th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rcraft is currently flying (1,600 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 is  the desired  altitude you  specified.  When the  plan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ying level, this field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5  is the bearing  of the plane  from the airport  center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e is to the south-east of the airport. When the plan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ing on the ground, this field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 is  the  distance  of the  plane  from  the  airport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ximately 95 units for  the edges and 150 units 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ers of the rada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partur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eep  is heard and you see on the  departure section a FP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ry: 24X 747 XKL 598 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no aircraft  around so you  clear it  for depart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C : 24XT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 : "Two Four roll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lot replies in synthesized vo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the plane gets off the ground,  you hear a beep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 displayed on the radar  by a cross (x)  in 2-dimen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nd  by a yellow circle and a line, together with a br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 below  the aircraft in 3-dimensional display. 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dow of  the aircraft on  the ground. A  data-tag will als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near it  showing its call sign, altitude, speed and an 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(^). The bearing of XKL from the airport is 322.  To f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t XKL at 6,000 ft or above, you issu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C : 24X60L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 : "Two Four climb to six zero left three zero zer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e that  the bearing of the plane  approaches 32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ell  it to turn right heading 322. It will then fly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XKL. If the  wind effect is on, you have to adjust the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, otherwise  the wind  will 'drift' the  aircraft 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C : 24XH322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 : "Two Four right three two tw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re  are  3 turning  commands:  L,R  &amp; H.  L  and 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 tell an aircraft to turn left or right. The  H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 an  aircraft  to make  the  smaller  turn  (less than  1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s) to take up the desired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rival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ear a beep and you see on the arrival section a F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C 182    3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   90    245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essna 182 at 9,000 ft is flying in from south-west.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outside the radar display, you cannot 'control' it.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s, you hear a beep and  you enter this command to prepa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and using runway 0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C : 14C40L40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 : "One Four descend to four zero left four zer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im  is  to direct  the  plane  to  enter the  appro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angle at 4,000  ft or below. You  can only clear  an airc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pproach while it  is inside the rectangle. In  3-dimen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mode, while the brown circle is inside the rectangl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 effect is on and the altitude of the  aircraft i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effect  of  the  wind,  you  have  to  adjust  the 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 Otherwise, the wind will blow the aircraft awa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pproach rectangle. Also, if wind effect  is on and the w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rong, say  more than 20 knots, and is  blowing from the 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ircraft, if you direct the aircraft for approach at 4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. the  aircraft may miss-approach because the  strong tail w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effectively reduce  the  distance for  descend. You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 the aircraft for approach  at a lower  altitude if str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l wind is b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C : 14CA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 : "One Four approach zero n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you have  cleared an aircraft  for approach,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turn left  or right  to align with  the runway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tly descend towards the  ground using the Instrumental L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(ILS) on board! Before it touches the ground, you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landing clearance. Otherwise scores will be ded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C : 14CC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 : "One Four cleared to l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it Aircraft &amp; Critical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it aircraft  are aircraft passing  through you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. They are displayed in the departure section of the FP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lank runway field. You should vector them to their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titude of 6,000 ft.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the program more realistic, only one aircraf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'critical  state' of  'cleared to  land' or  'clea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off' for a  particular runway and its reciprocal  runway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 cannot clear  2 successive  aircraft to land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way 09 although you can clear both for the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mergency Situ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ly,  an emergency  situation  will arise.  There are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of situations will increasing seve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: Electrical probl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: aircraft will dump fu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 : descend to approach altitude and vector to  near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ach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: Hydraulic probl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 : aircraft  will  dump fuel  and reduce  to Appro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 : descend  to approach altitude and vector to near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ach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3: Rapid decompres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: aircraft will  dump fuel, reduce speed and  desc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1,000 f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 : vector to nearest approach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4: Engine failu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 : aircraft will dump  fuel, reduce speed, desce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,000 ft. and will be unable to maintain head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 : vector to nearest approach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the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commands to  display help and high score,  to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, to change how fast the game is played,  to change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, to shell out to DOS (so that your boss will not know!)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between  2-dimensional and 3-dimensional display, 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so  that it can  be played again  from exactly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 and to toggle  the wind effect. Press &lt;ESC&gt; at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 menu, press &lt;Q&gt; to quit the  game, &lt;H&gt; for help and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, &lt;O&gt; to  jump to DOS,  &lt;D&gt; to change  speed, &lt;S&gt; to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level, &lt;3&gt; to toggle 2-D/3-D display, &lt;V&gt; to save  the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&lt;W&gt; to toggle wind effect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from V1.6,  you can  set the sound  level, delay  fac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3-dimensional  &amp; wind effect  on or off  as well as 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ll  level from  the  command line  at  start up.  See 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mand line parameters" on pag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ESC&gt; is also used  to pause the game. Just press  a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ssigned to any functions to resum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&amp;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months of  hard work  have been spent  on writing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If you like this game, if you appreciate my work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me a contribution. The copy  of this program you receiv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 demonstration  state limited  to 3  aircraft for  all sk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. It  lets you evaluate  if it is  worth $20 or  not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you  will be able to play as many as 26 aircraf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6. See topic "Skill Level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  is  simple.  Please   print  and  follow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in REG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live outside  USA or  Canada please send  me a 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ft or money  order of  either US$20 payable  in USA or  HK$1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in Hong Kong. Alternatively, you  can send me cash in US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ng Kong/Australian dollars (A$25). The bank surcharges for a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 check drawn  outside US/Canada will  kill my living!  C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preferably be sent by  registered mail as  I sha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d responsible for any lo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I have  received  your form,  I  shall mail  you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to  be used with  REG.EXE to register  your own 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C.EXE  and I  don't  have  to  send  you  another  disk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 all the features of the game will be availab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display your name and address when you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. Each user will have his own uniqu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nd  your registration before October  31, 1991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 discount will  be given:  US$10 or  A$10 or  HK$80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 However,  only CASH will be  accepted preferab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kill levels &amp; Jump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1 : Train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lay 'at your own pace' from as slow as 9 seconds per 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o fuel restri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o  exit restriction. Fly departing  aircraft any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to 'get the hang of ATCing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handle 6 aircraft generated at slower succ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 : Cad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till no fuel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ow learn to fly aircraft to their destin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handle 10 air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3 : Offic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ith full fuel &amp; destination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handle 14 aircraft generated at faster success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ind effect is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4 : Supervi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rriving aircraft may 'miss  approach' due to poor wea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 or poor technique of pilots. They  are low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el so you have to 'vector' them for another  appro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soon as possi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you may encounter emergency situ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handle 18 aircr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5 : Chi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handle 22 aircra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you cannot play slower than 5 seconds per t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exit name will not be shown on the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there   will  be  more  miss   approaches  and  emergenc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6 : Wiz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meet the greatest challenge  and handle 26  aircraft a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sy air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you can only play at either 1 or 2 seconds per t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ew aircraft will be created every 28 ti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ore miss approaches and emergency sit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start of the game, the program will check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expanded memory available (about 208K) to swap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when you shell to DOS, leaving only 3K of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up. If you don't have enough memory, the program will op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 file SWAP.$$$  on your default disk  and sub-directory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 194K  big. If  you  don't have  enough  disk spac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 warn you and the  program will jump  to DO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, using up 195K of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ion Policy &amp;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is distributed  as Trialware = try 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. You  are given 30 days to  try out this product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ied at  the end of 30 days, please register. If you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ied, you should cease using it. You are free and encour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istribute  this  program  as   widely  as  possible  in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odified form. You  should not charge a fee more  than the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 floppy disk + postage  and in case of  Bulletin Board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 connected charges  if present.  Please help  trialwa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 it to  anywhere you  think people  are interested 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ware  can  only  survive  and continue  to  produce 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t such a  low price if the author does not have to s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t of money on  advertisement and there are many users  wh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. Thank you in advance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program is supplied  'as is' without  guarantee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. The  author will  not be liable  for any losses  or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or coincidental to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 software  is  copyrighted  under  International  La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le.  You  can  only  distribute  the  original  trial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 program in its original package  (the ATCSIM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y. You cannot disassemble or reverse engineer the progra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 it so  as  to  enable  the  functions  and  feature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. The only  legal way to modify the  file ATC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by  using  REG.EXE  to  enter  the  password  supplied 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nd the ASE.EXE to modify the aircraft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ATC.DAT  after registration will become  your personal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ease  to be  trialware. Distribution of  registered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s  a violation  of applicable Copyright  Laws.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s that you accept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knowled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ech  synthesizer module is  by David Neal  Duboi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hael Day and is  available in CompuServe's Borland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 A TP5.x Library as TALK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ecswap module  to swap most of  the program to EM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uring shell to DOS  is by Kim Kokonen and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orland Programming Forum A TP5.x Library as EXECSW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ZEXE  compression  program   is  from  France  an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in CompuServe's  IBM Systems  &amp; Utilities  Foru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as LZEXE9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odule to  process command  line parameters  is ada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CMDLIN.PAS  by  Jim  Walsh  and  is  available  in  Bor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Forum A TP5.x Library as CMDLIN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wish to thank those of  you who have uploaded this g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information service  and your  local BBS.  I also 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k all the software distributors who distribute my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6 - April 20,19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 various command line parame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 hall of fame with top 10 high sco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ore realistic 2-dimensional display: aircraft represe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a cross (x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 the climb/descend indicator in data-t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arrival aircraft now come from the exit destinations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from random posi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reate more pass-through aircraf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ix the critical state not saved/restored bu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when you abort an approach, the critical state was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red, bug fix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fix the 4th aircraft name not saved bug in Aircraft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5 - September 29,19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 pass-through aircraf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use of 'critical state' to prevent clearing 2 aircraf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d on the same runw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display aircraft while rolling on the runway during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keoff and land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ix the score overflow bu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program clean-up: now only one .dat file for all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4B - April 21,19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there is a technical restriction in 386 and 486 whi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s the program to hang in these machines. Bug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4 - March 8,19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mproved generation of emergency event for level 4 &amp; 5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 support for CGA 320 x 200 x 4 colors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 level 6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ircraft speed up on descend and slow down on climb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hange altitude command &amp; approach command simplif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 H command to take up head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dd optional  second  command line  parameter to 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llow you to break out of (to abort) an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in type  4 emergency (engine  failure), the  aircraft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in round and round, bug fix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unfortunately, the herc.bgi  driver that supports Hercu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lor card was so 'buggy' that I've to removed it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 an Incolor card,  the program still  runs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no color, 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3 - November 24,19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 variable wind effec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 4 types of emergency situ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mproved  help screens divided  into pages, added  help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ight Progress Strip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  optional command  line parameter to  specify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  because the autodetect  function doesn't  work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graphics c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move all the .bgi graphics drivers from the .ex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 memory since  only  one driver  is needed  du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. More graphics card are now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2 - September 16, 19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 option to save/resume g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 3-dimensional displ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dd  Aircraft  Specification  Editor  to  change aircra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ance  data  and  optionally  add  1  or  2 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ircraft typ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andomly use 1-4 run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 - August 1, 19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when   the  last   active  aircraft   has  landed/reac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, the  program will go haywire  and may ha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requiring reboot, bug fix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n  aircraft may  repeatedly miss approach.  The algorith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 been  rewritten  so  that  it  reflects  the  r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uation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 - July 21, 19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 headings are found on the Table  of Contents on page 2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includ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dimensional display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craft types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ach rectangle  7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ing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-tag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ess indicator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name and radials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ard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mod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core display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 approach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 miss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7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ar display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itude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tal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ways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 effect  10,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 direction indicator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