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tMaze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programs.  I leave their value up to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use TiltMaze for your personal enjoyment, whether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oftware distributor or a friend, please mail a check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ddress.  Your donation towards each programs creation is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-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ACTMENU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of my games, TiltMaze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TiltMaze i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DA, CGA, and EGA display adapters.  If you 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iltMaze is to succeed in getting as many of the smile b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ed into the center box as possible.  It's not easy.  When you t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 box with the cursor keys, all of the balls start roll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The bigger the tilt, the faster they roll.  Sometimes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ox level again so they stop rolling.  The maximum score is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the center box without loosing any smiles to the electric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box will respond diagonally to the corner keys on the numeric p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normal direction keys.  I haven't included the mouse stuff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ild to control.  You can end a game and get your score with ten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s in the center box by pressing the &lt;SPACE&gt; bar when one of the ba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enter target.  The escape &lt;ESC&gt; key will let you exi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TiltMaze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,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tMaze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Tilt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TiltMaz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