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byrinth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yrinth is a maze game program. To start, invoke "LA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features might be noted.  Various options can be chang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within the maze:  You can display the whole maze, th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ve explored, or the portion visible from where you stan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speed the cursor moves.  You can either show or h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leading back to the entrance.  Normally the program advanc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next branch point.  However, you can make the program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.  You can change the distance you can see down corri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pecify mazes bounded on all four sides, or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wrap-aroun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meone walks in, you can spare yourself embarrassment by h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under the DOS screen visible before you invoke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at pressing the Minus key TWICE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fun exploring all the various mazes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