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hand-eye coordination that might be appropriate for very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r certain software librarians. Little interest for older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