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LOR SCANNING SERV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 Assist provides  a  complete  Color  Scanning  and  Image 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. In addition to creating pictures  for our MOSAIX(tm) Jigsaw Puzz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 we  can  also  scan pictures  for  almost  any  program  the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mapped color i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an convert scanned pictures into the following file forma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       For u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     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T       Lotus Manu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D       BSAVE - Basic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T       Halo I-II-III, Dr. Hal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F       Any Compuserve GIF Display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X1       Show Partner F/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G       GEM Pa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BM       Deluxe Paint 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       Macinto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P       Microsoft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C       Mouse Systems PC Paint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C       Pictor / Gras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C       Z-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X       PC Paintbrush (Z-Sof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X       Any PCX compatibl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x       RIX/EGA and ColoRix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F       Aldus Pagema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GA       Targa 1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PG       Word Perfect 5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file types are compatible with most graphics applic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ter Based Adverti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ter Based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ter Based Trai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siness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ktop Publis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ktop 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ucational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age Datab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int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can also convert pictures into Macintosh II and Amiga forma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 us at (614) 888-8088 and ask to speak to one of our graphics expe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