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imulation of Predators and Pr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OR is a simulation of an ocean in which fish (the pr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 (the Predators) swim, hunt for food, and breed.  I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dea published in Scientific American in 1983. 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s, A.K. Dewdney, Sept. 1983).  The fish constantly sw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ean searching for food and breeding when, and if, they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termined age.  The sharks hunt for the fish.  If a shark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, it devours it.  If it cannot find a fish to eat within a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, it will starve.  Sharks that manage to feed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reed and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ve sizes of the fish and shark popul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s at which the fish and sharks breed and the ag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 die if they haven't fed determines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o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ks are represented on the screen by a star (#) in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sh are depicted by the 'face' symbol (#) in green.  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bottom of the screen shows the numbers of fish an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moment, the generation, and the mode of operation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When the program is first run, the initial number of f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ks, the age at which the fish and sharks breed, and the 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shark will die if it doesn't feed canb selected. 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ocean (number of rows and columns)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mode of operation, manual or automatic,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tomatic mode, the simulation will cycle throug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without further input.  The manual mode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 to advance each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OR.EXE requires IBM compatibility, 256K, 1 disk drive and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o run Wator, type WATOR at the DOS prompt and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t the prompts.  You can enter a value at each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RETURN&gt; to select the default value shown.  W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have been specified, the first screen show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distribution of fish and sharks will appear.  Press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