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KER COMPIL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1  WORKWARE CO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KER COMPILER, POKER LANGUAGE, POKER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GAS PRO, AND WO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RADEMARKS OF THE WORKWARE COMPANY, 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RADEMARKS BELONG TO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 for the UNREGISTERED version of the Poke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 Poker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need to know to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icense to Use the Pok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the Work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 backup copy of the program's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:  Where to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into the heart of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to Look for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LAST-MINUTE ADDITIONS (IF ANY)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OTHER PROGRAMS FROM WOR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I. INTRODUC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A POKER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Ware's Poker Compiler (tm) is the World Champion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world, real-money Poker players.  Second place isn't even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exclusive Poker Language (tm), the Poker Compiler (tm),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software, Poker practice, and Poker research to revolutiona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r Compiler (tm) is actually two programs in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 Game with 100% control over the actions of the comput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n Analyzer with decision-influenced tri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ntrol over the computer players, or to introduc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into your trials, you create and compile Poker Strategy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ilt-in Compiler/Editor, using WorkWare's proprietary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tm).  Then you assign your various compiled Pok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the AutoPlayers.  They play according to the scripts you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say "IF, THEN, ELSE," and you can think Poker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oker Strategy scripts in the Poker Language (tm)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mments are in curly brackets, as he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sInHole( AA, AK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( Lim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oundNumber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{Begin a group of statements subject to "if RoundNumber = 1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asPai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umRaises &lt; 2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( Lim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asInHole( AK, AQ, AJ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PotOp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( Lim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 {End the statements subject to "if RoundNumber = 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KER STRATEGY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you can write your own Poker Strategy scripts, th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tm) will bring you to entirely new levels of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 in card-pla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WRITE YOUR OWN POKER STRATEGY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oker Strategy scripts provided, or purchase othe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never write a script of your own, you can get many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game strongly.  For instance, you can read the Pok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any AutoPlayer who beats you, and thereby discover a bett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.  Or you can detect strengths and weaknesses in your ow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many report screens.  Or you can practice the sa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deal after deal.  Or you can rig the cards to analyze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 Or...et ceter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COMPI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r Compiler provides many tools in one program for serious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There are far too many features, settings, and report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WorkWare raised and re-raised the manual's length way pas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broad categories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 your Pok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 any Poker situation, using decision-influenced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, 100% control over the actions of th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Compiler/Editor for creating Poker Strategy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oker Strategy scripts are included for immediat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s, on-screen help for eve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Help, context-sensitive, cross-referenced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(+) report screens, hundreds of statistics for ever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al mode for up to 2 billion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 the game to practice the same kind of hand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 the game to practice in the same position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speed of play, antes, # of blinds, limits, etc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&amp; Save / Load your game settings, reports,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ode for watching/debugging Poker Strategy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 Calculator (tm) to tally the true value of an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various poker strategies against each other for a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cripts for pot-limit or no-limit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r Compiler runs with the following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BM or Compatible computer with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512K RAM -- 640K recommended for writing large Poker Strategy (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and using Extended Reports with Hole-car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ne drive with at least 700,000 bytes of available disk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720K-capacity or large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 drive or 2 floppy drives (1 high-capacity)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YOU NEED TO KNOW TO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s, brackets have special mea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ANGLE BRACKET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text between the brackets and press #��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Do NOT type in the angle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To start Texas Hold'em, enter &lt; PCTEXAS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SQUARE BRACKET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letter, or one of the letters,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Continue [Y/N]?  Press Y or N fo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 assume that you know PC- or MS-DOS's simple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CHDIR or CD (change directory), MKDIR or MD (make director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, you should read your DOS reference for such command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tructions or help on screen, you may see the ^ before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 stands for the Control key, or, as it appears on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key.  So, ^ means "hold down the Ctrl key and pres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"  For instance, ^F5 means "hold down Ctrl and press F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tructions or help on screen, you may see the @ before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stands for the Alt key.  So, @ means "hold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ext key."  For instance, @F5 means "hold down Alt and press F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tructions or help on screen, there are several words that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information provid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ords denote kinds of information provided in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ker Compi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:    This gives you the route to the featu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:    Menu\Table Rules\Betting  FROM GAME:    Ctrl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from the Game Menu, choose Table Ru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ing, or from the Game section, press Ctrl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first step in the access rout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\ -- meaning the Game (Main)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Menu\ -- meaning the Compiler/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 This gives an explanation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     This tells you what kind of entry or what rang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ak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   0.00 to 999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you to make an entry of 0.00, 999999.99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   Remarks are remarks, but be aware that we seldom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ually.  "Remarks" could be instead "You had bet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ords denote kinds of information provided in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ker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  This gives the purpose of the Poker Language word 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stance, help for ACE would r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:    Represent an Ace of any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IN ():    This tells you what the Poker Word needs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heses.  Some Poker Words in the Poker Language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, that is, something you put in parenthe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help for ALLHOLEHIGHER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IN ():    A card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an example of ALLHOLEHIGHER in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llHoleHigher( JACK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     This gives the value or range of valu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when you use a Poker Language variable 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 you use the Poker Word HASPAI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by the compu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if the player does not have a pair,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k of the pair (TWO to 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LICENSE TO USE THE POKER COMPIL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License to use the Poker Compiler and th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, copyrighted properties of the Work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copyrighted and all rights are reserved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look and feel of the program. 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 Language (tm), the syntax used by the Poker Compiler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.  The WorkWare Compan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rogram.  Your use of the program signif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o the terms of the license.  The licen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USERS (LICENSE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use WorkWare's proprietary Poker Langu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, non-commercial purpose of creat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to control players in the Pok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use WorkWare's Poker Language, program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facilities in the program for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nly if you credit WorkWare and on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excludes the creation of card-playing or 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ing software programs.  Examples of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s of the Compiler are:  (1)  writing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(.PS) files for sale or publishing; (2) pub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tatistics derived from the Pok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accept the program "as is," and you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ermining what use the program ha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not alter any part of the program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The WorkWare Co. makes no representations o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gram except that it is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hold The WorkWare Co. harmless from any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aims that may arise from you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REGISTERED/COMMERCI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copy the program to your hard disk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for YOUR USE ONLY. DISTRIBUT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have only one copy of the program in u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.  USE OF ANY COPY ON A NETWORK FIL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ULLETIN BOARD IS SPECIFICAL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UNREGISTERED (DEMO/SHAREWARE)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use the Unregistered (demo/Shareware)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to see if Vegas Pro Poker Compiler (t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program you want to lay down your money fo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, you should discontinue use or get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-for version to play here 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copy and distribute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sk or on an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 may not sell or license the program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arge recipients for your handling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ysical-disk copies, or for bulletin-boar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Your distributed copies must include all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FILE LIST in this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CONTACT THE WORK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30 E. Charleston, Ste. 5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Vegas, NV 89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 387-7871 and ask for the # of the Technical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CALL FOR TECHNICAL SUPPORT UNLESS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URCHASED A COMMERCIAL VERSION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REGISTERED A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R SERIAL # READY WHEN YOU CALL FOR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/COMMERCIAL VERSION HAS A SERIAL # THAT IS SHOW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-ON.  IT IS SHOWN TOO UNDER \GAME MENU\POKER COMPILER\PUBLISHER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YOU QUIT THE PROGRAM.  THE SERIAL # IS ALSO ON THE DISK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3 1/2") OR ON THE DISK SLEEVE (IF 5 1/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CHARGE TECHNICAL SUPPORT IS FOR REGISTERED CUSTOMERS ONLY!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LIMITED TO THE INSTALLATION AND RUNN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ANY PART OF THE PROGRAM EXCEPT POKER-STRATEGY SCRIPT (.P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.  IN OTHER WORDS, DO NOT ASK US FOR POKER-STRATEGY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-CHARGE SUPPORT IS LIMITED TO FIFTEEN MINUTES. 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 EASY TO USE, NINE OUT OF TEN CUSTOMERS NEVER C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E TO READ MANUALS, YOU CAN PURCHASE ADDITIONAL SUPPORT FOR $120/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BSOLUTELY DO NOT GIVE TECHNICAL HELP ON WRITING POK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PS FILE) SCRIPTS EXCEPT AT THE $120/HOUR 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:  PLEASE SEND SUGGESTIONS TO US IN WRIT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BOUT THEM.  WE APPRECIATE SUGGESTIONS AND CONSID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:  WHEN POSSIBLE, PLEASE SEND ANY BUG REPORT TO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INSTEAD OF CALLING ABOUT IT.  WE ACT ON ALL SUCH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PORT A BUG IN WRITING, WE WILL SEND YOU AN UPDATED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.  WHEN THE SUSPECTED BUG OCCURS, PLEASE TR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-STATE (.PKR) FILE TO DISK AND SEND US A COPY OF IT.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INFORMATION YOU PROVIDE, PLEASE 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NUMBER FROM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THE BUG (A PRINTOUT OF THE SCREEN MAY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 NUMBER OR ERROR MESSAGE THAT APPEAR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 NAME AND MODEL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OS (OR OTHER OPERATING SYSTEM)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ANY RAM-RESIDENT (TSR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MONITOR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II.  GETTING STARTED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A BACKUP COPY OF THE PROGRAM'S DISK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your ordinary backup procedures, for example, DOS's COPY or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UNDER YOUR LICENSE TO USE THE POKER COMPILER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, THE UNREGISTERED VERSION IS TH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COPY AND DELIVER TO SOMEONE ELSE.  THE REGISTERED/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BE COPIED FOR YOUR PERSONAL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r Compiler uses several kinds of files, those ending in:  OVR, PK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, PS, PC, HLP.  You should keep the program and its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ubdirectory.  The Poker Compiler has a facility fo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, so keep README.DOC in the same subdirector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files together is the only requirement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you are familiar with the program, you may save and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directories certain files 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you know how to set a PATH in DOS:  If your PAT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hat contains the help file PCHELP.HLP, then PC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a subdirectory apart from that containing the program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acquire other Poker Compilers (tm) in the future. 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to PCHELP.HLP, you can save disk space--all Poker Compile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the drive that contains your installed Poker Comp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the program is on a disk in drive A:, enter &lt; A: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on a hard drive C:, enter &lt; C: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the subdirectory that contai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the program is in a subdirectory named P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lt; CD \POKER &gt; or &lt; CHDIR \POK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oker Compiler, Texas Hold'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&lt; PCTEXAS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TIAL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for you to get help.  In the order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ok at the bottom line and any other tex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ways help on screen--just read what is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 usually contains help.  It tells you which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o access main functions.  (We charge $120/hou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--so don't call for what is in plain sight in front of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ess the F1 key or Ctrl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text-sensitive help, press F1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consists of pointed, summary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ctivity in the program.  This help pops up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charge $120/hour for technical support--so don't call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plain sight in front of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iler/Editor, press Ctrl F1 for help on the w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, or if the word is on a space, the wor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.  If the word is a part of the Poker Language, help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for the word.  Otherwise, help pops up with the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in the Pok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ad the Poker Compi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set manual is included with the Registered/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includes detailed help on all subjects.  I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zed reference section, overviews, tips, and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covers many subjects that are not cove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charge $120/hour for technical support--so don't call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plain sight in front of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ker Strategy (.PS) files are included on your disk. 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utorial in nature.  That is, tutorial for the Poker Language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ker itself.  At the DOS prompt, enter &lt; DIR *.PS &gt; to ge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torial files.  The tutorial files will help you lear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r Language (tm), which gives you 100% control ove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trategy file into the built-in Compiler/Editor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and edit it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nter the Compiler/Editor by pressing F7 in the Gam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When you are prompted for a file name, press F10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Move to a file name with the arrow keys, thus highligh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:  WHERE TO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ain sections of the program, from which you can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dreds of features.  The 3 main sections are:  the Game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Editor, and collectively, the various repor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Game section when you first start the Poker Compiler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ress the ESC, escape, key to pass a sign-on or licens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Game (Main) Menu, press ESC or F10.  Read the help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 section, you enter the Compiler/Editor se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, or by pressing in sequence, F10 for the Game Menu,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C for Compile/Edit.  Once in the Editor, to acces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ress ESC or F10.  Read the help on screen or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 section, you enter the reports section by pressing F4,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6.  Deeper levels of reports are available for some repor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7 and F8 keys once your are in the reports section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screen or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ING INTO THE HEART OF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ok into the heart of the Poker Compiler's workings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n the Game section, press F9 to turn on the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Press #�� to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Watch as some of the Poker Strategy (.PS) fil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Press F9 again to turn the Wa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HELP TO LOOK FOR IN THE MANUAL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Registered/Commercial version of the Poke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in the package a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able of contents representative of the hel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n the Poker Compiler's printed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Poker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 to know to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on your disk(s) and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cense to Use the Pok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Work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backup copy of the program's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  Where to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into the heart of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--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use while waiting for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game--how to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y re-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hand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d Saving the Game-st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a Strateg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 the Pok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E COMPIL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/Editor--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use while you ar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/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d Saving the Poker Strateg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WRITING A POKER STRATEGY (.P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first Pok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for writing Poker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oker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ing Poker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NALYZING POKER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 &amp;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-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SETTINGS YOU CAN MAK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aling tria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for Watching (.P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ker Strategy file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's playing, names, 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s and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action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Last-car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a game-st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THE POKER LANGUAGE-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Gene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Errors wh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tartup Switches &amp;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LAST-MINUTE ADDITION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VERSION HISTORY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history, corresponding to released versio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ker Compiler (tm) TEXAS HOLD'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&amp;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05/3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enhancements in 1.01 are changes occasi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coming Omaha vers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Internal code changes for consistency with Oma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oker Compiler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Under Game Menu\Table Rules\Action Control (^F4)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enables checkmarking of the winner's hand at show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mark � Best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Optimization for speed of jumps in the st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More routines converted to assembly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SYNTAX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OfHole( {Hole-card classification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A "Set Players Equal" facility added fo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Menu\Set Players\Names &amp; 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known bugs have been fix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Fixed a bug that caused the 2nd (or 3rd) blind to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 Under Game Menu\Table Rules\Betting, "Bet or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ound 1" was set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 "Live blinds" wa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 2 or more blinds we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 The unraised betting came back around to blind 2 (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)  Blind 2 (or 3) tried to check or call $0.00 but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neous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et or get out" caused the fold, though it should ha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when blinds were in use, as already sta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Fixed a bug that sometimes caused unpredictable (po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) writing to the screen i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 Watch w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 Player preceding live player was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 Live player's position was NOT set to be W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 The live player pressed F9 to Consult a Watched .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Fixed a bug that caused a Call instead of a Ra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 Under Betting, "Fixed limits" was set to N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 "Poker Manager" was set to Y,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 A player's script decided to 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The routine that returns a value for COLDRAISE was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f a cold raise occurred, COLDRAISE reports TRUE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has folded, e.g., when you are inspecting Pok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  Previously, COLDRAISE was FALSE always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already f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05/0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Under Game Menu\Reports, a new feature enab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nd control the classifications of hole (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for which Extended Reports, Hole Card Details, ar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cted.  The feature is tit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e Car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For the purpose of creating Hole Card Classes, th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(tm) incorporates a new symbolic notation fo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ole (beginning)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QJT98765432RrFfSsIi$~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In Extended Reports, with HOLE CARDS detail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0 pops up a list of the user-defined Ho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es.  Highlighting a class and pressing Ent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for viewing on the Extended Repor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The Extended Reports HOLE CARD SUMMARY screen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's Hole Card Classes and thei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7     04/1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Minor revisions in popup Help's text make i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Under \Game Menu\Table Rules\Action Control (^F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setting enables additional information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Best Hand (in Players' displayed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Minor changes were made in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README.EXE was added to distribu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the user read or print README.DOC and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6     04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FILE LIST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TEXAS  EXE  The Texas Hold'em version of the Pok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HELP   HLP  The help file needed for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TEXAS  PKR  A game-state file, containing setting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 DOC  A file to help you order WorkWare produ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scription for README.EX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PS   All files ending in PS are Poker Strategy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TITE P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FISH P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PC   All files ending in PC are compiled P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TITE P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FISH P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EXE  A file that helps you read or print README.DOC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in README and press Enter.  To read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DOC, type in README ORDER.DO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-name extensions denote files that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r Compiler 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PKR  Game-state files, containing setting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PKX  Extended-Report files, including Hole-car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PS   Poker Language (tm) strategy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PC   Compiled .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OTHER PROGRAMS FROM THE WORKWARE CO.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Vegas Pro Poker Compiler (tm) series,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Hold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Ware Co. publishes several programs under the series titl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y of Poker."  The programs, all sold separately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Card Stud Game &amp; Analyzer     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Card Stud Hi-Low Split Game &amp; Analyz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Hold'em Game &amp; Analyzer        &lt;---+- "MASTERY OF POKER"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Hold'em Pro Analyz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aha Hold'em Pro Analyz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aha Hold'em Hi-Low Pro Analyzer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Ware Co. also publishes "Vegas Pro Video Poker Pro Pak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s of the five-card-draw poker machines in Las Vegas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 Pak includes 3 separat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Poker 5 Card Draw         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Poker with the Joker Wild      &lt;---+- "VEGAS PRO"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Poker with Deuces Wild    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lackjack players, WorkWare publishes "Vegas Pro Blackjack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program enables you to test any system against any oth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found the system that works for you, the program t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  IBM or Compatible with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n the "Mastery" series need 192K RAM.  For best res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zers need 384k RAM.  The Vegas Pro Blackjack needs 384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Compilers need at least 512K RAM.  All programs run on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THE POKER COMPILER OR ANY OTHER WORKWARE PRODUCT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O.D., CHECK, MONEY ORDER, OR INVOICE,  SEE THE INFORMATION AND COU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ORDER.DOC ON DISK.  TYPE IN "README ORDER.DOC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SERIOUS, THAT IS, A REAL-MONEY, PLAYER, AND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ROGRAM TO ORDER, JUST CALL FOR HELP.  OVER 90% OF OUR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OUS PLAYERS, MANY ARE PROS.  WE CAN HELP YOU CHOOS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EN YOUR GAME.  SEE THE FILE ORDER.DOC ON DISK FOR A PHONE #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