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 The WorkWare Company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BEEN PROVIDING CARD-PLAYING SOFTWARE TO SERIOUS PLAY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.  WE HAVE BEEN IN BUSINESS SINCE 1984.  ORDER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REDIT CARD, C.O.D., OR INVOIC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WARE COMPANY, LAS VEGAS, NV, 10 AM - 5:3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 387-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HONE # IS FOR ORDERS AND PURCHASING INFORM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EADME.DOC ON DISK OR F1-HELP IN THE PROGRAM FOR A TECH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BY CHECK OR MONEY ORDER, USE THE COUPON BELOW.  SAME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!  NO DELAY FOR ORDERS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RCHASED THIS WORKWARE PRODUCT FROM A DEALER, OR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EALER WHEN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FOLLOWING TO KEEP TRACK OF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I ordered ___________________ by mail ________ or phon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ordered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 paid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++++++++++++++++++++++++++ MAIL-IN COUPON 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kWare Company, 5130 E. Charleston, Ste. 5 Las Vegas, NV 8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the Registered/Commercial program(s) I hav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GAS PRO POKER COMPILER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Compiler          @ $89.95*= $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ill 12/31/91, regularly $12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old'em Compiler          @$129.95*= $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ill 12/31/91, regularly $18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Y OF POKER 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7 Card Stud Game &amp; Analyzer     @ $4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7 Card Hi-Low Split Game &amp; A'zr @ $4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Game &amp; Analyzer   @ $4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Texas Hold'em Pro Analyzer      @ $6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old'em Pro Analyzer      @ $8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Omaha Hi-Low Split Pro Analyzer @ $89.95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Vegas Pro Video Poker ProPak    @ $49.95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Vegas Pro Blackjack             @ $89.95*= $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ill 12/31/91, regularly $129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             = $_______3.00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ada addressees add 6% Sales Tax              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= $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isk size:  5 1/4"_____  or  3 1/2"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t / Ste#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(required for credit or COD orders)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closed a check or money order for the TOTAL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a TOTAL of $ ______________________ to my credit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:  Visa __________ MasterCard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___________________________________ Exp. date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____________________________________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m enclosing a DOWN PAYMENT of $25.00.  BILL (INVOICE) M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OF $_____________________ as follows (initial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The total balance due within 30 days of shipment OR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The balance due in payments of $50.00 each month until pai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s starting 30 days after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____________________________________ Date 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QUIRED) 2ND PHONE # (WORK OR RELATIVE)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