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VIDEO POKER PLUS -- VERSION 3.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 interest in VIDEO POKER PLUS. I wish to expre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re thanks to all the shareware users who regis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POKER PLUS was written in "PROMAL" which is a licens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YSTEMS MANAGEMENT ASSOCIATES, INC. RALEIGH, NC. Anyon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"C" like language with a much faster learning tim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speed, I highly recommend this little known system from 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game was written to simulate video "draw" or "stud"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layed in the various casinos around the country.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to simulate the different versions in us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ry, VIDEO POKER PLUS allows you to customize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for the nine winning hands. No matter what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e for a particular casino is, with VIDEO POKER P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ustomized to pla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 POKER PLUS requires a 100% IBM compatible PC,XT, AT, (28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386 with at least 256K memory, a color or monochrom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OS 2.1+. A joystick is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he program, type "VPOKER" and press retur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is in drive A:. To load on a hard drive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VPOKER.EXE and VPOKER.DOC to it and type VPOKER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Remember, this documentation file must always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file whenever moved 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hareware program and you may distribute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no circumstances may you sell, disassemble, reverse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dify the program in any way from its original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written concent of the Author. This documentation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mpany all copies of the program VPOKER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e program and find it of use, please send a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to me, the Author, at my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1 W.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enix, AZ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2) 279-4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for VIDEO POKER PLUS entitles you to 1 free upda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next version is available and will place you on my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for notification of other products and additional VIDEO POKER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POKER PLUS makes extensive use of direct memory access fo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screen display and will not work properly with most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like SIDEKICK from BORLAND. Be sure no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 when running any of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hercules compatible monochrome graphics c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will think your monitor is a color monitor.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ppens, full color will be sent to your display and you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t be able to show everything. If this happens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se the DOS "MODE" command to tell the graphics card to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ck and white mode. The command is "MODE BW80" and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 2.0   Jun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has some minor changes to th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s been enhanced to run on monochrome systems 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. The program has been redisigned to use less memor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however, you still need 256k on memory on boar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version shuffles the deck after each hand 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 3.0  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tle has been changed to "VIDEO POKER PLUS"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ny new and exciting features. Also, the game file n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hanged to VPOKER.EXE and VPOKER.DOC from POKER.EXE and POK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Usage: When you see the symbol ALT_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alternate key down and hold it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 key. This is true for all ALT keyboard us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8&gt; command functions exactly the same as the &lt;ALT_C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display the accumulated statistics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game session or since the last reset (ALT_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will show you data such as the number of hand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ds won, percentage won, and what cards have been play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B&gt; command will allow you to change the payoff am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er will use for paying winning hands. You may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y amount between $1.00 and $999.00 (whole numb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allows you to modify the payoff schem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asino's version of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C&gt; command functions exactly the same as the &lt;F8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display the accumulated statistics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game session or since the last reset (ALT_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will show you data such as the number of hand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ds won, percentage won, and what cards have been play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M&gt; command will show you the current memory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C's conventional memory. Helpful in check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is used by VIDEO POKER PLUS and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. Adding the DOS usage and VIDEO POKER PLUS u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you the minimum free memory needed to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P&gt; command will let you "peek" at the next few ca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t from the deck. Great for all you ESP pok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R&gt; command will reset the current game statistics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, the game accumulates statistical data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&lt;ALT_C&gt; or &lt;F8&gt; is pressed, the statistic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ntinue to accumulate until the game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reset is done (ALT_R). The reset function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data accumulators to zero as if the game was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S&gt; command allows you to change the speed of th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commands range from slow to fast and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for PC, XT, AT, and 386 CPU's. Please se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when &lt;ALT_S&gt; is pressed for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When a valid speed command is enter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at startup, the game will execute at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VPOKER PC will load the program and run it at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ed for the slower PC processor speed. This way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xecute at about the same speed on faster CP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W&gt; command will write or save the game in progres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llow you to resume its play at a later time.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is labeled VPOKER.SAV as is writte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and directory. Whenever VIDEO POKER PLUS is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will check for the SAV file. If ther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o see if you wish to resume that ga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AV game exists, you are asked whether you w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. Note, each game save will write over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 file that may exist. Therefore, if you wis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files, rename them to something else s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"see" them as the old game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X&gt; command will toggle the sound ON or OFF. That i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is active or ON, pressing ALT_X will turn it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verse is true also. During play, the sound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on the screen as ON or OFF. When OFF, no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genreated during play. The sound may be disabl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startup as di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NTL_C&gt; command has been disabled with the addition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LT_X to eliminate accidental use. The Control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normally aborts program execu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S control. The Control_C function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e exec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command option to turn off sound effects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up. Just add the single word "NOSOUND"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name. Example:  VPOKER no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requested by many of my registered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ed to play the game at work but did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to give them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sire to use the speed startup command and the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up command at the same time, enter both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name with a comma in betw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POKER PC,NOSOUND  -or-  VPOKER NOSOUND,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LIST AS OF 7/15/8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VERSION AND DATE     DESCRIPTION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 21 DELUXE    2.0  JULY 1988    VEGAS BLACKJACK GAME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/MONO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FLEXIBL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OS 2.1+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POKER PLUS    3.0  JULY 1988    VEGAS VIDEO POKER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/MONO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S 2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ANAGER        2.0  MAY 1988     HARD/FLOPPY DISK MENU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FLEXIBL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/MONO 256k (384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OS 2.1+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 SHELL         1.0  AUG 1989     DOS SHELL                 $20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EASY MANIPULATION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IES, AND DOS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IMPLE POINT-AND-SHOOT KEYSTO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TREE FUNCTIO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/MONO 384K, DOS 2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HARD DISK RECOMMENDE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any or all products availab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author at the address specified above. All prod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distributed on standard DOS 360K 5 1/4 inch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1/2 inch diskettes are also available on request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 file MUST accompany all copi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VPOK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shareware products from happy shareware u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incentive for shareware authors like myself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d support shareware products. Registratio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nor system and I personally thank all honest shareware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regist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