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C 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 &amp; 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886-O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  unmodified  form.   The ARCed or Compressed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  of this software   will  only  be  distribu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 Board Systems and computer information  ex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The Great American Dream Machine (415)-581-3019,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, with the exception of the compu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s,  services,  etc. without prior written  cons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ed  Innovations Plus with the exception of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 Innovations Plus requires you to register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plan  on using it.  Registered users will 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 version  with all  options available, full  sup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  of  later releases.   Please  note  that no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 and  functions  are  available  with  this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  To register your copy of this software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Form   and  make  checks   payable   to  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S REGISTERED VERSION 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 BO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SIC BO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Options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Options 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OPTIONS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OPTIONS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 Dice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enu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Scores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High Scores 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y Last Wagers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Between Game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use Systems" is a trademark of Mouse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list of file names that you should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Bo   .Exe - The main program for Sic 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Lib01 .Inf - Graphics file required by SicB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Lib02 .Inf - Graphics file required by SicB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Bo   .Doc - The documentation for Sic 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Start .Bat - Batch file to read the documentation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and install Sic B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Read  .Com - Used by Sb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Reply .Com - Used by Sb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ntro      - Used by Sb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Prt        - Used by Sb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Hd         - Used by Sb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Reg        - Sic Bo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Bo1S.Arc  - Shareware Version of Sic 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ust have an IBM PC/XT/AT/PS2 or TRUE compatible,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K  of  free  Ram, an EGA graphics adapter,  and  a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mouse to play Sic Bo. The files required to play 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 are SICBO.EXE, SBLIB01.INF and SBLIB02.INF. These fil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present   on  your play disk or directory.  Use  the 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found  in your DOS manual for making copies  from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to another.  A hard disk is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  Bo  is written in two versions, a ShareWare vers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version.  The ShareWare version is not  cripp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.  This is a fully functional program of Sic Bo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areWare version will have a message appear at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game.  The message will state that the program is NOT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ontinued  use of the program  requires  registr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gistered version of Sic Bo has added features  fo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register their copy by filling out the  Registratio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ing in the required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ocumentation for Sic Bo explain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gistered version.  The words "Registered Version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appear  throughout the documentation. These are  th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C 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  Bo is one of the predominating Oriental casino game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many  of your major gambling establishments.   The  g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with thre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bject of the game is to select the individual  numb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 of  numbers  that will appear on  the  dic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're shaken and exposed.  The betting layout of Sic Bo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ty of 5O different possible wagers and the payoff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yoffs vary from even money to 15O to 1.  A player may 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a single die outcome, on two of a kind, on three of a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different combinations of two or three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SIC 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your  DOS prompt, type SICBO and press the ENTER  ke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for Sic Bo to run, you must be logged onto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SICBO.EXE, SBLIB01.INF, and SBLIB02.INF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rst  screen you see will be the boot screen. 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 the copyright notice and version number of Sic  Bo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ll be displayed on the bottom of the screen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s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screen you see will be the Sic Bo layout.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Sic Bo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in  Menu will be displayed on the lower left  por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reen.  Your available options will depend on wheth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the ShareWare version 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one of the options, move the mouse cursor ove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your choice and press one 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choose "Roll Dice", three dice will be tossed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angular  area  located  at the top  right  portion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 When they come to a stop, the winning combina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ic Bo layout will light up.  If you have placed a  be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ion of the layout that is lit up, you are a winn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aid according to the posted odds o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When  pressing  the  Left  Mouse  Button,  the  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 will  remain  lit until you press  eith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again.  When pressing the Right Mouse Button to 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e,  you  are not required to re-press a button.   The 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remain  lit according to the delay amount ente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 "Delay Between Game"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Menu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will allow Registered users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ettings of Sic Bo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 this option will allow Registered users to  vie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fifteen high score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will return you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MENU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 Menu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High Scores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y Last Wagers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ay Between Game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OPTIONS (Registered Users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hange  any of the default settings, select  the  op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mouse cursor to the option and press 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scoring may be saved to disk if this option is set to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is  option is set to ON, you will be asked for  you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 you  have finished playing Sic Bo, assuming  your 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 high enough for the top 15 scores.  Once you  hav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 name,  you  will not have to enter it again  when 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ress 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lay Last W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 each outcome of the dice, the layout is cleared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place your bets again.  If you want to keep the same 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previously had, be sure you set this option to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ay Betwee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where  you set the delay for the amount  of 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 will remain lit.  This will only function when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Mouse Button when rolling the dice (See Main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 D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default setting is O.  This is the least amount of 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ximum setting is 2O.  The bottom of your screen will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e       Decrease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the mouse cursor over the word "Increase" to in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 time, "Decrease" to decrease the delay time,  and  "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satisfied with the dela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leave  the  Setup  Menu, move  your  Mouse  Cursor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angular  area of the Setup Menu and press one of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version of Sic Bo will allow the us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 scores  or winnings to disk.  By selecting  "High  Sco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Main Options, you will be able to view the top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eave the high score screen, press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areware programs will run on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GISTERED VERSIONS run on either 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ochrome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INO/GAMBL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wball Poker         Draw Poker               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lette             *Blackjack Connoisseur   *Chuck-a-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oldem Poker         *Knock Poker             *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Bo (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ITAI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yramid              *Poker                   *Osm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ccordion             Baker (VGA)             *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 Man's (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Ju                 Jigsaw Mania (VGA)       *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 (VGA)            Fif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S               EU               Kill        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ate             JMSC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C 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O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$1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reviously registered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United Innovations Plus, deduct $6.OO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ShareWare Versions   ( ) 5 1/4"  ( ) 3 1/2"   $1O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did you acquire this version of Sic 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MONO    ___CGA    ___EGA    ___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