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ol Manager (tm)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ports Pool Organizer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 Andy Kunz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, 1988, 1990 by Andy Ku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Grange, IL 60525-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it's the featured event at a private party or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 pool, this program eliminates all the tedious work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do is enter the basic information and results; 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 handles everything else.  It has complete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any combination of college and pro games - up to 18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120 participants in a single pool.  All NFL team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the program; just indicate the opponents. 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enables you to optionally maintain season long standings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40 people, utilize a tiebreaker, and determine winning te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ing the point spread.  THE POOL MANAGER has over 22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ly written documentation that describe each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complete with examples of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ur files constitute The Pool Manager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   DOC   General information and initialization instr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MGR  DOC   Complete documentation for operating The Po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LPOOL  EXE   The Pool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FORM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our files contain the entire program and total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 Nothing has been withheld pending regist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find with shareware authors who are not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ion of Shareware Professionals.  This program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evaluation.  If you do find it useful, purchas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using The Pool Manager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backup copy of The Pool Manager distribution disk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diskcopy command) and put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int out the documentation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Put your backup disk into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 Set your printer to top of for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.  Be sure you have adequate paper ready.  The User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e is over 22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In response to the  A&gt; 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POOLMG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gins have been set to enable you to bind this User's Guid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hree ring or report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working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Format a disk using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.  Copy NFLPOOL.EXE onto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Start the program by entering: NFLPOOL  with your Working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"A" drive.  Please take time to read through the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unning your first pool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