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F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FL Utility program uses the same files and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files and moving through the program as the Pro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Parameter File (PFL.P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Utility requires that the PFL Parameter file, PFL.PAR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disk, or in the same directory for hard drive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cated with your PFL program which also requir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method for accomplishing this is to copy the PF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PFLUTIL.EXE) to the disk or directory you use for your 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elections are available of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Gam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)  Tea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)  Seas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)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"GAME STATS" will bring up a second menu tha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lect two teams.  Once the two teams have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 Statistics screen will show the statistical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(s) between the two teams (for the loaded data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"TEAM STATS" will bring up a second menu tha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lect one team.  After selecting a team, the resul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played with that team (in the loaded data base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display screens, one for the offensive sta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or the defensive stats.  Any key will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nsive and defense stats screens.  These screens provi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s the PFLPr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son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"SEASON STATS" will allow you to toggle betwee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  The screens display the current averages for all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s.  The four screens are displayed as 1) NFC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s, 2) NFC Defensive Averages, 3) AFC Offensive Aver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FC Defensive Averages.  The screens are also brok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"COLOR" displays a message telling the op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s will default to those colors selected for the 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