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ELCOM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1994 FOOTBALL GU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 SHAREWARE Program by DALTON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OTBALL GUIDE is perfect for people who love NFL Footbal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p to 20 Players can compete in The FOOTBALL GUIDE OFFICE POOL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akes his or her picks of the winning teams for the wee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GUIDE also makes its selections and when the week's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(in an easy-enter format), the FOOTBALL GUIDE rank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(and itself) based on total number of correct pi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  Can you out-pick the FOOTBALL GU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erfect for the Office Pool.  You can even pass the disk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ach player make his/her picks on it without using paper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the OFFICE POOL SUMMARY BOARD for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FOOTBALL GUIDE keeps NFL team standings (displayed by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ference or overal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FOOTBALL GUIDE displays the season schedule by week, by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nights updated with result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FOOTBALL GUIDE makes Predictions in a number of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OTBALL GUIDE Predictions (based on results to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make the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make the predictions with FBG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ypothetical or non-scheduled match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BALL GUIDE uses 4 variables in its pred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n/Lo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ints For/Against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nning Streaks (or "Hot" t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me Team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esults are entered each week, the FOOTBALL GUIDE us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s predictions for the next wee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intouts of all schedules, standings, predictions and Offic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asy entry of weekly results by using the &lt;SPACE&gt; and &lt;ENTER&gt;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eams (no ty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1994 FOOTBALL GUIDE on your C: driv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a directory on your C: drive called 94F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all the files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opy a file called FBG.BAT to the C: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type  FBG  &lt;ENTER&gt;  from the C: root directory or from the 94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the program directly from the floppy disk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lower when loading and saving FB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the FOOTBALL GUIDE onto another drive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FBG directory and copy all the disk fil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BALL GUIDE is simple to run!  Everything is menu driven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 bar to any choice by pressing the arrow key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the first letter of any menu item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, press 2 digits, such as 08 for week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lack &amp; white operation, press "B" or "b" at the opening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:  PRESS ANY KE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994 FOOTBALL GUIDE is distributed by means of the Sharewar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it, copy it and give it to your friends.  If you lik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please register by sending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T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00 Greenridg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xico, MO  65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out the order form under  HELP/REGISTRA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ayment you will receive the latest version of the FOOTBA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lete result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for the 1995 version for only $10.00 more (if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).  I am planning more new features fo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small programmer, I do not have a support telephone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swer your mailed inquiries immediately, sending you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(or call) and a new program and disk if needed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refund your money if not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y feedback on the program.  If you have any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.  If there are any major bugs discovered, I will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the 1994 FOOTBALL GU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D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