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/************************************************************************//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THE STALK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M Software Production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************************************************************************//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 (C) 1994 MM Software Production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CENSE.DOC describes the only terms by which MM Software Prod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s other parties to distribut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MM Software Productions, P.O. BOX 2725, Stamford, CT, 06906, USA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: 203 - 967 - 19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ERSHIP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to the expressly licensed by MM Software Produ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M Software Productions has and reserves the exclusive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ll other rights, title and interest to distribute this gam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o use the Trademark in connection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distribute this program  under this Licensing Agre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long a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 You clearly market it as share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explain the shareware concept ("try before you buy" softwa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 You credit MM Software Productions as the publisher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You sell this program for less than $9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You do not modify or delete an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 Your right does not include any right to sublicense this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censing Agreement does not apply to the NON-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is game. The NON-SHAREWARE version of this gam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nly distributed by MM Software Productions and our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cense may be terminated by MM Software Prod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iving a 30 day advance written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OFTWARE PROGRAM IS PROVIDED "AS-IS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IES OF ANY KIND, EXPRESS OR IMPL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MADE AS TO IT OR ANY MEDIUM IT MAY B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WILL PROVIDE NO REMEDY FOR INDIRECT, CONSEQUENTI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UNITIVE OR INCIDENTAL DAMAGES ARISING FROM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SUCH FROM NEGLIGENCE, STRICT LIABI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BREACH OF WARRANTY OR CONTRACT, EVEN AFTER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