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APTOR: CALL OF THE SHA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CYGNUS STUDIO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to 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APTOR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Rap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     .exe    437,053 06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0001.glb  3,945,602 06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.exe     60,555 06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.exe      8,827 06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.exe, order.frm, and dealers.exe files are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 These may be replaced with newer versions as they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6.01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