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VGA SHARKS   2.0  (SHAREWARE VERSION)   01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, last min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VSHA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  This program requires AT or compatible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640K system.  SoundBlaster or Adlib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 if you plan to use the mous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VSHARKS.  For best resul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should be a recent update,  1991 or la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 with the mouse due to compatibility issues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INT : With Keyboard" option from the installation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 mouse, remember that the mouse does no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 but it simply changes 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 note:  VGA Sharks is an early version of Scuba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  If you like underwater action games, don't miss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illing episodes in Scubaman's Quest featuring scrolling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music and sound effects.  Use ORDER.DOC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   25-APR-1990  First publication of VGA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   01-MAR-1994  Adlib/SoundBlaster Support, all 3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