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lex version 2.2 Documention                                   August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structions for Reflex may be foun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X [QUIET] [EGA] [C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starts Reflex off in silent mode. (This can be altered i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Plays Reflex with EGA graphics adaptors. [This is the Defa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Plays Reflex with CGA graphics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X.EXE must reside in the same directory with REFLEX.EGA &amp; REFLEX.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X22.ZIP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X.DOC   ............ This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X.CGA   ............  CGA sha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X.EGA   ............ EGA sha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X.EXE   ............ Reflex executable for 286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XXT.EXE ............ Reflex executable for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upload this program to other boards but pleas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tle to avoid confusion and DO NOT upload 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above files and this document. No fees beyo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 to cover costs of diskettes and postage may be char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opherSoft Engineering retains all rights to the Refl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. Decompilation or any form of reverse engineering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Suggestions or comments may refere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listening and try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x 2.2 is distributed as Shareware. You are free to evalua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period. After that if you decide you lik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by filling out the Registration Form and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her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620 St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neyard Haven, MA 0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