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changes/additions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cedes anything in the manual or other .DOC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one REPLACES the 'V' key for viewing the surrou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epress the shift-lock key. Then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direction you wish to look.  When you're finished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hift-lock key again to unlock it.  You can then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nts - If you have EGA or VGA graphics, Wizard's Lai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with a stylized font.  These fonts can add atmo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arting the game, one of the setup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you have EGA or VGA?".  Answer yes, and a medie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will be loaded.  If you find this font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ve it a little chance; you might get used to it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during normal game play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nts.  One of these is the normal IB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essing 'S' (a shifted-S) will bring up a summary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levels fo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spell in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N spell will transport the party to the town of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s reachable with this spell are Angston, Forestview, Mountain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ceanview. This spell is a CONJURER spell.  The spell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in the Wilderness during non-combat, as with the MAP sp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