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rdorventure III v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GA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mordor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mordorventure program and all of it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dorventu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mordorventure directory and enter "mdv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e sound options menu will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game description. This will give you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select instructions. This accesses the built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dorventur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ce you've read the intructions, select Sound on to beg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game will now initialize castles (1 time only).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images (takes just a sec). Then the Load play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Start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er a name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a class (fighter/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elect a player type (human/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Load player menu will reappear to let you load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 you may start additional players (up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When you've started the desired player(s), select Start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playing the game. New players start in a city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food, weapons, and armor. After that you are ready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.exe        Mordorven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.chr   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.doc        Mordorven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registered and unregistered vers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version allows you to play a human figh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eatures 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limit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st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ice as man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ny Many more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limit on 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ssu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nter  dungeon at levels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Non-player (computer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ast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Load and sa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Magic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