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risis of Ders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[C] 1994 Tech-1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_______   State/Provinc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or Postal Code ____________       Country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Yaks in Family _____    Name of Favorite Yak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know who Aggedor is? _________  If so, please descri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Tech-12 Software:  Please register _______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is of Dersenia.  I enclose the very reasonable amount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 US funds drawn on a US bank for each copy.  In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me the manual, hint book, maps, and other stu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DERSENIA.DOC file.  I am enclos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for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this form (along with your chec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-1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4 North Medical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Lake City, Utah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on it taking a couple of days with us, plus whatever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to clear (cashier's checks are instant)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, but we'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