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risis of Derse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[C] 1994 Tech-12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e Crisis of Dersenia, simply unzip the DERSENIA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n empty directory (we don't care what you call i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hould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SENIA.EXE  (gam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SENIA.TOC  (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SENIA.DAT  (another 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(a description file for BB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SENIA.DOC  (this file (!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ME       (there always has to be a READ.M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DOC  (the file that tells you how to quit free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y for the game like a decent citizen,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NT BOOK and MA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isis of Dersenia is a game set in the classic "Text Adven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In a text adventure the player needs no mice, joystick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ion.  Simply type in the commands in plain English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AR P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near a small pond.  All around you, is lush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ngle, and a path leads south.  A bright ray of sun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lects off of the pond and directly into your eyes.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ting on the shore of the pond, is a tiny green f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EXAMINE F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rog is small and green.  Tiny black spots cov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dy.  His throat sac expands and contracts at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GET F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pick up the frog.  He seems nervous and blinks 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ertai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carr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 green f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tle:  Closed: 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ant pomegranate:  42 unit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FILL BOTTLE WITH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ill the bottle with water from the 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PUT FROG IN BO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rop the frog into the bottle.  He swims around happ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SO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VER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standing on the bank of a lazy, slow-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ver, filled with frogs and other wildlife.  A narrow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ds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SWIM IN 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't do that!  Something might ea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DROP FROG IN 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gently drop the frog into the river, he swims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ed with gratitude for the person who rescued him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ny 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have played similar games in the past, it may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used to; if a command does not work when you type it, re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tience and try again.  If after several tries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e an object, it may be that it is an object not nee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 Although we have tried to provide responses for whatever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s players may have, we can't think of everything (i.e.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ype FILL ME WITH THERMOS the program would not underst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quirements and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quires less than 360K of disk space to run. 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a floppy disk, but is quite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familiar with text adventures, these require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 quite small--but Text Adventures are from the classic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, where the adventure and excitement of a game wa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everness of the puzzles, not the player's skill at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in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 of the game is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discover how to do this as the game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Text Adventures and Tech-12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-12 Software has been producing software products since 1984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mmitted to the Text Adventure format, as it provides game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and sound that far exceed anything on a computer today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, your computer may be able to provide 1280x1024 in 24-bi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resolution of your brain is unlimi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isis of Dersenia is the first product to be released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using the TOADS adventure development system (sorry, TOA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weird to be commercialized).  Tech-12 Software will be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 of Text games for release using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isis of Dersenia is shareware.  That means you can pla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it (see Limitations, below) to your friends, but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you must register it and pay the incredibly reasonabl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, when you register the game you get the typeset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, the HINT BOOK and the MAPS--plus a preview copy of 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adventure (a comedy Sci-Fi adventure--to the bes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ledge, by far the largest text adventure on the market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and anything else we happen to have lying around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cide to throw in.  Print out REGISTER.DOC or see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a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a shareware copy distributed over bulletin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online systems.  As we cannot control the qual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, we cannot guarantee that the files you may have downloa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virus-free, complete, or non-corrupted.  When you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with Tech-12 Software, we send you a nice clean copy (withou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bugs!) on an attractive floppy disk--size of your choice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may be used to store the program, or as an attractive dec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-12 Software warrants the quality of its registered progra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t that we guarantee that the disk will work for one y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; during this time the disk will be replaced free if defec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fter this time the program will be replaced for the price of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rranty is made, in whole or in part, for the useful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or its application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take no responsibility for lost sleep, nor any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 damages caused by, or through the use of,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shareware.  Users are free to distribute the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LY if all the files (7 total) listed above are included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 are made to the program or any accompanying files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disassemble the product or any accompanying files. 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made for the distribution of this software, save BBS/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fees, or a minor charge made for copying of the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must not exceed five (5) US dollars (or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risis of Derse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[C] 1994 Tech-12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_____________________________   State/Provinc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or Postal Code ____________       Country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Yaks in Family _____    Name of Favorite Yak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know who Aggedor is? _________  If so, please descri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r Tech-12 Software:  Please register _______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sis of Dersenia.  I enclose the very reasonable amount of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in US funds drawn on a US bank for each copy.  In retur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nd me the manual, hint book, maps, and other stuf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DERSENIA.DOC file.  I am enclosing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 order for 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il this form (along with your check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-12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14 North Medical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t Lake City, Utah 84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 on it taking a couple of days with us, plus whatever time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eck to clear (cashier's checks are instant) and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s, but we'll do our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