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enjoy playing The Adventurers' Museu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of $15.00 is requested, to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e Ch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49 Wiggins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ringfield, IL 62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sure to include the version and seria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game, and what size disk you're using, 5-1/4" or 3-1/2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gister. If there is a new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nturers' Museum available, it will be sent to you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register, you are encourag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and give it to others, providing you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in any way and charge nothing aside from th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disk. When you register, you can also purchase Part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3 of The Legacy of the Necromancer at a reduced pri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sh.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egacy of the Necromancer continues in Part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lace of the Necromancer, and is concluded in Part 3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k Tower. In Part 2, The Palace of the Necromanc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urney to the Necromancer's former stronghold in the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king out treasures, and something else, in the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andoned palace. In Part 3, The Dark Tower, you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ack Lands of Bakarok, former kingd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romancer, searching for a way to destroy an ancien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risen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game can be played on its own and you nee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or completed one game to solv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s 2 and 3 are not shareware and are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main. They may be purchased for $19.95 each. If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45.00 instead of $15.00 when you register your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nturers' Museum, you will receive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ree parts of The Legacy of the Necroman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re having trouble solving The Adventur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eum, you can order a set of hint sheets for $3.0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 to giving hints, the sheets also contain map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of treasures, how points are scored, and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to try once you've solved the game (such as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rone several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ADVENTURERS' MUSE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acy of the Necromancer: Par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venturers' Museum has been robbed by a wily dem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has hidden his stolen loot away in a nearby cave,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raps and obstacles for the unwary person attempt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in the treasures.  While passing by the museum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by the museum's curator to find the stolen treas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eturn them to the museum.  Deciding to aid the cu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t out to find the missing treasures and restore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prop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lking with Muse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Adventurers' Museum, type in your commands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e the &gt; prompt.  You need only enter the first si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of a word for it to be understo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move in the four major compass direct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TH, SOUTH, EAST, and WEST.  You can also go UP and DOW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can be abbreviated to just the first letter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ENTER and LEAVE certain places, such as LEAVE MUSEU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H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use the word IT to refer to the last objec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d something with.  With certain words, such as GE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, you can use the word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ask Museum two questions: WHERE IS object?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IS object?  For example, WHERE IS THE MUSEU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eum has a vocabulary of over 400 words. 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understand a word you're using, try some synonym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at doesn't work, you're probably trying to do some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 not crucial for completing the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dventurers' Museum consists of three files: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UM.DOC file, MUSEUM.COM, and MUSEUM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 Museum, log onto the drive with the Museum 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MUSEUM at the DOS prompt and then press the enter ke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using a color graphics board, you will fir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ed if you want color.  If you wish the game to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, press Y.  Otherwise, press N.  Starting the gam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ng MUSEUM /C will cause it to automatically run in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sking if you want color.  Entering a /M inst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C will cause Museum to automatically run in monochrom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always keep the Museum disk in the driv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ing, unless told otherwise (when you SAVE or RESTOR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MPORTANT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AIN - Museum will respond as if you had repeate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t statement.  Again can be abbreviated to 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EF - Tells Museum to give the full description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cation only the first time you visit that location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 only the location's name and the object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will be printed.  This is how Museum normally act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ess told otherwise by the VERBOSE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VENTORY - Gives a list of what items you're carrying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be abbreviated to I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 - Museum will describe your surroundings in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ail. It can be abbreviated to 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- This tells Museum that you give up.  If you wi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your game first, see the section on Saving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ing a Game.  Quit can be abbreviated to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ART - Halts the adventure and starts over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 - Restores a game position saved using the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See the section on Saving and Restoring a Ga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 - Saves your present position in the game o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rage disk.  See the section on Saving and Restor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m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E - Shows your current score and your rank b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that sco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- Gives your present status.  Tells how bad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nded you are and how many times you've been kille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BOSE - Tells Museum that you want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a location every time you come to it, even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've been there before.  See BRIEF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 - Causes time to pass.  For example,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unter a monster, you could WAIT and see if it do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.  Wait can be abbreviated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eum understands many other words and phr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: ATTACK, BREAK, CLIMB, CLOSE, COUNT, CUT, DRI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, EAT, EXAMINE, FEED, GIVE, HIT, JUMP, LOCK, MOVE, OP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UP, PULL, PUSH, READ, SHOW, SLEEP, TAKE, THROW,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, TURN ON, UNLOCK, WAKE, Y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ING AND RESTORING A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ll take you a while to find all 20 treasure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eum and chances are you won't be able to complete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ne sitting.  The command SAVE allows you to store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in a game in a file on a disk.  It is also a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 to save your game before attempting something danger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 after you've accomplished a difficult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ave your game position, type SAVE at the prompt (&gt;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lan on using a separate disk from your game disk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, you should format a disk for this purpose bef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sked to place the save disk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ropriate drive and then be asked for a file nam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re using a single disk drive, do not switch disks unt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told to. Pressing Return without entering any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ause the file name shown (for example, A:MUSEUM.SAV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Upon your entering the file name and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, the game will then be saved in the fil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y.  If you had to switch disks, you will be tol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he game disk back in the drive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restore a saved game position at any time.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 at the prompt.  What follows after you enter REST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same as when you did the Save, except that the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loaded off the disk instead of being saved to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game is restored the description of your lo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inted, the prompt will appear, and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where you left off when you saved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