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 E N D O R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SCUE RO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: 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st updated:  May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and Computer Clubs who wish to distribute this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du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CUE RO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whimsical &amp; addictive rescue of Man's Best Friend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R'S EDGE, a division of SOFTDISK PUBLI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CUE RO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gnapped?!  It's true--evil robots have nabbed your faith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g Rover and now it's up to you to rescue him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tally new game concept that challenges your I.Q. as m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imagination.  Addictive and amusing, this whim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will have you hooked!  From GAMER'S EDGE, a div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disk Publi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CUE RO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've played computer games before, but nothing quit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!  It's a totally new game concept that challeng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.Q. as well as your imagination.  You'll solve intr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zzles and concoct clever schemes to free your faithful d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ver from the clutches of the robots that have dogn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m.  And just when you think you've come up with the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n to free Rover...ZAP!  Think again--you're his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ctive and amusing, this whimsical game will ha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oked in no time!  From GAMER'S EDGE, a division of Soft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XT, 286, 386, or 486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40K of conventional memory with at least 450K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GA graphics required (supported on EGA, VGA, &amp; SVGA car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registered CGA graphics version of KEEN DREAMS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 internal speaker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This program may be freely distributed over BBS system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re are no files added to or removed from the original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Any and all file modifications are strictly prohibited. 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ing to additionally become "registered" Gamer's Edge Distributo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message to Kathy Walker via Software Creations BBS at 1-508-368-7036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1-318-221-8718 for more information.  It is NOT necessary f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to register before distribut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Distributors, Computer Clubs and User Groups wis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software product to their library may do so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 --------------- As the exclusive copyright 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software, Softdisk Publishing authorizes distribution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ATALOG VENDORS:  Vendors choosing to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ftware MUST REGISTER with Softdisk Publishing.  You ma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 by sending a copy of your catalog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ration form at the end of this file.  Vendo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lude the publisher's name, GAMER'S EDGE,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mo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BBS SYSOPS:  Sysops wishing to distribute this softwar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charge may do so without registering.  However,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shing to insure they have the most current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ftware and those wishing to receive new releas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ACK VENDORS:  See RETAIL STORES,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ETAIL STORES:  This software is NOT for retai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out specific written approval from Softdisk Publis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EGISTERED VENDORS will be the first to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NEW PRODUCT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PRESS REL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is software product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terial listed in the "PACKING LIST" section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any files listed in the "PACKING LIST" sec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ssing, then this product is not complete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forbidden.  Please contact us to obtain a complet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is software product - including all related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documentation files - CANNOT be modified in any 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st be distributed as a complete product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mall additions to the product, such as the introdu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allation batch files used by many shareware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acceptable, provided they do not interfer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allation routine which may have been inclu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No price or other compensation may be charged for this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re product.  A distribution fee of NO MORE THAN A TOT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$5.00 may be charged to cover production and handling co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number of disks required for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E PUBLISHER'S NAME, GAMER'S EDGE, MUST APPEAR IN ALL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ROMOTIONS INCLUDING THE NAME OF THE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sk Sets and CD-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is software product CANNOT be sold as part of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lusive product.  Nor can it be included in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ftware packaging offer, without a written agreem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ftdisk Publis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Vendors who wish to distribute this software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lection MUST OBTAIN PERMISSION FROM Softdisk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OR TO BEGINNING SUCH 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is software product cannot be "rented" or "leased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You may not list any of our products in advertis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talogs, or other literature which describes our produ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FREE SOFTWARE".  Shareware is "Try-Before-You-Buy"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is not free.  You may not list any of ou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advertisements, catalogs, or other literatu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ribes our products as "PUBLIC DOMAIN SOFTWARE"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ed material.  It is not, and never has bee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oftdisk Publishing prohibits the distribution of out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s of this software product.  If the versio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over twelve (12) months old, please contact us to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you have the most current version.  See the vers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the beginn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mmediate and automatic termination of this licen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ition to other remedies available to Softdisk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ll rights not expressly granted here in are reser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ftdisk Publi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rint regar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Please send us a copy of any reviews, artic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descriptions, or other information you print or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is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disk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3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eveport, LA  71130-0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800-831-2694 or 318-221-87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NATION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come a registered GAMER'S EDGE shareware vendor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registered versions of GAMER'S EDGE produ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E, GERMANY or the UNITED KINGDOM, please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uthorized GAMER'S EDGE ag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 FRANCE 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DISK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6 bis, quai Jean-Baptiste C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4 140 ALFORTVI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: (1) 49 77 00 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 GERMANY 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V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tfach 27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500 Karlsruh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: 0721-222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UNITED KINGDOM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NSEND SERVICE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orview Business 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ed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adford BD10 8J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st Yorksh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: (0274) 6222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CUE ROVER! version 2.00 consists of the following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distributed within a compressed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.EXE       ORDER.SHL       INTRO.ROV       ROOMPIC.ROV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BAT        NAME.SHL        LEVEL01.ROV     SAVEGAME.ROV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TXT      LAST.SHL        LEVEL02.ROV     SOUNDS.ROV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BAT      LOADSCN.EXE     LEVEL03.ROV     STARPIC.ROV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TXT      ROVER.EXE       LEVEL04.ROV     S_DEMO.ROV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     CTLPANEL.ROV    LEVEL05.ROV     S_PLAY.ROV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 EGABTILE.ROV    LEVEL06.ROV     TILEINFO.ROV</w:t>
      </w:r>
    </w:p>
    <w:p>
      <w:pPr>
        <w:pStyle w:val="PreformattedText"/>
        <w:bidi w:val="0"/>
        <w:spacing w:before="0" w:after="0"/>
        <w:jc w:val="left"/>
        <w:rPr/>
      </w:pPr>
      <w:r>
        <w:rPr/>
        <w:t>BKGND.SHL       EGAFONT0.ROV    LEVEL07.ROV     TITLEPIC.ROV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.SHL       EGAHEAD.ROV     LEVEL08.ROV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.SHL    EGAPLANE.ROV    LEVEL09.ROV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SHL        EGATILES.ROV    LEVEL10.ROV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SHL    ENDPIC.ROV      MENUPIC.ROV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NDOR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L OR FAX REGISTRATION 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AMER'S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ftdisk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tention:  Kathy 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06 Commo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reveport, LA 71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: 318-221-8718           FAX: 318-221-88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NAME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DDRESS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 &amp; ZIP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  Daytime(____)____________ Evening(____)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   (____)_________________      BBS Phone  (____)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CATALOG/BBS/PUBLICATION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OFTEN DO YOUR PROMOTIONS GO OUT?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OFTEN IS YOUR CATALOG/BBS/PUB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WITH NEW OFFERS?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APPROXIMATE NUMBER OF PEOPLE THAT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MOTION? (# CATALOGS, # DOWNLOADS, ETC.)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MENT DATE OF MOST RECENT PUBLICATION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CATALOG/BBS/PUBLICATION ASP APPROVED?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AGREE TO ADHERE TO OUR DISTRIBUTION REQUIREMEN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Yes     ___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LEASE SEND A COPY OF YOUR CATALOG, ADS, OR ANY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S YOU WRITE ABOUT OUR PRODUCTS TO THE ADDRESS ABOVE.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