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utility uses a LOT of stack space to generate new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computer 'locks-up' when you run this program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  = 16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ready have a STACKS line, if so, ju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at least as large as those shown abov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change, remember to re-boot your computer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be used in conjunction with DCGAME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gram DCWORLD. The purpose of this program i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different types of worlds. The world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ished on only a few seconds, just waiting for you to add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fine-tuning any terrain features you might wish to cutom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some worlds generated, WorldGen will begi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 at the next available world number. To begin using WorldG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opy of the WorldGen program in the same subdirectory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WORL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WorldGen" to begin the program. Although the program work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, the keyboard may also be used. You will notice tw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,one reads World, the oth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enu is used to describe the global features of a world regu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rain it contains. The terrain menu is used to s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generation of different types of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FOR KEYBOARD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tems may be accessed by keyboard, the tab key moves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, the return key accepts your choice, and the esc key canc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windows initially are set up to reject any change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s you want, then hit the return key. Editing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ne with the backspace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.doc - This shor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.lsc - The licensing agreement for using World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.exe - A subroutine program used by worldgen.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.exe -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.sav - Created to save your b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menu i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Number: This is used to display the world number about to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may be changed if you wish to replac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world. The number must be 0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Size: This is used to change the size of the world to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00 X 100. The largest allowable is 64K by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640 X 100, 320 X 200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Level: Sets the entry level for a character to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Blocks: This feature allows you to select any graphics bloc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errain. To find the number you need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WORLD literature. Grass is zero, count up from t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enables you to get unusual combinations for both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door worlds by choosing some non-conventional terr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s and floor. For example, by using grass for a t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es for walls, we could get a maze of t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Go: This enables you to select the type of world you will gene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bout 5 to 10 seconds to generate an outdoor world of 10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About: Tells you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DCWORLD: Allows you to run the DCworld program and retur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Exit: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enu, the terrain menu allows you to specify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being generate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Outdoor: This is the most complex. First you click on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in you wish to appear. Then you must set the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ights.The program totals these relative weight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pecentage of the available land will be forest, swamp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you select the types of special object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rivers,islands,cities,castles,hou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these parameters are set they can be used over and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changed quickly by turning on new types of terrai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in switches on the left row of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City/Town: Your only choices here are whether the walls are brick or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changed the brick block number in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, then your walls can be any available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ungeon: A dungeon will have a maze-like structure, not the neat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s one would find in a house. Again your only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ck or ston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ouse/castle: This will generate one building, it may conta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s, dead end doors etc. You may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of the house to get it just right.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nly choices are Brick/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rena: This is not a terrain type, but will allow you to choose a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generate it as if it were an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lways welcome! 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chorack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6 Ell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kfort Il. 60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