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0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How to use the manual . . . . . . . . . . . . . . . . .     0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Overview of the TBAV utilities  . . . . . . . . . . . .     0 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I. INSTALLING TB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How to install TBAV   . . . . . . . . . . . . . . . . .     I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1 Initial installation  . . . . . . . . . . . . . .     I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2 Windows . . . . . . . . . . . . . . . . . . . . .     I -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Configuration . . . . . . . . . . . . . . . . . . . . .     I -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TbSetup . . . . . . . . . . . . . . . . . . . . . . . .     I -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1. The Purpose of TbSetup . . . . . . . . . . . . .     I -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2. How to use TbSetup . . . . . . . . . . . . . . .     I -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3. Command line options . . . . . . . . . . . . . .    I -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4. While executing  . . . . . . . . . . . . . . . .    I -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TbDriver  . . . . . . . . . . . . . . . . . . . . . . .    I -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1. Purpose of TbDriver  . . . . . . . . . . . . . .    I -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2. Command line options . . . . . . . . . . . . . .    I -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3. Language support . . . . . . . . . . . . . . . .    I -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System maintenance  . . . . . . . . . . . . . . . . . .    I -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Network maintenance . . . . . . . . . . . . . . . . . .    I -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1. Using DOS REPLACE  . . . . . . . . . . . . . . .    I -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2. Using PkUnZip  . . . . . . . . . . . . . . . . .    I -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II. ANTI-VIRUS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Protection against viruses  . . . . . . . . . . . . . .    II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1. Introduction . . . . . . . . . . . . . . . . . .    II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2. Basic precautions  . . . . . . . . . . . . . . .    II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What to do when a virus strikes . . . . . . . . . . . .    II -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1. Detection of viruses . . . . . . . . . . . . . .    II -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2. Recovering from viruses  . . . . . . . . . . . .    II -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III. USING THE TBAV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TbScan  . . . . . . . . . . . . . . . . . . . . . . .     III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1. The Purpose of TbScan  . . . . . . . . . . . .     III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2. How to use Tbscan  . . . . . . . . . . . . . .     III -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3. Command line options . . . . . . . . . . . . .    III -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4. The scanning process . . . . . . . . . . . . .    III -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TbScanX . . . . . . . . . . . . . . . . . . . . . . .    III -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1. The Purpose of TbScanX . . . . . . . . . . . .    III -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2. How to use TbScanX . . . . . . . . . . . . . .    III -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3. Command line options . . . . . . . . . . . . .    III -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4. While scanning . . . . . . . . . . . . . . . .    III -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TbCheck . . . . . . . . . . . . . . . . . . . . . . .    III -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1. The Purpose of TbCheck . . . . . . . . . . . .    III -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2. How to use TbCheck . . . . . . . . . . . . . .    III -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3. Command line options . . . . . . . . . . . . .    III -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4. While checking . . . . . . . . . . . . . . . .    III -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5. Testing TbCheck  . . . . . . . . . . . . . . .    III -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TbClean . . . . . . . . . . . . . . . . . . . . . . .    III -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1. The Purpose of TbClean . . . . . . . . . . . .    III -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2. How to use TbClean . . . . . . . . . . . . . .    III -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3. Command line options . . . . . . . . . . . . .    III -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4. The cleaning process . . . . . . . . . . . . .    III -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  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Ongoing virus prevention: TbMon . . . . . . . . . . .    III - 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. TbMem  . . . . . . . . . . . . . . . . . . . .    III - 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. TbFile . . . . . . . . . . . . . . . . . . . .    III - 4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3. TbDisk . . . . . . . . . . . . . . . . . . . .    III -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TBAV Tools  . . . . . . . . . . . . . . . . . . . . .    III - 5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1. TbUtil . . . . . . . . . . . . . . . . . . . .    III - 5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2. TbLog  . . . . . . . . . . . . . . . . . . . .    III -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IV. ADVANCED USER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Memory requirements . . . . . . . . . . . . . . . . . .    IV -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TbSetup . . . . . . . . . . . . . . . . . . . . . . . .    IV -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1. Anti-Vir.Dat design considerations . . . . . . .    IV -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2. Format of TbSetup.Dat  . . . . . . . . . . . . .    IV -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3. TBAV site installation . . . . . . . . . . . . .    IV -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TbScan  . . . . . . . . . . . . . . . . . . . . . . . .    IV -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. Heuristic scanning . . . . . . . . . . . . . . .    IV -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2. Integrity checking . . . . . . . . . . . . . . .    IV -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3. Program validation . . . . . . . . . . . . . . .    IV -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4. The algorithms . . . . . . . . . . . . . . . . .    IV -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5. The TbScan.Lng file  . . . . . . . . . . . . .     IV -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6. The TBAV.MSG file  . . . . . . . . . . . . . .     IV -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TbClean . . . . . . . . . . . . . . . . . . . . . . .     IV -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TbGensig  . . . . . . . . . . . . . . . . . . . . . .     IV -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 The Purpose of TbGenSig . . . . . . . . . . . .     IV -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 Defining signatures . . . . . . . . . . . . . .     IV -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3 Keywords  . . . . . . . . . . . . . . . . . . .     IV -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4 Wildcards . . . . . . . . . . . . . . . . . . .     IV -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. TBAV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B. TbScan - Heuristic flag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C. Solving incompatibility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D. Batch file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E. Virus nami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  SECTION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0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How to use th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gratulations! By purchasing the ThunderBYTE Anti-Virus utilitie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aken the basic step in building a massive anti-viral safety w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ound your precious computer system. Setting up the appropriate def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, using the TBAV utilities, is a 'personal matter'. Therefore,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y recommend to read this manual thoroughly, so you are well a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all different kinds of security measures you may tak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nual consists of four main sections. Section I instructs you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tall the TBAV utilities on your hard disk(s), including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hints on customized initialization. Section II gives an instru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on how to prevent viruses from infecting your computer system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irections on how to handle when you actually have been struck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ection III, both purpose and functionality of all TBAV utilit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. For those who want to know more about the subject,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advanced user information' on the ThunderBYTE Anti-Virus utilitie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ented in section IV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use the TBAV manual as a reference manual, via an exten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dex and appendices referring to the TBAV error messa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&gt;   Note that a complete reading of the manual is indispensible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 familiar with the many facets of ThunderBYTE Anti-Virus, to k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steps can - and must - be taken to ensure adequate protec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fully prepared for a complete recovery, if and when disa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rik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Overview of the TBAV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ThunderBYTE Anti-Viru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nderBYTE Anti-Virus (TBAV) is a comprehensive toolkit design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 against - and recover from - computer viruses. While TB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es heavily on numerous ways to prevent a virus infe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would not be complete without various cleaner programs to pu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ystem, in the unlikely event that a virus manages to slip throug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ckage therefore consists of a number of programs each of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you to prevent viruses to do their destructive jobs. Here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ick overvie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lecting software information: Tb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etup is a program that collects information from all software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your system. The information will be put in files named Anti-Vir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0 -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  SECTION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formation maintained in these files can be used for integ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ing, program validation, and to clean infec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 memory resident TBAV utilities: Tb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    TbDriver does not provide much protection against viruses by itself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loaded in advance to enable the memory resident Thunder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ti-Virus utilities, such as TbScanX, TbCheck, TbMem, TbFile and Tb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erform properly. It also provides basic protection against AN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mbs and 'stealth'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ning for viruses: Tb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 is both a very fast signature scanner and a so-called heuris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ner. Besides its blazing speed it has many configuration options.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ct mutants of viruses, it can bypass stealth type viruses,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gnature file used by TbScan is a coded 'TbScan.Sig' 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pdated by yourself in case of emergency.  TbScan is 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 files. This makes it possible to detect suspicious instru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sequences and to detect yet unknown viruses. This generic detec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, named heuristic analysis, is a technique that makes it possi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 about 90% of all viruses by searching for suspicious instr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-quences rather than using any signature. For that purpose TbS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a real disassembler and code analyz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feature of TbScan is the integrity checking it performs when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e Anti-Vir.Dat files generated by TbSetup. 'Integrity checking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at TbScan will check that every file being scanned match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maintained in the Anti-Vir.Dat files. If a virus infect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the maintained information will not match the now change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more, and TbScan will inform you about thi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 performs an integrity check automatically, and it does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alse alarm rate other integrity checkers have. The goal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 viruses and not to detect configuration chang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scanning: TbScan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X is the memory resident version of TbScan. This signature scan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resident in memory and automatically scans those files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executed, copied, de-archived, downloaded, etc. TbScanX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much memory. It can swap itself into expanded, XMS, or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, using only 1Kb of convention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ile loading: Tb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Check is a memory resident integrity checker. This program rem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ent in memory and checks automatically every file just before i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0 -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  SECTION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executed. TbCheck uses a fast integrity checking method, con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400 bytes of memory. It can be configured to reject fi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 checksums, and/or to reject files that do not have a corr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nding Anti-Vir.Da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ing infected boot-sector, CMOS and partition tables: TbU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viruses copy themselves into the hard disk's partition tab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them far more difficult to remove than bootsector viruses. Perf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g a low-level format is an effective, but rather drastic meas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Util offers a more convenient alternative by making a precautio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-up of uninfected partition tables and the boot sector. I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ection occurs, the TbUtil back-up can be used as a verifying too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means to restore the original (uninfected) partition tab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tsector without the need for a destructive disk format.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restore the CMOS configuration for you. If a back-up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tion table is not available, TbUtil will try to create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tition table anyway, again avoiding the need for a low-level form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important feature of TbUtil is the option to replace the par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table code with new code offering greater resistance to viru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bUtil partition code is executed before the boot sector g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, enabling it to check this sector in a clean environment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Util partition code performs a CRC calculation on the master bo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or just before the boot sector code is activated and issu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 if the boot sector has been modified. The TbUtil partition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checks and reports changes in the RAM lay-out. These check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ed out whenever the computer is booted from the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should be noted that boot sector verification is imperative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the boot sector code to execute. A virus could easily be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ent in memory during boot-up and hide its presence. TbUtil off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security at this stage by being active before the boot sect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. Obviously, TbUtil is far more convenient than the tra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ategy of booting from a clean DOS diskette for an undisturbed insp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of the boot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nstructing infected files: TbC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Clean is a generic file cleaning utility. It uses the Anti-Vir.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generated by TbSetup to enhance file cleaning and/or to verif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. TbClean can however also work without these files. It disasse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s and emulates the infected file and uses this analysis to re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the origin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ent safeguard: TbM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Mon is a set of memory resident anti-virus utilities, consist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Mem, TbFile and TbDisk. Most other resident anti-virus products o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0 -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  SECTION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he choice to invoke them before the network is loaded and lo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tection after the logon procedure, or to load the anti-vi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AFTER the logon to the network, resulting in a parti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rotected system. The ThunderBYTE Anti-Virus utilities however recog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ze the network software and take appropriate actions to ensure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ling memory: Tb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    TbMem detects attempts from programs to remain resident in memor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sures that no program can remain resident in memory without perm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on. Since most viruses remain resident in memory, this is a power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pon against all such viruses, known or unknown. Permission inform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is maintained in the Anti-Vir.Dat files. TbMem also protect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OS memory against unwanted mod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enting infection: Tb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File detects attempts from programs to infect other programs. It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ards read-only attributes, detects illegal time-stamps, etc.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that no virus succeeds in infecting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ing the disk: Tb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Disk is a disk guard program which detects attempts from program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directly to disk (without using DOS), attempts to format, etc.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akes sure that no malicious program will succeed in destroying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. This utility also traps tunneling and direct calls into the BI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. Permission information about the rare programs that write di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format the disk is maintained in the Anti-Vir.Da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your own signatures (in case of an emergency): TbGens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BAV is distributed with an up-to-date, ready-to-use sign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you do not really need to maintain a signature file yourself. I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you want to define your own virus signatures, you will ne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Gensig utility. You can use either published signatures or defin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 ones if you are familiar with the structure of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infected files: Tb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'DEL' command does not actually erase a file. It simply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filename character in the directory listing and frees u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by changing the disk's internal location tables. TbDel is a 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with just one but important purpose: it replaces every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 in a file with zero characters before deleting it. The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are therefore obliterated and totally unrecove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0 -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  SECTION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I. INSTALLING TBA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How to install TBAV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underBYTE Anti-Virus utilities can be executed on any IB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 PC with at least 1 Mb disk space. The TBAV utilities need 2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b free internal memory and require DOS 3. However, DOS 5 or a l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is recommended. The TBAV utilities are compatible with network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ndows, DR-DOS, et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 Initial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install the TBAV utilities either by using the 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(which is explained below) or by a fully customized TB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(which is explained in sections  I - 3 and I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the TBAV installation diskette in the diskett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 or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C:\TBAV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F1  First time installation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F2  Update installation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F3  About....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F4  Exit....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is is the first time you install the TBAV package you choo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tion by pressing &lt;Enter&gt; or &lt;F1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 [ Please select Drive to install TBAV to: ]-----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need at least 1024 KB of available space to install TBAV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:     3581952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:    212910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 to the disk on which the TBAV utilities must be installed. TB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displays the amount of free disk space of each availabl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 -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  SECTION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TBAV Install will prompt you for the TBAV directory.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is \TBAV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[ Please select Directory to install TBAV to: ]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[C:\TBAV                                      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directory does not exist, the installation pro-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it. Subsequently, the TBAV files are copied onto your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The documentation for TBAV is compressed into a file.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The documentation-file will now be self-extracted.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Press any key when ready....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Inflating: c:/tbav/TBSCAN.DOC    -AV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Inflating: c:/tbav/TBSCANX.DOC   -AV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Inflating: c:/tbav/TBCLEAN.DOC   -AV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cked text files are copied onto your hard disk and inflated.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ing all files, TbSetup is loaded, which will generate or upd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ti-Vir.Dat file of the TBAV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TbSetup will now generate or update the Anti-Vir.Dat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file of the directory C:\TBAV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Press any key when ready...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underBYTE Anti-Virus utilities are copied to the dest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The installation program helps you to setup the utiliti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most standard and non-customized way. After reading the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roughly, you can configure the package to suit your own pers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This installation program helps you to setup the utilities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in their most standard and non-customized way.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Do you want to continue ? (Y/N)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'No', TBAV Install will not prompt you for placing the memory res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nt TBAV utilities in the autoexec.bat file, nor for creating the An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.Dat files. If yes, TBAV Install backs up your original Autoexec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nd appends a call to the tbstart.bat file. For easy acces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AV utilities it is recomended to put them into your PATH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 Your Autoexec.Bat file now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 -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  SECTION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C:\TBA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C:\TBAV\tbstart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ly, TbSetup will process the indicated drive to gener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ti-Vir.Dat files. You may need to repeat this proces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s. Consult the relevant section for more inform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BAV package contains some utilities that can be inst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d in the memory of your PC. For each of these utilities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 whether the installation program must add them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tart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SCANX is a memory resident virus scann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 you want to install it ?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CHECK is a memory resident integrity check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you want to install it ?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MEM is a resident memory guar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you want to install it ? (Y/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FILE is a resident file guar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you want to install it ?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nswer the subsequent question with Yes, TBAV will sca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for viruses automatically once every d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you want the system to be scanned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viruses every day ?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tallation program will write the indicated configuration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'tbstart.bat' file, which is located in the Thunder-BYTE direct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y you specified before, e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TBAV\tbdr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TBAV\tbscan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TBAV\tb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TBAV\tbm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TBAV\tbfile</w:t>
      </w:r>
    </w:p>
    <w:p>
      <w:pPr>
        <w:pStyle w:val="PreformattedText"/>
        <w:bidi w:val="0"/>
        <w:jc w:val="left"/>
        <w:rPr/>
      </w:pPr>
      <w:r>
        <w:rPr/>
        <w:t>~         C:\TBAV\tbscan /once /all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you can force the TBAV utilities to scan your disk right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very likely that some of the TBAV utilities are going to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when you reboot and continue using the computer as you norm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. Some programs perform operations that are monitored by the TB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, so TBAV must first 'learn' which programs need proper permi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 -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  SECTION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on. Execute some of the programs you use regularly and at each rel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nt query respond with 'Y' to authorize or 'N' to deny permission. TB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member the settings and not bother you again. Reboot the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the end of this test ru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BAV utilities are now ready to monitor the system and will 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 if something suspicious - or worse - is about to happen.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lso warn you if any new file contains a possible virus - w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t can do any h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ed under Windows, the utilities remain active in every DOS bo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nterfering with the operation of adjacent windows. All TB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 may be loaded in a graphics DOS box inside Windows, provi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uble-free support using a no-nonsense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a number of good reasons for this TBAV package design strat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y, at the risk of alienating Windows fans expecting ornate GUI applic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s. A Windows based scanner may look prettier, but offers no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ity. On the contrary, a graphics interface require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sources, inflates program size, performs more sluggishl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uts a penalty on overall reliabil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consider what happens if one of the Windows executables beco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ected. From that point onwards Windows may very well refuse to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ogether and simply hang the computer. Your Windows based scanne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do you much good at this point - just when you need it most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n't start it up in order to find out what went wro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hat about another dilemma. In order to be able to cope with steal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es you must power down and reboot from a clean DOS diskette pr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canning or checking - but have you ever tried to boot Windows 3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a diskette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AV menu and command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ctivate most of the TBAV utilities from within the TBAV menu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loa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\tba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a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execute the utilities automatically, all TBAV drive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 may be executed from the DOS prompt. In a systemized setu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the drivers should be installed and activated in your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.Sys, with a device= or install= directive, or in the TbStart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s a TSR. Similarly, most utilities can be started automatically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TbScan restricted to once a day - in the TbStart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 -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  SECTION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The two exceptions are TbClean and TbDel, which should be exec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from the DOS prompt and (TbClean) from within the TBAV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mmands for ThunderBYTE Anti-Virus can be used with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 or options to control special features. The options may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written out in full, or abbreviated to their one- or two-l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nemonic to shorten the command line. Throughout this manual the exa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s are given with options in verbose, unabbreviated form for clar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must be separated by spaces. They do not need a preceding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, but you may use the customary slash or hyphen switch char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s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command line syntax for all ThunderBYTE Anti-Virus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[&lt;path&gt;] [&lt;filename&gt;] [&lt;option&gt;] ... [&lt;suboption&gt;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review the correct syntax for any command, including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list, with the command followed by the word 'help' or a ques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, a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check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on-line help is provided whenever the command is issued wit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ali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amples, presented in this manual assume that all utilities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 in the default \TBAV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recovery disket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highly recommended to make a recovery diskette. The example setu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 you have created such a recovery diskette (see the instru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section II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 -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  SECTION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oices you made when installing the TBAV utilities may need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ning, for instance by appending options to the loading command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ning can be done by editing the TBSTART.BAT file, which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ads the memory resident utilit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&gt;   If suitable, you may write the relevant commands in the Config.Sy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Do not forget to specify the .EXE extension in the Config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, some basic hints are presented, to customize the initial set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uit your own needs. After initializing and rebooting your system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time afterwards, TBAV will need your response in the ini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learning' s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AV menu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BAV menu allows some configuration,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    +----Main menu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Confi+----------TBAV configuration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Set|v Use colors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Sca|  Save configuration to TBAV.INI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Uti|  File view utility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CLe|v Wait after program execution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AV |  Show command line before executing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Docum|v Edit path string before scanning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Regis+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Quit and save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eXit (no save)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ctivate the configuration options by toggling to the relev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ice and pressing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sabled, TBAV will be displayed in monochrome mode, which is conv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ent for use on laptop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nfiguration to TBAV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nfiguration values, set within the TBAV menu, are sav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TBAV.INI' file, once you have selected this option. The next tim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the TBAV utilities the configuration values in the current TBAV.IN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ill be valid. These values apply to the TBAV menu itself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 TbSetup, TbScan and TbClean. Although you may edit the TBAV.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 file manually, it is recommended to let the TBAV menu shell gene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 -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  SECTION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 By default, the contents of the TBAV.INI file is only valid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TBAV menu shell. You may, however, enable the "Use TBAV.IN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" options (or specify the 'UseIni' switches in the TBAV.INI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) for each of the utilities mentioned above. Doing so, the conf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ration, saved in the TBAV.INI file will also be valid when TbSetu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 or TbClean are loaded from the command line. Be careful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specified in the TBAV.INI file can not be undone on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 TBAV will create a TBAV.INI file when enabling this option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time. In this file all valid configuration switches are lis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bled switches are preceded by a semico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view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etup and TbScan generate a datafile and a logfile respectively.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you can view these files from the TBAV menu using a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view utility. By using this option you are able to attac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vorite external file view utility. Enter the complete path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including th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 after program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enabling this option, TBAV will display the messag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ess any key to return to the TBAV utilities" after execut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    Show command line before execu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ing this option will force TBAV to display the DOS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load the external utility. This option comes in handy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command(s) you specified before. After pressing &lt;Enter&gt; TB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execute the DO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    Edit path string before sca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nabled, you are prompted to edit or confirm the path to be scan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have selected "Start scann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 -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  SECTION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b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 The Purpose of Tb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etup is an indispensible tool, adding support to the re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nderBYTE Anti-Virus utilities, even though it does not take an 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in actual virus detection or cleaning itself. TbSetup organiz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and recovery information giving extra power to the other util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es. The information is gathered, mainly from program files, in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reference file called Anti-Vir.Dat, one each per directory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ure of Anti-Vir.Dat files will be explained more fully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the ThunderBYTE utilities can work perfectly well with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ti-Vir.Dat files it is highly recommended to have TbSetup gene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iles. The Anti-Vir.Dat files can be used for several purpo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ity checking. TbScan and the memory resident TbCheck progra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an integrity check while scanning if it can detect the An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r.Dat file. If a file gets infected by a virus, the information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ti-Vir.Dat file will not match the actual file contents, and TbS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bCheck will inform you that the file has been chang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bSetup program recognizes some files that need special trea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of such a file is a disk image file of a network remote bo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. - Such a file that actually represents a complete disk -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ned completely, and for all viruses. TbSetup will put a mark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ti-Vir.Dat file to make sure that TbScan scans the complete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a file is infected, TbClean will reconstruct the original file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n the Anti-Vir.Dat file will be of great help to TbClea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infected programs can only be cured if there is information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in the Anti-Vir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Check (a tiny resident integrity checker) has no purpose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nti-Vir.Dat files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ident TBAV utilities need the Anti-Vir.Dat files to mai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ssion information. Without Anti-Vir.Dat files you can not get r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alse alarms other than by disabling a complete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 How to use Tb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one program where the rule applies: The less you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the better your protection against viruses! Why? Keep in m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 Anti-Vir.Dat file stores vital information needed to detec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, as well as data for subsequent recovery and for cleaning.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 what would happen if you were to execute TbSetup after a vi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the system: the information in the Anti-Vir.Dat file would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 -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  SECTION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updated' to the state of the infected file, wiping out all trac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needed to reconstruct the file of the original, uninfected st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use TbSetup when there is the slightest evidence of a viru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ystem. Once the Anti-Vir.Dat files have been generated as pa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setup, any subsequent usage of TbSetup should be confin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with new or changed progra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 that the Anti-Vir.Dat directory entries will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 'hidden' and therefore do not show up when you use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commands. You can see the filenames only with the help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    You may load TbSetup either from the DOS command line or from the TB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 For the initial installation you can use option 'AllDrives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Setup All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    You may also specify which drives and paths should be processed.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disks C: and D: you should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Setup C:\ D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no filename has been specified but a drive and/or path instea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path will be used as top-level path. All its sub-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processed too. When a filename has been specified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path will be processed. Sub-directories will not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cards in the filename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xecuted from the DOS command line, the 'newonly' option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d to prevent existing information from being overwritte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elp you remember that TbSetup needs to be executed again,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you execute TbScan it will display either a small 'c'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o indicate a new file or a capital 'C' if a file has simply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a new file TEST.EXE to your directory C:\F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Setup C:\FOO\TES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install a new product in a new directory C:\N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Setup C:\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ing the DOS command you may append a number of loading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are presented in section 3.3. of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 -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  SECTION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TbSetup'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Main menu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Confi+------TbSetup menu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Set|  Start TbSetup         |</w:t>
      </w:r>
    </w:p>
    <w:p>
      <w:pPr>
        <w:pStyle w:val="PreformattedText"/>
        <w:bidi w:val="0"/>
        <w:jc w:val="left"/>
        <w:rPr/>
      </w:pPr>
      <w:r>
        <w:rPr/>
        <w:t>~    |  TbSca|  Options menu         &gt;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Uti|  Flags menu           &gt;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CLe|  Data file path/name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AV |  View data file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Docum+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Register TBAV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Quit and save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eXit (no save)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 file path/na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etup will search for 'special' files in a file named TbSetup.D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selecting this option 'datfile' you can specify another path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that contains a list of 'special' files. Option format: Dat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=&lt;filename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: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Setup Datfile = c:\tbav\tbsetup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    +----Main menu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Confi+------TbSetup menu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Set|  Start+-------TbSetup options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Sca|  Optio|  Use TBAV.INI file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Uti|  Flags|  Prompt for pause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CLe|  Data |  Only new files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AV |  View |  Remove Anti-Vir.Dat files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Docum+-------|  Test mode (don't change anything)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Register TBAV|v Hide Anti-Vir.Dat files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Quit and save|  Make executables readonly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eXit (no save|  Clear readonly attributes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|v Sub-Directory scan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BAV.INI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enabling this option, the TbSetup configuration values, sav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AV.INI file, will also be valid when loading TbSetup from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 Be careful, since options specified in the TBAV.INI file can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ndone on the command line. See chapter I-2 ('Configuration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 -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  SECTION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for 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enter option 'pause' TbSetup will stop after it ha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tents of one window. This gives you the possibility to exa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ly new f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add new files to the Anti-Vir.Dat database, but prev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formation of changed files from being updated use option 'new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y'. Updating the information of changed files is dangerous because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are infected, the information to detect and cure the vi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overwritten. Option 'newonly' prevents the informatio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overwritten but it still allows information of new file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to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ove Anti-Vir.Dat f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stop using the ThunderBYTE utilities you do not ha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all the Anti-Vir.Dat files yourself. By using this option Tb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eatly remove all Anti-Vir.Dat files from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    Test mode (Don't change anyth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see the effect of an option without the risk that some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g is activated you do not want, use option 'test'. If that op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he program will behave as it would normally, but it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or update anything on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ide Anti-Vir.Dat f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nti-Vir.Dat files are normally not visual in a directory lis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prefer to have normal - i.e. visible - files disable this option. </w:t>
      </w:r>
    </w:p>
    <w:p>
      <w:pPr>
        <w:pStyle w:val="PreformattedText"/>
        <w:bidi w:val="0"/>
        <w:jc w:val="left"/>
        <w:rPr/>
      </w:pPr>
      <w:r>
        <w:rPr/>
        <w:t>=&gt;   Note that this option only applies for new Anti-Vir.Da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ke executables read-onl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bFile guards the read-only attribute permanently it is high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ed to make all executable files read-only to preven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s on these files. TbSetup will do the job if you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'read-only'. Files that should not be made read-only are recogn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d by Tb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 -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  SECTION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ear read-only attribut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can be used to reverse the operation of option 'read-only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enable this option all read-only attributes of all execu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will be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b-Directory sca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TbSetup will search sub-directories for executable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a filename (wildcards allowed!) has been specified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e this option, TbSetup will not process sub-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    +----Main menu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Confi+-----TbSetup menu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Set|  Start+-----TbSetup flags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Sca|  Optio|v Use normal flags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Uti|  Flags|  Set flags manually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CLe|  Data |  Reset flags manually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AV |  View |  Define flags         &gt;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Docum+-------+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Register TBAV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Quit and save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eXit (no save)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 flags manuall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is for advanced users only. With this option you can manu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y set permission flags in the Anti-Vir.Dat record. This option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hexadecimal bitmask for the flags to set. For information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tmask consult the TbSetup.Dat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format: Set =&lt;flag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= 0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et flags manuall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is for advanced users only. With this option you can manu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y reset permission flags or prevent flags to be set in the Anti-Vir.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. This option requires a hexadecimal bitmask for the fla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.  For information about the bit mask consult the TbSetup.D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format: Reset =&lt;flag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= 0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 -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  SECTION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    +----Main menu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Confi+-----TbSetup menu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Set|  Start+-----TbSetup flags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Sca|  Optio|v Use n+--Define flags to be changed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Uti|  Flags|  Set f|  0001: Heuristic analysis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CLe|  Data |  Reset|  0002: Checksum changes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AV |  View |  Defin|  0004: Disk image File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Docum+-------+-------|  0008: Readonly sensitive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Register TBAV   |    |  0010: TSR program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Quit and save   |    |  0020: Direct disk access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eXit (no save)  |    |  0040: Attribute modifier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+    |  8000: Interrupt rehook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+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etup allows options to be specified on the command line.  Tb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gnizes option short-keys and option words. The words are easi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ize, and they will be used in this manual for convenience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Setup [&lt;path&gt;][&lt;filename&gt;]... [&lt;options&gt;]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parameter      short  expla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                 he  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                pa   enable 'Pause'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o                  mo   force monochr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sub                 ns   skip sub-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only               no   do not update changed records</w:t>
      </w:r>
    </w:p>
    <w:p>
      <w:pPr>
        <w:pStyle w:val="PreformattedText"/>
        <w:bidi w:val="0"/>
        <w:jc w:val="left"/>
        <w:rPr/>
      </w:pPr>
      <w:r>
        <w:rPr/>
        <w:t>~    alldrives             ad   process all local fixed drives</w:t>
      </w:r>
    </w:p>
    <w:p>
      <w:pPr>
        <w:pStyle w:val="PreformattedText"/>
        <w:bidi w:val="0"/>
        <w:jc w:val="left"/>
        <w:rPr/>
      </w:pPr>
      <w:r>
        <w:rPr/>
        <w:t>~    allnet                an   process all network dr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               rm   remove Anti-Vir.Dat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                 te   do not create / change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hidden              nh   do not make Anti-Vir.Dat files hidd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only              ro   set read-only attribute on execut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donly              nr   remove / do not set read-only attrib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    =&lt;flags&gt;      se   set 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   =&lt;flags&gt;      re   reset flags / do not set 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file [=&lt;filename&gt;] df   data file to be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(h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this option, TbSetup displays the contents of the TBS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P.HLP file (if available) in the home directory of TbSetup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e '?' option you will get the summarized help info as li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 -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  SECTION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(p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pecify 'pause' TbSetup will stop after it has process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of one window. This gives you the possibility to exam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o (m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forces TbSetup to refrain from using colors in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. This might enhance the screen output on some LCD screen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-emulating monochrom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sub (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TbSetup will search sub-directories for executable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a filename (wildcards allowed!) has been specified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is option, TbSetup will not process sub-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only (n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add new files to the Anti-Vir.Dat database, but prev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formation of changed files from being updated, use option 'new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y'. Updating the information of changed files is dangerous because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are infected, the information to detect and cure the vi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overwritten. Option 'newonly' prevents the informatio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overwritten but it still allows information of new file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to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    alldrives (a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bSetup to process all local non-removable drives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is option. Except for the initial execution, it isn't a go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a to us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    allnet (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bSetup to process all network drives you can specify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 Except for the initial execution, it isn't a good idea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(r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stop using the ThunderBYTE utilities you do not ha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all the Anti-Vir.Dat files yourself. By using this option Tb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eatly remove all Anti-Vir.Dat files from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(t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see the effect of an option without the risk that some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g is activated you do not want, use option 'test'. If that op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he program will behave as it would normally, but it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or update anything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hidden (n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nti-Vir.Dat files are normally not visual in a directory lis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refer to have normal - i.e. visible - files specify this option.</w:t>
      </w:r>
    </w:p>
    <w:p>
      <w:pPr>
        <w:pStyle w:val="PreformattedText"/>
        <w:bidi w:val="0"/>
        <w:jc w:val="left"/>
        <w:rPr/>
      </w:pPr>
      <w:r>
        <w:rPr/>
        <w:t>=&gt;   Note that this option only applies for new Anti-Vir.Da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only (r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 -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  SECTION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bFile guards the read-only attribute permanently it is high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ed to make all executable files read-only to preven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s on these files. TbSetup will do the job if you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'read-only'. Files that should not be made read-only are recogn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d by Tb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donly (n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can be used to reverse the operation of option 'read-only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enable this option all read-only attributes of all execu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will be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(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is for advanced users only. With this option you can manu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y set permission flags in the Anti-Vir.Dat record. This option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hexadecimal bitmask for the flags to set. For information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tmask consult the TbSetup.Dat fi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format: Set =&lt;flag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= 0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 (r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is for advanced users only. With this option you can manu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y reset permission flags or prevent flags to be set in the Anti-Vir.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. This option requires a hexadecimal bitmask for the fla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.  For information about the bit mask consult the TbSetup.D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format: Reset =&lt;flag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= 0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file (d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datfile option you can specify the name of the data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. While execu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etup divides the screen into three windows: an information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ing data file comments across the top of the screen, a sca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the left and a status window on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wer left window lists the names of the files being proc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with file specific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.EXE 01234  12AB23CD   Added    * 00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|      |          |        |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|      |          |        |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|      |          |        | 'flags' set for thi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|      |          |        indicates 'special'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|      |          action perform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 -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  SECTION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|      32-bit CRC (checksu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file size in hexadecim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file in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be concerned if the information flies too fast for you to rea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f it puzzles you. You will probably never need these details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nning window has an 'action performed' field indicating wh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ntry in the Anti-Vir.Dat was added, changed or upd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as no previous entry for this file in the Anti-Vir.Dat record.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entry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as an existing entry, but the file has been changed. The An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.Dat information has been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as an Anti-Vir.Dat record and the file was found to be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etup did, however, change some of the program's permission flags,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of an entry in the TbSetup.Dat file, or in compliance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'Set' or 'Reset'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 may be aborted by pressing Ctrl-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 of the TbSetup.Da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the ThunderBYTE utilities perform well on almost eve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extra help, there are some files that need particular atten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etup uses information collected in a special data file, TbSetup.D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lag such files in the Anti-Vir.Dat file. The other Thunder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 then use that information to determine how such a 'special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hould be tre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 of such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programs maintain configuration information inside the execu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EXE, COM) itself. Whenever you change the configuration of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e executable file will change as well, along with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sum. The new checksum will not match the one stored in the TbS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p.Dat file anymore. Since some ThunderBYTE utilities use this checks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to verify integrity or cleanup results, they need to 'kn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file's checksum is not a fixed item and should be allow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 can use generic detection methods such as 'heuristic' analys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 unknown viruses. Since heuristic analysis implies inevi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 -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  SECTION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 alarms when a file looks like a virus, TbScan may have to dec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do a heuristic analysis on such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the ThunderBYTE utilities guard the read-only attribute and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that it can be removed only with the user's explicitpermission.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 programs, however, refuse to run properly with the read-only attr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's default scanning method performs perfectly well with just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file, but there are some that need special analysis. Such a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vell NET$DOS.SYS file, not a device driver - as th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suggests - but a disk image of the bootable disk. It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ned completely and for all signatures, including COM and 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ident monitoring utilities of the TBAV package detect all s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irus-specific behaviour. Some programs, even though they may 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a virus, are still perfectly normal and should be permitted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 without TBAV inter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eed not be concerned to find that a few files will be exclud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uristic analysis. Those files will still be scanned the conven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for signatures and all the rest. Furthermore, no heuristic exclu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granted unless a file matches exactly with the entry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etup.Dat file - including its name, size and the 32-bit CRC checksu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liminates security holes effectively: if a listed file i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ected, its checksum won't match the 32-bit CRC in the TbSetup.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nd the exclusion will not apply. By the same token, if a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fected at a later date, the result would be a change in at le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its characteristics; the record in the Anti-Vir.Dat file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longer and the file will be subject to full heuristic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any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 -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  SECTION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Tb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 Purpose of Tb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    TbDriver does not provide much protection against viruses by itself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loaded in advance to enable the memory resident Thunder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ti-Virus utilities, such as TbScanX, TbCheck, TbMem, TbFi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Disk, to perform properly. It is the source for some of the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utilities have in common, including support to generate the pop-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routines, driving the translation unit which enables the possib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y of displaying messages in your native language, and suppor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    In addition, TbDriver also contains basic protection against 'Stealth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es and against ANSI bom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use Tb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ing TbDriver must be loaded before (one of) the other memory TbDr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 resident TBAV utilities. For loading instructions, please con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&gt;   If you want protection against ANSI-bombs, you should load TbD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ANSI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rmal situations it is not necessary to use the 'net' op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install TbDriver on a machine that is booted from a boot RO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e message file with the drive and path where it can be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machine has booted. The default message file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ible anymore after the machine has bo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driver allows loading options to be specified on the command line.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specification will be treated as a language file specific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per three options are always available, the other options ar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if TbDriver is not already memory res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 -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  SECTION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parameter    short expla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 ----- 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                ?     display this help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                  n     force LAN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              r     remove TbDisk from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   =&lt;m|c&gt;       m     override video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avok  =&lt;drives&gt;    o     assume permission when AV record is mi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et                q     do not display activ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e               s     do not allow permission upd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unnel             t     do not detect tunneling</w:t>
      </w:r>
    </w:p>
    <w:p>
      <w:pPr>
        <w:pStyle w:val="PreformattedText"/>
        <w:bidi w:val="0"/>
        <w:jc w:val="left"/>
        <w:rPr/>
      </w:pPr>
      <w:r>
        <w:rPr/>
        <w:t>~    nofilter             f     do not filter dangerous ANSI codes</w:t>
      </w:r>
    </w:p>
    <w:p>
      <w:pPr>
        <w:pStyle w:val="PreformattedText"/>
        <w:bidi w:val="0"/>
        <w:jc w:val="left"/>
        <w:rPr/>
      </w:pPr>
      <w:r>
        <w:rPr/>
        <w:t>~    nostack              ns    do not install a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(?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this option TbDriver will show you the valid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s li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 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Driver cooperates well with most networks; in normal situations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net' will not be needed at all. It should be used only if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onditions are true: A connection to a Novell network is ma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bDriver.Exe is started before the logon command was used, and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valid Anti-Vir.Dat record in the directory where the NET?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resides, or after the NET?.COM file has been rena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(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disables TbDriver and will try to remove the resident 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code from memory in an attempt to restore this memory space 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system. Unfortunately, this can work only if TbDriver was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. An attempt to remove a TSR after another TSR has been starte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leave a useless gap in memory and could disrupt the interru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in. TbDriver checks whether it is safe to remove its resident cod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not, it will simply disable itsel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(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dual video systems TbDriver will use the currently active screen.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forced to use the alternate screen with option 'mode=m'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ochrome, or 'mode=c' for colo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    noavok (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is not recommended for normal usage. You may need i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grant permission automatically for programs without an An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.Dat record. Option 'noavok' requires a parameter specify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s to which the default permission applies. If, for example, you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want a message from TbMem when a TSR without Anti-Vir.Dat recor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 from drive E: and F:, you could specify 'noavok=ef'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Driver command line. If you do want to exclude network drive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specify an asterisk (*). So, if you want to grant permission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 -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  SECTION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iles without Anti-Vir.Dat records on drive A:, your ramdisk F: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remote network drives, specify 'noavok=af*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et (q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resident TBAV utilities display an activity status. TbScanX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displays a rectangle with "*Scanning*" in the upper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ner of your screen while scanning a file. You can disable thi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quiet' option when TbDriver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e 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ThunderBYTE utilities are able to store permission flag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ti-Vir.Dat files. If you don't want these flags to be changed,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. It has no effect on flags that are already set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'secure' may be used after installing new programs or pack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unnel 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Driver normally detects tunneling attempts on the part of viru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Tunneling' is a technique viruses apply to determine the loc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system code in memory, and to use that address to communi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DOS directly. This will inactivate all TSR programs,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ent anti-virus software. TbDriver is able to detect 'tunneling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s, and informs you about this. Some other anti-virus produ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rely on tunneling techniques to bypass resident viruses, ca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 alarms. If you are currently executing other anti-viral produ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'notunnel' will disable tunneling de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    nofilter 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ANSI driver has a feature to assign text strings to ke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s ago, people used this feature to assign - for instance - the F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to the text 'DIR /W'. This reprogramming can simply be don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bedded ANSI codes in text files. Typing such a file with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type' command is enough to reprogram the keys. Today, almost no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is feature anymore, but it is still there. Some ill-minded peo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use this feature to make a text file which reprograms -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 - the Enter key to execute the text 'Del *.*', or worse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 text file is called an ANSI-bomb. TbDriver protects you again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-bombs by filtering out the keyboard reprogramming codes. All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 codes will pass without interference. If you don't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ion, or if you want to use this obsolete ANSI feature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option 'nofilte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    nostack (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bDriver maintains a stack for the resident TBAV utili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st systems however this isn't necessary. If you specify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nostack' TbDriver will use the application stack, saving a few hund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of memory. However, if the system hangs or becomes unstabl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discontinue use of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 -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  SECTION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. Languag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filename specification is used to determine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 file can be found. TbDriver retrieves pop-up window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 TBDRIVER.LNG file, which it expects to find in its own 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The default English language file is TBDRIVER.LNG, which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eplaced by a file in your local language. You can order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 support packages at your local ThunderBYTE dealer, or down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nguage file from a ThunderBYTE support BBS. Please refer to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38 for further details. To load a localized language file,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it to the default original, or specify the full path and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the command. You may also switch to another languag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bDriver again with a different message file. This will not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ny extra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 -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  SECTION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System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systems need maintenance and so do the TBAV utilities. A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es emerge, TbScan's signature file must be updated to avert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ngers. You may either get the latest signature file from your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nderBYTE dealer or download the file from one of our support 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you add, update or replace programs on your system, be sur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bSetup to generate or update their fingerprints in the Anti-Vir.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Sometimes you will want to create a new recovery diskette.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install a new version of DOS, the bootsector will be diffe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the configuration of your hard disks may affect the part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s and the CMOS setup. You should prepare a new recovery disk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ll system mod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underBYTE Anti-Virus utilities are updated at frequent interva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cription to the ThunderBYTE update service (at your local deal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arantees delivery of each new update. You may download new revi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time from any ThunderBYTE support BBS. Or check with a local bull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n board regularly, as many of them offer updated versions of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complete release is issued in an archive nam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AVxxx.ZIP, where 'xxx' stands for the three-digit version number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extension may vary on local bulletin boards using a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method. To minimize download costs we also distribut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 archives with only the files that have been changed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official release. Upgrade archives have a 'U' in the filena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 TBAVUxxx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maintain the highest reliability, the Dutch and US Thund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 support sites issue regular beta releases, also containing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that have been changed. Beta versions can be identified by a 'B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name, such as TBAVBxxx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ident ThunderBYTE Anti-Virus utilities are also availab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 optimized formats. These processor optimized versions,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AVXxxx.ZIP, are for registered users only. You can purchase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via your local ThunderBYTE dea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of the signatur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gnature file (TBSCAN.SIG) is updated frequently. I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d via the ThunderBYTE dealers and via several Bulletin 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. The BBS file is stored in an archive called TBSG###%.ZIP (###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sequence number, % = sub-release eg. TBSG604b.ZIP). Most Bull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n Board Systems will get a fresh copy of this file within 48 h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 -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  SECTION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master copy has been updated at Thunderbyte support BB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herlands. The most recent signature files can also be obtain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ther Thunderbyte suppor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underBYTE Anti-Virus utilities currently support several langu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s, by means of separate language files. Check your local Thunder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er for the availability of the TBAV support file in your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 -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  SECTION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Network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gnature file TbScan.Sig should be replaced frequently. Thi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ot of work if you want to update all work stations on a net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ly. Fortunately, there are several possibilities to do this jo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. Using DOS 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 a directory \TBAV_UPD\ on a public server drive. Any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the TBAV utilities or any new signature file TbScan.Si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placed it in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 stations should execute a batch file automatically after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in on the network. This batch file should contain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Update the anti-virus product if a new one is avail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 x:\tbav_upd\*.* c:\tbav /u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Replace' is a standard DOS utility. It copies the files specif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parameter ONLY if they are newer than the files specifi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the 'replace' command is in the current path, and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paths are valid for your configuration. The 'x', us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example, denotes the driv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you only have to update one drive with the new signature fil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ti-virus software, and all workstations will update themselves as so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y log in! You can also add the /S option if you want REPLA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 all directories on the workstations' drives for matching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consult the DOS manual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&gt;   Note: Do not forget to execute TbSetup on the new utiliti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:\tbav_upd directory, thus ensuring that the REPLACE comman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the new Anti-Vir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 Using PkUn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 a directory \TBAV_UPD\ on a public server drive. Any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the TBAV distribution archive should be placed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 stations should execute a batch file automatically after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in on the network. This batch file should contain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 Update the anti-virus product if a new one is avail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UnZip -n -o x:\tbav_upd\TBAV???.ZIP c:\tba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 -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  SECTION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&gt;   Make sure the file PkUnZip.Exe is in the current path, and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s specified are valid for you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this procedure, the 'PkUnZip' command will only come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when you just updated the ZIP files in the x:\tbav_upd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you only have to update one drive with the new anti-virus softwa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ll workstations will update themselves as soon as they log 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 -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 SECTION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II. ANTI-VIRUS STRATE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Protection against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ing a reliable safety system implies that you will be activ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ing measures to protect your system from virus infection, since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es can hide themselves perfectly once resident in memory. At le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every a week you should boot from a clean and write-prot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 and execute Tb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ghtness of your safety system very much depends on the amou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you want to invest to let the safety measures take place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tality of the appropriate computer system. For use on a stand al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containing low risk data, in an environment with little excha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 of computer software, a daily scan will appear to be su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ompany use however, in a network environment where disket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d frequently, where disks contain highly vulnerable inform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a network going 'down' means the loss of an extensive amou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ey, protection must be as tight as the organisation can prac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ing the above, a simple instruction on how to use the -high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exible - TBAV utilities cannot be given. It all depends on your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mands and possi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fore, you are advised to study this manual thoroughly so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determine your own safety measures. To prevent viruse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ing any harm you should at least under-take the activities as pres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d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. Basic preca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Install TBAV on your hard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customize the installation to suit your own needs. Make su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bSetup to maintain recovery information of all executable fi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ystem! Please refer to the installation section (I)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u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llowing examples it is assumed that all utilities are copi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(default) directory named TBAV. For all example setups it is requ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 that TbSetup has been executed. If your system has more hard dis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disk partitions you should repeat the TbSetup invocation for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or part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ample setups assume you have created a recovery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I -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 SECTION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ample setups outlined below are just intended to give you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as about the use of the TBAV utilities, and these examples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ded as a full featured protection setu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Prepare a recovery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absolutely need a clean recovery diskette in order to be 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rid of a virus at all later on. Take a few minutes to prepar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well ahead of a possible future contamination when it would be to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a new, empty diskette, put it in drive A:, go to your DOS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xecute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mat A: /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SYS.COM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return to the TBAV directory, e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TBA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the MakeResc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resc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keResc batch file will create a reliable recovery diskett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or copying the follow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A backup of the bootsector, partition sector and CMOS config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A Config.Sys file, contai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=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s=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=TbDriver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=TbCheck.Exe FullC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An Autoexec.Bat file, contai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=A: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A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Warning!!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If you suspect a virus, do NOT execute any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from the hard d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I -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 SECTION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AV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AV.L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SCAN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SCAN.L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SCAN.SI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DRIVER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DRIVER.L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CHECK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CLEAN.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UTIL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UTIL.L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to the diskette any other utilities that could come in handy i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ergency situation, including a simple editor to edit Config.S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 files. If your hard disk needs special device driv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ock added features, such as DoubleSpace or Stacker, copy the appro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ate drivers to the recovery diskette and install them in the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.Sys file on drive A:, taking care to avoid statements tha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he hard disk. Be sure to check the instructions in the de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's manual for the correct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disk write protected. Label the diskette 'Recovery'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short of the PC the diskette belongs to. Store the diskette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fe place. Use it only in case of an emergency, so make a copy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a similar diskette for general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Keep shady software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companies do not allow employees to install or execute unauthor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 Or perhaps you wish to keep family members from invading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with haphazard games and sundry software. TBAV provid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tchdog function that can help to enforce this. First you will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the following lines to the Config.Sy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=C:\TBAV\TbDriver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=C:\TBAV\TbCheck.Exe sec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installed the TBAV Utilities using the TBAV 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you can - instead of editing the CONFIG.SYS file - ad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TART.BAT file, appending the 'secure' option to the TbCheck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TBAV\TbDr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TBAV\TbCheck sec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TbSetup on the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Setup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I -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 SECTION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oot the system by pressing &lt;Ctrl&gt;-&lt;Alt&gt;-&lt;Del&gt;. From now on, Tb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ut an effective clamp on any user who tries to execute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t been duly authorized first by TbSetup. Whenever someon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ing to execute an unknown program, TBAV will display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 TBAV interception 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WARNING!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The requested program (GAME.EXE)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is not authorized and can not be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executed.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Execution cancelled! Press any key...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Restrict user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    Most of the TBAV utilities are interactive. They need to communi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knowledgable user in order to establish appropriate actio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biguous situations. Many companies, however, insist that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be the sole authority allowed to communicate with TBAV and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 wrong decisions on the part of possibly inept employees.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most of TBAV utilities support the option 'secure'. When this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pecified, all user interaction with any of the TBAV utilitie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spended. In other words, users will never be queried for permiss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questionable operations, avoiding erroneous decisions which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 result in irreparable havoc. This option will also prevent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disabling or unloading the TBAV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Never use 'strange' diskettes to b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boot from your hard disk or from your original DOS diskette. N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someone else's disk to boot from. Should you have a hard disk,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that you have opened the door to your floppy drive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ting or booting 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Use ChkDsk frequent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OS program ChkDsk frequently (without the /F switch). ChkDs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to detect some viruses, because such viruses change the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in an incorrect manner, causing disk errors in the proc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out for changes in the behaviour of your software or your PC.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in their behaviour is suspect, unless you know its cause.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y suspicious symptom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The amount of available memory space has decr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Programs need more time to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I -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 SECTION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Programs do not operate as they used to, or cause the syste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ash or reboot after so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Data disappears or gets dam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The size of one or more programs has incr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The screen behaves strangely, or unusual information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ChkDsk detects many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I -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 SECTION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What to do when a virus strik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 Detection of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thing to do when you become aware that your system ma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fected is to back up all important files immediately. Use fr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media and do not overwrite a previous back up set. You ma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vious set to replace lost or contaminated files. Label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as unreliable, as some of the files may be in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oon as you become aware of a virus infection it is imperativ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boot only from a reliable, write protected recovery system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now the symptom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execute TbScan for an indication about what is wrong, or boo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very diskette and compare its system files with those on the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to check for changes. During this test you should take care to st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gged on to your system disket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 will report the virus name if the virus is known, or gi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 of file changes if the virus cannot be ident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         TbScan alldrives logname=lpt1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execute TbUtil to check the bootsector, partition code and the CM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Util comp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execute any program on your hard disk to prevent a viru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ading the system's memory and possibly masking the test resul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Check will warn you if you accidentially try to execute an infect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uthorized program on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bear in mind that it is in the nature of a file virus to in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many programs as possible over a short period. You'll hardly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few infected programs on a hard disk that is in constant use.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 virus alert flagging a mere one percent of the files on a har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ed system is probably just a false alarm that has nothing to do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compare test indicates that all of them are still the sa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know at least that you are not dealing with a file viru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 using the same copy of the TbScan program on another system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vering a virus. TbScan performs a sanity check when it fires 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fortunately there is no way to make software 100% virus-resistant.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nity check does not work if a 'stealth' type of virus is involved.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alth virus can hide itself completely when a self-check is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. Do note that we are not dealing with a TbScan bug here.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I -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 SECTION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ure to detect stealth viruses is common to all software perform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nity check. Therefore, we recommend to keep a clean version of TbS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write-protected diskette. Use this diskette to check other mach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found a virus in your ow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fy the character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es come in many different guises and have their own peculiari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extremely important to know at the earliest possible stag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kind of virus you are dealing with. That will give you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st some indication of the nature and the amount of the damage i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caused already. Some viruses infect only executable files tha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ly be reinstalled or replaced from a clean source. Others swap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dom bytes anywhere on the hard disk, which could affect data fil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, although the results may not be noticeable for some time.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hose that damage the hard disk partition table o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ion table, while some of the even nastier ones, the multipart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es, operate in more than on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ever you do, don't panic! An inexperienced user, reacting in conf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on, can often create more havoc than the virus itself, such as erad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ing important data in no time. While an instant reformat may get r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rus, it will definitely destroy all your recent work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isolated the virus, either contact your support BBS, con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terature on virus problems, or get in touch with a virus expe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 Recovering from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recovering from a virus infection it is particularly import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t only from a clean write-protected system diskette. That is th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to keep a virus out of the system's memory. Never execute a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the master boot sector and the DOS system files on the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, using the SYS command on the system diskette. If the bootsecto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tion code contains a virus, you may also use TbUtil to get ri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by restoring clean sec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Util 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modern hard disks, notably IDE or AT drives using advanced pref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ting methods, are low-level formatted by the supplier, read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tioning and a DOS format. Do not try to low-level format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s yourself. It is always better to back up the partition tabl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utility such as TbUtil, which restores the partition table fo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reforma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irus has been identified as a file virus, it will be safes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the infected files (by using TbDel) and to copy or reinstall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I -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 SECTION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s from a clean source. A virus cleaning utility,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Clean, won't always be able to fully restore the original program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hould be used only as a last resort, such as when you don't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iable backup. It may be necessary to replace data files as well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virus is known to cause damage in that are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reassuring yourself that the system is absolutely clean again,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reful check on all diskettes and backups to remove every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e of the virus. Keep in mind that it takes only one infected diske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 to cause the same trouble all over aga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I -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III. USING THE TBAV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b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. The Purpose of Tb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 is a virus scanner: it has been specifically developed to det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es, Trojan Horses and other such threats to your valuable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viruses consist of a unique sequence of instructions, call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. Hence through checking for the appearance of such signa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file we can find out whether or not a program has been in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ning all program files for the signatures of all known viruses hel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find out quickly whether or not your system has been inf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, if so, by which viru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 Sca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 is the fastest scanner on the market today, therefore it invi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to invoke it from within their AUTOEXEC.BAT file every morn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s to its design, TbScan will not slow down if the number of sign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es increases. It doesn't matter whether you scan a file for 10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0 sign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 checks itself on invocation. If it detects that it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ected it aborts with an error. This minimizes the risk of transf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ng a virus by the TbScan program itself and infecting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uristic Sca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 can detect yet unknown viruses. The built-in disassembler is 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ct suspicious instruction sequences and abnormal program lay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. This feature is called 'heuristic scanning' and it is parti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d by default. Heuristic scanning is performed on files and boot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cto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&gt;   Note that virus scanners can only tell you whether or not your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infected and if so, if any damage has already been done.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ime only a non-infected backup or a recovery program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Clean can properly counter a virus inf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 Schedu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PC owner should use a virus scanner frequently. At least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do to avoid damage caused by a virus. It is highly recommen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se your own schedule for a regular scan of your system.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TbScan boot diskette is also recommended in this res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II -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can sessions (listed in order of preference) are re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TbScan from a write-protected bootable diskette once a wee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t from this diskette before invoking the scanner. Booting fro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 is the only way to make sure that no stealth virus will be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ent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 a daily scan. You can invoke TbScan with the  'once' optio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e autoexec.bat file to perform the daily scan session automa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y. It is not necessary to boot from the bootable TbScan diskett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the daily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 new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. How to use Tb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aily use you can activate TbScan by loading the program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commandline (eg. in the autoexec.bat file), or via the TBAV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weekly use, when scanning from the TbScan diskette, you coul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command. The TbScan DOS options are listed in section 1.3.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TbScan'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    +----Main menu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Confi+----TbScan menu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Set|  Start scanning   &gt;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Sca|  Options menu     &gt;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Uti|  Advanced options &gt;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Cle|  If virus found   &gt;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AV |  Log file menu    &gt;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Docum|  View log file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Regis+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Quit and save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eXit (no save)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l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log file options is activated (see below) you can stu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og file using this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II -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Path'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    +----Main menu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Confi+----TbScan menu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Set|  Start+---------Path menu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Sca|  Optio|  Specified files/path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Uti|  Advan|  Current directory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Cle|  If vi|  Diskette in drive A: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AV |  Log f|  Diskette in drive B: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Docum|  View |  All fixed Drives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Regis+-------|  All fixed Local drives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Quit and save|  All fixed Network drives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eXit (no save+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    Specified files/pa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always present you with a prompt at which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e drives, paths, or even files you want to scan.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multiple path specifications separated by spaces. The fiel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d with the last path you scanned before you saved your conf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    Curren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is option if you want to scan the directory on your system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ou called the TBAV menu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    Diskette in drive A: (or B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scan multiple diskettes, you may wish to activ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repeat' option of TbScan. See the 'TbScan options' menu f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    All fixed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cause all available drives (except the removable ones)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ned completely. Depending on the settings in the TBAV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you will be prompted to confirm the selected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    All fixed Local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connected to a network, you probably don't want to sc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network always. With this option you just scan the drive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e in your machine. Depending on the settings in the TBAV configur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menu you will be prompted to confirm the selected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II -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    All fixed Network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option you can scan all network drives. Depending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in the TBAV configuration menu you will be prompted to confi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lected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TbScan options'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    +----Main menu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Confi+------TbScan menu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Set|  Start+-----TbScan options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Sca|  Optio|  Use TBAV.INI file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Uti|  Advan|  Prompt for pause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CLe|  If vi|  Quick scan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AV |  Log f|  Non-executable scan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Docum|  View |  Maximum Compatibility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Regis+-------|v Bootsector scan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Quit and save|v Memory scan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eXit (no save|  HMA scan forced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|v Upper memory scan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v Sub-Directory scan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Repeat scanning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v Abort on Ctrl-Break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v Fast scrolling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BAV.INI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 searches for a file named TBAV.INI in the TbScan directory.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ing this option, the TbScan configuration values, sav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AV.INI file, will also be valid when loading TbScan from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 Be careful, since options specified in the TBAV.INI file can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ndone on the command line. See chapter I-2 ('Configuration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for 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ctivate the 'pause' option TbScan will stop after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ed the contents of one window. This gives you the possibilit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ine the results without having to consult a log file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 will use the Anti-Vir.Dat files to check for file changes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time. Only if a file has been changed (CRC change) or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t listed in Anti-Vir.Dat it will be scanned. Normally TbSca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sca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II -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n-executable sca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option TbScan will scan non-executable files (files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COM, EXE, SYS or BIN) too. If TbScan finds out that suc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oes not contain anything that can be executed by the process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ill be 'skipped'. Otherwise the file will be searched for COM, 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YS signatures. TbScan however will not perform heuristic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non-executable files. Since viruses normally do not infect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files it is not necessary to scan non-executable files to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even recommend not to use this option unless you have a good rea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can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again: a virus needs to be executed to perform what it is progra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 to do, and since non-executable files will not be executed a vi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ile can not do anything. For this reason viruses do not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to infect such files. Some viruses however will write to non-exec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files as a result of 'incorrect' programming. If so, these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files will never harm other program or data files, but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corrupt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ximum compatibilit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lect this option, TbScan attempts to be more compatibl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ystem. Use this option if the program does not behave as you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ct, or even halts the system. This option will slow down the sca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ing process. Therefore, it should only be used if necessary. </w:t>
      </w:r>
    </w:p>
    <w:p>
      <w:pPr>
        <w:pStyle w:val="PreformattedText"/>
        <w:bidi w:val="0"/>
        <w:jc w:val="left"/>
        <w:rPr/>
      </w:pPr>
      <w:r>
        <w:rPr/>
        <w:t>=&gt;   Note that this option does not affect the results of a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otsector sca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ing this option will force TbScan to scan the bootsector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mory sca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ing this option will force TbScan to scan the memory of the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MA scan forc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 detects the presence of an XMS-driver, and scans HMA autom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ally. If you have an HMA-driver which is not compatible with the X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you can use the 'HMA' option to force TbScan to scan H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per memory sca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TbScan identifies RAM beyond the DOS limit and scan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. This means that video memory and the current EMS pages are scan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II -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. You can use this option to enable the scanning of non-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bdirectory sca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TbScan will search sub-directories for executable 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a filename (wildcards allowed!) is specified. If you disabl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, TbScan will not scan sub-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 sca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is very useful if you want to check a large amou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s. TbScan does not return to DOS after checking a disk, bu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 you to insert another disk in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    Abort on Ctrl-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disable this option if you don't want to be able to abort TbS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Ctrl-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    Fast scro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 shows the processed file in a scrolling window. There ar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s of scrolling: fast scrolling where the files are display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of the previous ones if the window becomes filled, and the conven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al slow method of scrolling where the files at the bottom 'push up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vious ones. By default TbScan uses the faster but less att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 of scro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TbScan advanced options'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    +----Main menu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Confi+------TbScan menu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Set|  Start+------TbScan advanced options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Sca|  Optio|  High heuristic sensitivity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Uti|  Advan|v Auto heuristic sensitivity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CLe|  If vi|  Low heuristic sensitivity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AV |  Log f|  Extract signatures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Docum|  View |  Configure executable extensions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Regis+-------+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  Quit and save   |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eXit (no save)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II -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~    High heuristic sensitivit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 always performs a heuristic scan on the files being proc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only if a file is very probably infected with a virus, TbS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port the file as being infected. If you use option 'heuristic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 is somewhat more sensitive. In this mode 90% of the new, unknow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es will be detected without any signature, but some false alar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occur. Consult also section 'Heuristic scanning' of this chap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~    Auto heuristic sensitivit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 automatically adjusts the heuristic detection level after a vi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found. This provides you maximum detection capabilities in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eed it, while the amount of false alarms due to heuristics rem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in normal situations. In other words: as soon as a virus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, TbScan will anticipate and proceed as if 'high heuristic sensi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ty' has been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    Low heuristic sensiti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mode TbScan will almost never issue a false alarm. However st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50% of the new unknown viruses will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tract signatur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is available to registered users only. See the chap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TbGensig' (IV-5) on how to use the option 'extrac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    Configure executable exte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bScan only scans file with a filename extensi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s that the file is a program file. Viruses which do not in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code simply do not exist. Files with the extension EXE, CO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N, SYS, OV? are considered to be execut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there are some additional files which have an internal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kes them suitable for infection by viruses. Although it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ly that you will ever execute most of these files, you may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 them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filename extensions that may indicate an executable forma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DLL.SCR.MOD.CPL.00?.AP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four extensions indicate Windows executable files.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display "This program requires Microsoft Windows" when you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them, so you probably won't run these files often under DO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when they are infected by a DOS virus they are not likely a thre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you don't execute them. Therefore TbScan does not scan them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II -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. To make TbScan scan these files by default, select this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ill out the extensions you want to have scanned. The question 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ildcard i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! Be careful about which extensions you specify: scanning a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file causes unpredicatble results, and may result in fa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If virus found'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menu, you can configure the actions TbScan should take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ing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    +----Main menu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Confi+------TbScan menu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Set|  Start+--What if a virus is found?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Sca|  Optio|v Present action menu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Uti|  Advan|  Just continue (log only)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CLe|  If vi|  Delete infected file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AV |  Log f|  Kill infected file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Docum|  View |  Rename infected file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Regis+-------+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Quit and save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eXit (no save)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 ac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bScan detects a virus, the program will display a menu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ssible actions to be taken: just continu, delete or renam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ec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ust continue (log only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bScan detects an infected file it prompts the user to delet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the infected file, or to continue without action. If you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, TbScan will always continue. We highly recommend you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og file in such situations, as a scanning operation does not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ch sense without the return messages being read (see '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lete infected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bScan detects a virus in a file it prompts the user to delet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the infected file, or to continue without action. If you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delete' option, TbScan will delete the infected file automatic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prompting the user first. Use this option if you have determ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II -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virus infection. Make sure that you have a clean back-u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really want to get rid of all infected files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    Kill infect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is nearly the same as the 'delete' option. However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'undelete' program you can recover a deleted file, but if a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deleted with the 'kill' option, recovery is not possible any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name infected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bScan detects a file virus it prompts the user to delete or r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fected file, or to continue without action. If you sel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rename' option, TbScan will rename the infected file automatic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prompting the user first. By default, the first charact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extension will be replaced by the character 'V'. An .EX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enamed to .VXE, and a .COM file to .VOM. This prevents the inf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from being executed, spreading the infection. At the sam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an be kept for later examination and rep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TbScan LOG'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    +----Main menu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Confi+------TbScan menu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Set|  Start+-------TbScan LOG menu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Sca|  Optio|  Log file path/name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Uti|  Advan|  Output to log file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CLe|  If vi|  Specify log-level         &gt;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AV |  Log f|  Append to existing log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Docum|  View |  No heuristic descriptions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Regis+-------+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Quit and save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eXit (no save)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g file path/na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option logname you can specify the name of the log file to be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 will create the file in the current directory unless you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ath and filename after selecting this option. If the log file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s, it will be overwritten. If you want to print the result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specify a printer device name rather than a filename (logname=lpt1).</w:t>
      </w:r>
    </w:p>
    <w:p>
      <w:pPr>
        <w:pStyle w:val="PreformattedText"/>
        <w:bidi w:val="0"/>
        <w:jc w:val="left"/>
        <w:rPr/>
      </w:pPr>
      <w:r>
        <w:rPr/>
        <w:t xml:space="preserve">=&gt;   Note: you have to combine this option with option 'log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II -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utput to log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use this option, TbScan creates a log file. The log file l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infected program files, specifying heuristic flags (see: appendix 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mplete path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end to existing lo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this option, TbScan will not overwrite an existing log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append the new information to it. If you use this option often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mmended to delete or truncate the log file once in a whi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 unlimited growth.</w:t>
      </w:r>
    </w:p>
    <w:p>
      <w:pPr>
        <w:pStyle w:val="PreformattedText"/>
        <w:bidi w:val="0"/>
        <w:jc w:val="left"/>
        <w:rPr/>
      </w:pPr>
      <w:r>
        <w:rPr/>
        <w:t xml:space="preserve">=&gt;   Note: you have to combine this option with option 'log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 heuristic descrip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enable this option TbScan will not specify the descrip-t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uristic flags in the log file. The heuristic flag descrip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in appendi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LOG level'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    +----Main menu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Confi+------TbScan menu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Set|  Start+-------TbScan LOG menu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Sca|  Optio|  Log f+--------Log-level menu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Uti|  Advan|  Outpu|  0: Log only infected files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CLe|  If vi|  Speci|v 1: Log summary too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AV |  Log f|  Appen|  2: Log suspected too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Docum|  View |  No he|  3: Log all warnings too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Regis+-------+-------|  4: Log clean files too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Quit and save   |    +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eXit (no save)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gleve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levels determine what kind of file information will be stor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g file. The default log level is 1. You may select one of five 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Log only infected files. If there are no infected files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or change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Log summary too. Put a summary and timestamp in the log file. 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infected files in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Log suspected too. Same as loglevel=1, but now also 'suspected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re logged. Suspected files are files that would trigg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uristic alarm if option 'heuristic' had been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 Log all warnings too. Same as loglevel=2, but all files that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 character printed behind the filename will be logged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Log clean files too. All files being processed will be put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.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loaded from the DOS command line, Tbscan recognizes option shor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and option words. The words are easier to memorize, and they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in this manual for convenience. TbScan searches for a file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BAV.INI in the TbScan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keyword 'UseIni' is specified in the [TbScan] sec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AV.INI file, the options will also be valid when TbScan i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command line. Be careful, as options specified in the TBAV.IN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an not be undone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parameter        short  expla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lp                    he     hel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                  pa     enable 'Pause'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o                    mo     force monochr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                  qs     quick scan (uses Anti-Vir.Da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files                af     scan non-executable files too</w:t>
      </w:r>
    </w:p>
    <w:p>
      <w:pPr>
        <w:pStyle w:val="PreformattedText"/>
        <w:bidi w:val="0"/>
        <w:jc w:val="left"/>
        <w:rPr/>
      </w:pPr>
      <w:r>
        <w:rPr/>
        <w:t>~    alldrives               ad     scan all local non-removable drives</w:t>
      </w:r>
    </w:p>
    <w:p>
      <w:pPr>
        <w:pStyle w:val="PreformattedText"/>
        <w:bidi w:val="0"/>
        <w:jc w:val="left"/>
        <w:rPr/>
      </w:pPr>
      <w:r>
        <w:rPr/>
        <w:t>~    allnet                  an     scan all network dri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uristic               hr     enable heuristic ale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ct                 ex     extract signature (registered on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                   oo     only once a day</w:t>
      </w:r>
    </w:p>
    <w:p>
      <w:pPr>
        <w:pStyle w:val="PreformattedText"/>
        <w:bidi w:val="0"/>
        <w:jc w:val="left"/>
        <w:rPr/>
      </w:pPr>
      <w:r>
        <w:rPr/>
        <w:t>~    slowscroll              ss     enable conventional (slow) scro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e                  se     user abort not allowed (reg. on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                  co     maximum-compatibility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file                in     ignore no-file-error</w:t>
      </w:r>
    </w:p>
    <w:p>
      <w:pPr>
        <w:pStyle w:val="PreformattedText"/>
        <w:bidi w:val="0"/>
        <w:jc w:val="left"/>
        <w:rPr/>
      </w:pPr>
      <w:r>
        <w:rPr/>
        <w:t>~    old                     ol     disable "this program is old"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boot                  nb     skip bootsector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mem                   nm     skip memory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ma                     hm     force HMA s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hmem                  nh     skip UMB/HMA s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sub                   ns     skip sub-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autohr                na     auto heuristic level 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                  rp     scan multiple disket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                  ba     batch mode. No user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                 de     delete infected files</w:t>
      </w:r>
    </w:p>
    <w:p>
      <w:pPr>
        <w:pStyle w:val="PreformattedText"/>
        <w:bidi w:val="0"/>
        <w:jc w:val="left"/>
        <w:rPr/>
      </w:pPr>
      <w:r>
        <w:rPr/>
        <w:t>~    kill                    ki     kill infected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                    lo     output to 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                  ap     log file append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pertlog               el     no heuristic descriptions in lo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name  =&lt;filename&gt;    ln     set path/name of log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level =&lt;0..4&gt;        ll     set log level</w:t>
      </w:r>
    </w:p>
    <w:p>
      <w:pPr>
        <w:pStyle w:val="PreformattedText"/>
        <w:bidi w:val="0"/>
        <w:jc w:val="left"/>
        <w:rPr/>
      </w:pPr>
      <w:r>
        <w:rPr/>
        <w:t>~    wait     =&lt;0...255&gt;     wa     amount of timerticks to wa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  [=&lt;text-mask&gt;] rn     rename infected files</w:t>
      </w:r>
    </w:p>
    <w:p>
      <w:pPr>
        <w:pStyle w:val="PreformattedText"/>
        <w:bidi w:val="0"/>
        <w:jc w:val="left"/>
        <w:rPr/>
      </w:pPr>
      <w:r>
        <w:rPr/>
        <w:t>~    exec     =.&lt;ext-mask&gt;   ee     specify executable exte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an explanation on most of the command line options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milar menu descriptions presented abo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(h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this option TbScan will display the help as li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(p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ctivate the 'pause' option TbScan will stop after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ed the contents of one window. This gives you the possibilit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ine the results without having to consult a log file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o (m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forces TbScan to refrain from using colors in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. This might enhance the screen output on some LCD screen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-emulating monochrom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(q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 will use the Anti-Vir.Dat files to check for file changes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time only. Only if a file has been changed (CRC change) 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yet listed in Anti-Vir.Dat it will be scanned. Normally TbSca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sca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files (a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option TbScan will scan non-executable files (files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COM, EXE, SYS or BIN) too. If TbScan finds out that suc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oes not contain anything that can be executed by the process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ill be 'skipped'. Otherwise the file will be searched for COM, 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YS signatures. TbScan however will not perform heuristic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non-executab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viruses normally do not infect non-executable files it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to scan non-executable files too. We even recommend not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unless you have a good reason to scan all files. Once agai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irus needs to be executed to perform what it is programmed to do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non-executable files will not be executed a virus in such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not do anything. For this reason viruses do not even try to in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files. Some viruses however will write to non-executable file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'incorrect' programming. If so, these non-executabl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ever harm other program or data files, but do contain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    alldrives (a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causes TbScan to scan all local non-removabe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    allnet (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causes TbScan to scan all network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uristic (h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 always performs a heuristic scan on the files being proc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only if a file is very probably infected with a virus, TbS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port the file as being infected. If you use option 'heuristic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 is somewhat more sensitive. In this mode 90% of the new, unknow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es will be detected without any signature, but some false alar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occur. Consult also section 'Heuristic scanning' of this chap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3.1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ct (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is available to registered users only. See the chap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'TbGensig' (IV-5) on how to use the option 'extract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(o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this option TbScan will 'remember' after its scan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executed that day, and that it should not be executed aga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day with this particular option set. This option is very useful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incorporate it in your AUTOEXEC.BAT file in combination with a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Scan @Everyday.Lst once r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 will now scan the list of files and/or paths specifi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EVERYDAY.LST during the first boot-up of the d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ystems boots more often that day, TbScan will then return to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is option does not interfere with the regular 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. If you invoke TbScan without the 'once' option it will always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, regardless of a previous run with the 'once' option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&gt;   Note that if TbScan cannot write to TBSCAN.EXE because it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ged 'read-only' or is located on a write-protected diskett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once' option will fail and the scanner will be executed with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    slowscroll (s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this option, TbScan will scroll the files in th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conventionally. This method is slower but looks nic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e (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is available to registered users only. If this op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it is no longer possible to cancel TbScan by pressing Ctr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ak, or to respond to a virus aler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 (c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lect this option, TbScan attempts to be more compatibl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ystem. Use this option if the program does not behave as you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ct, or even halts the system. This option will slow down the sca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ing process. Therefore, it should only be used if necessar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option does not affect the results of a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file (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option is specified and no files can be found, TbScan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the 'no files found' message, nor does it exit with error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This option might be useful for automatic contents 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    old (o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uppresses the message which appears if TbScan is 6 month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boot (n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this option TbScan will not scan the boot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mem (n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this option TbScan will not scan the memory of the PC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ma (h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 detects the presence of an XMS-driver, and scans HMA autom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ally. If you have an HMA-driver which is not compatible with the X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you can use the 'HMA' option to force TbScan to scan H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hmem (n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TbScan identifies RAM beyond the DOS limit and scan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. This means that video memory and the current EMS pages are scan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. You can use this option to disable the scanning of non-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sub (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TbScan will search sub-directories for executable 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a filename (wildcards allowed!) is specified. If you enabl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, TbScan will not scan sub-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autohr (n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 automatically adjusts the heuristic detection level after a vi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found. This provides you maximum detection capabilities in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eed it, while the amount of false alarms due to heuristics rem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in normal situations. In other words: as soon as a virus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, TbScan will anticipate and proceed as if option 'heuristic'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speci-fied. If you don't want this, you can specify option 'noa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h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 (r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is very useful if you want to check a large amou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s. TbScan does not return to DOS after checking a disk, bu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s you to insert another disk in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(b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enabling this option TbScan will scan without displaying any mess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s. Therefore, the use of a LOG file is high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i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(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bScan detects a virus in a file it prompts the user to delet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the infected file, or to continue without action. If you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delete' option, TbScan will delete the infected file automatic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prompting the user first. Use this option if you have determ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virus infection. Make sure that you have a clean back-u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really want to get rid of all infected files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    kill (k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bScan detects a virus in a file it prompts the user to delete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the infected file, or to continue without action. If you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kill' option, TbScan will delete the infected file automatic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prompting the user first. However, unlike the 'delete' op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which have been killed can not be undeleted anymore. Be careful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use this option. Make sure you have a clean back-u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(l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use this option, TbScan creates a log file. The log file l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infected program files, specifying heuristic flags (see: appendix 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mplete path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 (a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this option, TbScan will not overwrite an existing log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append the new information to it. If you use this option often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mmended to delete or truncate the log file once in a whi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 unlimited growth.</w:t>
      </w:r>
    </w:p>
    <w:p>
      <w:pPr>
        <w:pStyle w:val="PreformattedText"/>
        <w:bidi w:val="0"/>
        <w:jc w:val="left"/>
        <w:rPr/>
      </w:pPr>
      <w:r>
        <w:rPr/>
        <w:t>=&gt;   Note: you have to combine this option with option 'log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tlog (e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enable this option TbScan will not specify the descript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uristic flags in the log file. The heuristic flag descrip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in appendi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name =&lt;filename&gt; (l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option logname you can specify the name of the log file to be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 will create the file in the current directory unless you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ath and filename after selecting this option. If the log file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s, it will be overwritten. If you want to print the result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specify a printer device name rather than a filename (logname=lpt1).</w:t>
      </w:r>
    </w:p>
    <w:p>
      <w:pPr>
        <w:pStyle w:val="PreformattedText"/>
        <w:bidi w:val="0"/>
        <w:jc w:val="left"/>
        <w:rPr/>
      </w:pPr>
      <w:r>
        <w:rPr/>
        <w:t>=&gt;   Note: you have to combine this option with option 'log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level =&lt;0..4&gt; (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levels determine what kind of file information will be stor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g file. The default log level is 1. You may select one of five 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 Log only infected files. If there are no infected files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or change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Log summary too. Put a summary and timestamp in the log file. 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infected files in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Log suspected too. Same as loglevel=1, but now also 'suspected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re logged. Suspected files are files that would trigg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uristic alarm if option 'heuristic' had been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 Log all warnings too. Same as loglevel=2, but all files that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 character printed behind the filename will be logged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Log clean files too. All files being processed will be put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&gt;   Note: you have to combine this option with option 'log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    wait =&lt;0..255&gt; (w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can be used to delay TbScan, which may be handy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can a very busy network and you don't want to occupy the network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ily. You have to specify the amount of timer ticks you want to ins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every two files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[=&lt;text-mask&gt;] (r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bScan detects a file virus it prompts the user to delete or r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fected file, or to continue without action. If you sel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rename' option, TbScan will rename the infected file automatic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prompting the user first. By default, the first charact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extension will be replced by the character 'V'. An .EX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enamed to .VXE, and a .COM file to .VOM. This prevents the inf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from being executed, spreading the infection. At the sam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an be kept for later examination and rep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add a parameter to this option specifying the tar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. This parameter should always contain 3 characters; ques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s are allowed. The default target extension is 'V??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    exec =.&lt;ext-mask&gt; (e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option you can add filename extensions which indicate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s executable. If you want to use this option, you probably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it in the configuration file. Consult the explanation of the simi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option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bScan c:\ noboo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 all executable files in the root directory and its subdirect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es. Skip the bootsector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bScan \*.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 all files in the root directory. Don't process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Scan c:\ log logname=c:\test.log loglevel=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executable files on drive C: will be checked. A LOG fi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c:\test.log will be created. The log file will contain all inf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uspec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Scan \ log logname=lp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 will scan the root directory and its subdirectories. The res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directed to the printer rather than to a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. The scanning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the 'Start scanning' option in the TbScan menu or star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 program from the DOS command line. TbScan will start sca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Thunderbyte virus detector v6.04 - (C) 1989-93, Thunderbyte B.V.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TBAV is upgraded every two months. Free hotline support is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provided for all registered users via telephone, fax and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electronic bulletin board. Read the comprehensive documentation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files for detailed info. BBS: +31- 85- 212 395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:\DOS\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** Unregistered evaluation version. Don't forget to register! **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NSI.SYS      scanning..&gt;        OK    signatures:        986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OUNTRY.SYS   skipping..&gt;        OK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DISKCOPY.COM  tracing...&gt;        OK    file system:       OWN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DISPLAY.SYS   scanning..&gt;        OK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DRIVER.SYS    scanning..&gt;        OK    directories:        01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EGA.CPI       skipping..&gt;        OK    total files:        17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FASTOPEN.EXE  looking...&gt;        OK    executables:        12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FDISK.EXE     looking...&gt;        OK    CRC verified:       10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FORMAT.COM    tracing...&gt;   E    OK    changed files:      00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GRAFTABL.COM  tracing...&gt;        OK    infected items:     00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GRAPHICS.COM  tracing...&gt;        OK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GRAPHICS.PRO  skipping..&gt;        OK    elapsed time:    00:05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Kb /second:        57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 divides the screen into three windows: an information window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ning window and a status window. The information window will ini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y display the vendor information on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ca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bScan detects infected files the names of the file and the vi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displayed in the upper window. The lower left window displ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the files being processed, the algorithm in use, info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uristic flags, and finally an OK statement or the name of the vi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NLSFUNC.EXE     checking..&gt;    FU          O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|         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|            |           result of s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|            heuristic flag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algorithm being used to process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 of file in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see comments following each file name: 'looking', 'checking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tracing', 'scanning' or 'skipping'. These refer to the various alg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thms being used to sca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comments that TbScan can display here are the heuristic fla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ult the 'Heuristic flags' chapter (1.3) for more informatio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warning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wer right window is the status window. It displays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nd directories encountered, the amount of viruses found. It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which file system is being used: either "DOS" or "OWN"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ter means that TbScan is able to bypass DOS. If this is the ca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 reads all files directly from disk for extra security and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nning process can be aborted by pressing Ctrl-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ing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oon as an infected program is found, TbScan will display the na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irus. If you did not specify one of the  options 'batch', 'rename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'delete', TbScan will prompt you to specify the appropriate a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hoose to rename the file, the first character of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will be replaced by the character 'V'. This prevents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being executed by accident before it has been investigated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orough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infected file is detected, TbScan will display a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ed by [name of virus] viru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is infected by the virus menti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Joke named [name of Joke]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ome programs which simulate that the system is inf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a virus. A joke is completely harm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rojan named [name of Trojan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is a Trojan Horse.Do not execute the program but 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d by [name of viru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amaged file contains - unlike an infected file - not the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, but has been damaged by the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opper of [name of viru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ropper is a program that has not been infected itself, but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contain a bootsector virus and is able to install it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written by [name of viru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viruses overwrite files. An overwritten file contains - un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nfected file - not the virus itself, but has been over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garb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lso possible that TbScan encounters a file that seem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ected by a virus, although a signature could not be found.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se TbScan displays the prefix 'Probably' before the mess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Valid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bScan finds a file to be very suspicious and pops up with the vi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window, you can avoid future false alarms by pressing 'V' (Valid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 program). Note that this only works if there is an Anti-Vir.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of the file available. Once a program is validated it will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er be subject to heuristic analysis, unless the program chang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match the Anti-Vir.Dat record anymore. This will be the case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 file gets infected afterwards, so TbScan will still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ections on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&gt;   Note that a validated program is still subject to the conven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uristic Sca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specified the option 'heuristic' it is likely that TbS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find some files which look like a virus, and in this case TbS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refix 'Might be' to inform you about it. So, if TbScan d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ay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ably infected by an unknown virus (level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ight be infected by an unknown virus (level 2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necessarily mean that the file is infected. There are a 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s that look like a virus but are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&gt;   The heuristic levels are explained in section IV (page 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 Pos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&gt;   Important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 alarms are part of the nature of heuristic scanning. In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it is very unlikely that TbScan issues a false alarm. Howeve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specified option 'heuristic' some false alarms might occur.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al with these false alarms? If TbScan thinks it has found a vi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tells you the reason for this suspicion. In most cases you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to evaluate these reasons when you consider the purpos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spec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&gt;   Note that viruses infect other programs. It is highly unlikely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find only a few infected files on a hard disk used frequently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ignore the result of a heuristic scan if only a few program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hard disk trigger it. But, if your system behaves in a 'strang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ner and many programs cause TbScan to issue an alarm with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ous flags, your system could very well be infected by a (yet u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n)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uristic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uristic flags consist of single characters that are printed behi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ile that has been processed. There are two kinds of flag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formative ones are printed in lower-case characters; th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rious flags are printed in upper-case charac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wer-case flags are indicative of special characteristic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eing processed, whereas the upper-case warnings may indica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. If the 'loglevel' is 3 or above, the important warnings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ppear as a warning character, but there will also be a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in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should you treat the flags? The less important lower-case flag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to be for your information only.They provide you wit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you might find interesting. The more serious warning 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in upper-case MIGHT point towards a virus. It is quite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have some files in your system which trigger an upper-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uristic flag descriptions are listed in appendi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TbScan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 The Purpose of TbScan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X is the resident version of the TbScan program, checking file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s of a virus signature list. Suppose you have a virus scan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executed from your autoexec.bat file. If no virus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, your system is supposed to be uninfected. But, to be sure that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 will infect your system, you have to execute the scanner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after copying a file to your harddisk, after downloading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 bulletin board system, or after unarchiving an archive such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file. Be honest, do YOU actually invoke your scanner every tim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e a new file into the system? If you don't, you take the r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within a couple of hours all files are infected by a virus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loaded, TbScanX will remain resident in memory, and will automa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y scan all files you execute and all executable files you cop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, download, modify, or unarchive. The same approach is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 against bootsector viruses: every time you put a diskette in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the bootsector will be scanned. If the disk is contaminate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t sector virus TbScanX will warn you in ti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X is fully network compatible. It does not require to relo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anner after logging on to the networ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 How to use TbScan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bScanX is memory resident, the program can be execut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d from the command line or from within a batch file.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to load TbScanX as early as possible after the machin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ted. Therefore it is recommended to execute TbScanX from with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&gt;   Note that TbScanX requires TbDriver to be loaded fir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ing TBScan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hree possible ways to load TbScan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From the DOS prompt or within the Autoexec.Bat fi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ath&gt;TbScan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From the Config.Sys as a TSR (Dos 4+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all=&lt;path&gt;TbScanX.Ex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Install=" Config.Sys command is NOT available in DOS 3.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From the Config.Sys as a device driv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=&lt;path&gt;TbScanX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&gt;   Note that executing TbScanX as a device driver does not work in all O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of DOS. If it does not work use the "Install=" command or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X from within the Autoexec.Bat. TbScanX should always work c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tly after being started from within the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other anti-virus products, the ThunderBYTE anti-virus ut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loaded before the network is started without loosing the prot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oad TBScan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the three invocation possibilities users of DOS 5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er versions can "highload" TbScanX in UMB (upper memory block)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High &lt;path&gt;TbScanX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e Config.Sys file TbScanX can also be loaded hig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High=&lt;path&gt;TbScanX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X and MS-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users should load TbScanX BEFORE starting MS-Windows. If you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re is only one copy of TbScanX in memory, but every DOS-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evertheless have a fully functional TbScanX in it. TbScanX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s is starting up, and will switch itself in multitasking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You can even disable TbScanX in one window without aff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ng the functionality in anoth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.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x can be configured from the command line. The upper four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lways available, the other options are only available if TbScanX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resident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short  expla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     ?    display this help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       d    disable sca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       e    enable sca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   r    remove TbScanX from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exec    n    never scan at 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exec   a    always scan at 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boot    b    do not scan boots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s       me   use expanded memory (EM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s       mx   use extended memory (XM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e    s    deny access without as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      l    lock PC when virus detected</w:t>
      </w:r>
    </w:p>
    <w:p>
      <w:pPr>
        <w:pStyle w:val="PreformattedText"/>
        <w:bidi w:val="0"/>
        <w:jc w:val="left"/>
        <w:rPr/>
      </w:pPr>
      <w:r>
        <w:rPr/>
        <w:t>~    api       i    load Application Program Inter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    c    increased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(?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this option TbScanX will show you the commandline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hown above. Once TbScanX has been loaded the help option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all options any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 (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this option TbScanX will be disabled, but it will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(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this option TbScanX will be activated again after you d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d it with the 'off'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(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can be used to remove the resident part of TbScanX from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. All memory used by TbScanX will be released. Unfortunate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ing a TSR (like TbScanX) is not always possible. TbScanX che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it is safe to remove the resident part from memory, if it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fe it just disables TbScanX. A TSR can not be removed if another TS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tarted after it. If this happens with TbScanX it will comple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able itsel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 (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ost systems TbScanX performs troublefree. Another TSR program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conflict with TbScanX. If the other TSR is loaded first, TbScan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rmally detect the conflict and use an alternate interrupt.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TSR is loaded after TbScanX, and it does abort with a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ing you that it has already been loaded, you can use the 'compat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of TbScanX (when installing it in memory). It is als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bScanX conflicts with other EMS or XMS using resident software.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 the system will hang. Option 'compat' will solve this probl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due to extensive memory swapping the performance of TbScanX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exec 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X normally scans files located on removable media just befor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executed. You can use this option to disable this feature complet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exec (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X normally scans files to be executed only if they resid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able media. Files on the harddisk are trusted, because thes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been copied or downloaded before. And by that time TbScanX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scanned them automatically. However if you want every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ned before executing, no matter whether on harddisk or remov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dia, you should us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boot (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X monitors the disk system: every time the bootsector is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, TbScanX automatically scans the disk for bootsector viruses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hange a disk, the first thing DOS has to do is read the bootsect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does not know what kind of disk is in the drive. An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on as DOS reads the bootsector, TbScanX checks it for viruses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like this feature, or if it causes problems, you can switch it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'noboot' option. This option will also save some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the bootsector signatures will not b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    secure 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X normally asks the user to continue or to cancel when it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irus. In some business environments however this choice should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 by employees. By using option 'secure' it is no longer possi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suspicious operations. Option 'secure' also disables option 'off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'remov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ck (l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operators can use this option to instruct TbScanX to lock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once a virus i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    api (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is intended for avanced users only. It enables the Applic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Program Interface of TbScanX which is needed if you want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X from within your application. Consult the file Addendum.Doc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ed programm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s (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this option TbScanX will use expanded memory (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by LIM/EMS expansion boards or 80386 memory managers) to 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gnatures and part of its program code. Since conventional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re valuable to your programs than expanded memory, the use of 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is recommended. TbScanX can use up to 64Kb of E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s (m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this option TbScanX will use extended memory to 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s and part of its program code. An XMS driver (like HIMEM.SY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s to be installed to be able to use this option. XMS memory is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accessable from within DOS, so every time TbScanX has to s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 it has to copy the signatures to conventional mem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ble to save the original memory contents TbScanX needs a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 of XMS memory. Swapping to XMS is slower than swapping to 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, so if you have EMS memory available swapping to EMS is recomm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d. Swapping to XMS may conflict with some other software, so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perience problems try using TbScanX without the XMS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=C:\utils\TbScanX.Exe xms nob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. While sca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program tries to write to an executable file (fil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s .COM and .EXE), you will briefly see the text "*Scanning*"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per left corner of your screen.  As long as TbScanX is sca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ext will appear. Since TbScanX takes very little time to sc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the message will only appear very briefly. The text "*Scanning*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lso appear if you execute a program directly from a diskett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OS accesses the bootsector of a diskett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ing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bScanX detects a suspicious signature that is about to be  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a file, a window will appear with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, &lt;filename&gt; contains &lt;virus name&gt;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?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"N" to continue, press any other key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bScanX detects a suspicious signature in a boot sector,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the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, Disk in &lt;drive&gt; contains &lt;virus name&gt;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a ke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a virus seems to be on the bootsector of the specified dri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irus cannot do anything since it has not been executed yet. How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, if you reboot the machine with the contaminated diskett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, the virus will copy itself to your hard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play the name of the virus, TbScanX needs the signatur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. It will automatically use the signature file that was us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invoked the program. If the signature file is missing (becaus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 it, or because you removed the  floppy containing it), or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ndles are left, TbScanX will still detect viruses, but it i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er able to display the name of the virus. It will display [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known]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b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 The Purpose of Tb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Check is a memory-resident integrity checker, coming into 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file is about to be executed. It uses the Anti-Vir.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generated by TbSetup to detect file changes, often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 of a virus infection. These records contain information,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izes and checksums, of every executable file in a directory.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ing this information with the actual file status it is possi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 any changes, including infections caused by viruses - automa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 you have a conventional integrity checker automatically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your autoexec.bat file. If no files are changed, your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uninfected. But, to be sure that no virus can infec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, you have to execute the checker frequ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loaded TbCheck will remain resident in memory, and will autom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ally check all programs you try to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Check is fully network compatible. It does not require you to re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ecker after logged on to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 How to use Tb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bCheck is a memory resident program, it can be execut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d from the command line or from within a batch file. Tb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owever be started automatically and as soon as the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ts up, preferably during the execution of Config.Sys or Autoexec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&gt;   Be sure TbDriver has already been loaded - TbCheck wil refuse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with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ing Tb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hree possible ways to start TbChe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From the DOS prompt or within the Autoexec.Bat fi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ath&gt;Tb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From the Config.Sys as a TSR (Dos 4+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=&lt;path&gt;TbCheck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Install=" Config.Sys command is NOT available in DOS 3.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To invoke TbCheck from the Config.Sys as a device driv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=&lt;path&gt;TbCheck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ng TbCheck as a device driver does not work in all OEM ver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OS. If it doesn't work use the "Install=" command or load Tb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within the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Check should always work correctly after being started from with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. Unlike other anti-virus products, the Thunderbyte an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 utilities can be loaded before the network is started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ing the protection after the network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oad  Tb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the three invocation possibilities DOS 5 user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ighload" TbCheck in a UMB (upper memory block) if it i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High &lt;path&gt;TbCheck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e Config.Sys file TbCheck can also be loaded hig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High=&lt;path&gt;TbCheck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Check and MS-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users should load TbCheck BEFORE starting Windows. If you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, there is only one copy of TbCheck in memory, but every DOS-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evertheless have a fully functional TbCheck in it.  Tb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s if Windows is starting up, and will switch itself into multita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ng mode if necessary. You can even disable TbCheck in on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ffecting the functionality in anoth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possible to specify options on the command line. The upper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re always available, the other options are available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Check is not memory res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parameter short expla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  --------- ----- 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              ?    display this help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                d    disable chec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                e    enable chec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            r    remove TbCheck from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avok [=&lt;drives&gt;] o    do not warn for missing AV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crc            f    calculate full CRC (slow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e             s    do not execute unauthoriz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(?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this option TbCheck displays the above option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 (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es TbCheck, but it will remain in memory and can be re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(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Check will be reactivated after having been disabled with the 'off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(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disables TbCheck and will try to remove the resident 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mory. Unfortunately, this can only work if TbCheck was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. An attempt to remove a TSR after another TSR has been starte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leave a useless gap in memory and could disrupt the interru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in. TbCheck will try to find out whether it is safe to remove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ident code; if not, it will simply disable itself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avok (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Check will look for checksum information on the file you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ed in the Anti-Vir.Dat file. TbCheck will display a message if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sum information is found or if the specific checksum is incorr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kes sure that you will receive a warning whenever a malic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deletes the Anti-Vir.Dat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it is recommended to maintain Anti-Vir.Dat files on all driv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y not always be practical with floppy disks, RAM disks or CD-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s. Option 'noavok' tells TbCheck not to look for an Anti-Vir.Da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drives. For instance, if you don't want to be alerted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ence of an Anti-Vir.Dat record on floppy disks (A: and B:) or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 disk (E:) you should spec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AvOk=AB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    If you don't want a message if an Anti-Vir.Dat record is miss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drives, you should specify an asterisk (*) instead of a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specify a drive to the 'noavok' option, TbCheck will n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sue a warning if an Anti-Vir record is missing on any dr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&gt;   Note that this presents a security hole for viruses: by dele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ti-Vir.Dat file you will not be able to detect file changes ca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iral inf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&gt;   Please note that the 'noavok' option does not do anything to preven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ion of infected programs if the Anti-Vir record is available. I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has been changed and the Anti-Vir record is available,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get an alarm regardless of how option 'noavok' was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crc 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bCheck only verifies that part of the file near the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m's entry point. If a virus infects the file, this area is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, so this is perfectly adequate to detect all infections.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hanges, notably configuration variations, will not trigg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. If, however, you should ever desire a full check that detec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hanges, this option will take care of it. Note that this s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the system considerably - this option is not recommended for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anti-virus) usage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    secure 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Check normally asks whether the user wants to continue or cancel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s been changed or when there is no checksum information avail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. In a business environment it may be unwise to leave such deci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mployees. Option 'secure' makes it impossible to execute new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known programs, or programs that have been changed. Option 'secure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disables option 'off' and 'remov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. While 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program wants to execute, TbCheck steps in to see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ly has the authority to do so. During that time it will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*Checking*' in the screen's upper left hand corner. TbCheck operate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ghtning speed, therefore the message will appear only momentari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bCheck does not take much time to check the file, you will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 only in a short notice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ing File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Check quickly checks a program when that program is loaded. If Tb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s that a file has been changed, a pop-up window will appea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 you. You can either choose to continue, or to abort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is no information (Anti-Vir.Dat) about the program, Tb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form you about this too. You can either choose to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out checking, or to abort the program invoc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&gt;   Note that you can prevent users from executing non authorized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combining the TbCheck command with the 'secure'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. Testing Tb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people understandably wish to test the product they are using.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ast with, for instance, a word processor, it is very difficul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a smart integrity checker like TbCheck. You cannot change a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 bytes of an executable file just to find out whether or not Tb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etect the file change. On the contrary, it is very likely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Check will NOT detect it because the program only checks the entry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of the file whereas the changed bytes might be located on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with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TbC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 The Purpose of TbC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Clean isolates viral code in an infected program and removes it.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on it will be safe to use the program again, as the risk of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being infected or damaged by it will have been securely elimin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ic Clean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Clean works completely different compared to 'conventional clean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f all, it does not recognize any virus. Its disinfection sch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completely different and it works with almost any virus. Actu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bClean program contains two cleaners: a 'repair' cleaner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heuristic' cleaner. The repair cleaner needs an Anti-Vir.Dat fil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generated by the TbSetup program before the infection occurs.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ti-Vir.Dat file essential information is stored, like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ize, the bytes at the beginning of the program, a cryptograph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sum to verify the results, etc. This information enables TbClea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infect almost every file, regardless of the virus it has been inf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d with, known or unknow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information availab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heuristic cleaning mode TbClean does not need any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viruses either, but it has the added advantage that it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care about the original, uninfected state of a program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ning mode is very effective if your system is infected wit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known virus and yo neglected to let TbSetup generate the Anti-Vir.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heuristic mode, TbClean loads the infected file and sta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ing the program code to find out which part of the file belo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program and which to the virus. The result is successful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ality of the original program is restored, and the functi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lity of the virus has been reduced to zer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&gt;   Note that this does not imply that the cleaned file is 100% equal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bClean uses heuristic cleaning to disinfect the program,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most likely not be exactly the same as in its original state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an indication of failure of TbClean, nor does it mean the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infected in some way. First of all, it is normal that the heur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ally cleaned file is still larger than the original. This is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TbClean tries to be on the safe side and it will avoid remo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 much. The bytes left at the end of the file are 'dead' cod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 will never be executed again since the 'jump' a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of the program has been removed. If the cleaned file is an 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file, it is likely that some bytes in front of the program 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header - are different. There are many suitable solutions to re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the exeheader, and TbClean can of course never know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 of the program. The functionality of the cleaned file will nev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less be the same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&gt;   Note that this only applies to heuristic cleaning: if there is a sui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Anti-Vir.Dat record available, the cleaned program will normall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ctly the same as the original clea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possible that the infected file is infected with multiple virus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multiple instances of the same virus! Some viruses keep on inf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, and in such case the infected files will keep growing. If TbCle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ts heuristic cleaning mode, it is very likely that TbClean remo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one instance of the virus. In this case, it is necessary to repe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eaning process until TbClean reports that it can not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thing any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 How to use TbC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racking one or more viruses, all you should do is sel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Start cleaning' option in the TbClean menu. After specify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ant filename, TbClean will come into action. Beforehand, TbCle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some additional parameters. These parameters are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bClea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ecute TbClean in combination with some useful parame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listed in the TbClean menu. You can activate these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oggling the selection bar to the desired option and type &lt;ENTER&gt;.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mark indicates that the specific parameter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    +----Main menu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Confi+-----TbClean menu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Set|  Start cleaning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Sca|  List-file name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Uti|  Use TBAV.INI file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CLe|  Prompt for pause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AV |v Use Anti-Vir.Dat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Docum|v Use Heuristics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Regis|v Expanded memory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Quit |  Show program loops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eXit |  Make list file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+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st-file na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lecting this option you may specify a filename to be used as lis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(see also option 'make list-file'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BAV.INI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enabling this option, the TbClean configuration values, sav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AV.INI file, will also be valid when loading TbClean from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 Be careful, since options specified in the TBAV.INI file can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ndone on the command line. See chapter I-2 ('Configuration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mpt for paus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Clean will stop disassembling information after each full scree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 you examine th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Anti-Vir.D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option is deselected, TbClean will act as if there were no An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.Dat records available and will therefore perform heuristic clea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    Use Heur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option is deselected, TbClean will not try to apply heuris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ning, even when there are no Anti-Vir.Dat record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program lo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TbClean keeps track of looping conditions to keep an itera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at would be emulated thousands of times from being listed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. With this option TbClean 'works out' every loo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&gt;   Note that TbClean will perform at a drastically reduced speed.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his option with the 'list' option, because the list file m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too b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d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ctivated, TbClean will detect the presence of expanded memor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use it in heuristic mode. You may disable EMS usage if it is to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, or if your expanded memory manager is not very s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ke list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Clean will generate an output file with a chronological disassembl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virus being remov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.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Clean recognizes option short-keys and option words. The wor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er to memorize, and they will be used in this manual for conveni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   parameter        short expla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                        he   help (-? = short hel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                       pa   enable 'Pause'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o                         mo   force monochr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av                         na   do not use Anti-Vir.Dat record</w:t>
      </w:r>
    </w:p>
    <w:p>
      <w:pPr>
        <w:pStyle w:val="PreformattedText"/>
        <w:bidi w:val="0"/>
        <w:jc w:val="left"/>
        <w:rPr/>
      </w:pPr>
      <w:r>
        <w:rPr/>
        <w:t>~    noheur                       nh   do not use heuristic cl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ems                        ne   do not use expanded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loop                     sl   show every loop it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      [=&lt;filename&gt;]     li   create lis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, all command line options are explained brief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(h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this option TbClean displays the contents of the TBCL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.HLP file if it is available in the home directory of TbClean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e '?' option you will get the summarized help info as li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(p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Clean will stop disassembling information after each full scree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 you examine th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o (m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forces TbClean to refrain from using colors in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. This might enhance the screen output on some LCD screen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-emulating monochrom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av (n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option is specified, TbClean will act as if there were no An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.Dat records available and will therefore perform heuristic clea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    noheur (n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option is specified, TbClean will not try to apply heuris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ning, even when there are no Anti-Vir.Dat record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ems (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pecified, TbClean will not detect the presence of expanded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use it in heuristic mode. You may disable EMS usage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 slow, or if your expanded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is not very s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loop (s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TbClean keeps track of looping conditions to keep an itera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at would be emulated thousands of times from being listed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. With this option TbClean 'works out' every loop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&gt;   Note that TbClean will perform at a drastically reduced speed.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his option with the 'list' option, because the list file m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too b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[=&lt;filename&gt;] (l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Clean will generate an output file with a chronological disassembl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virus being remov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Clean VIRU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Clean will make a backup with the name VIRUS.VIR and it will disin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Clean VIRUS.EXE TES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Clean will copy VIRUS.EXE to TEST.EXE and disin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. The cleaning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'Start cleaning' in the TBAV menu. Now you specify the na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that has to be cleaned. Suppose you want an infected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d 'virus.exe' to be clea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name of program to clean. TbClean will create a backup first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:\VIRUS\VIRUS.EX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underBYTE utility cleans on a file-by-file approach: cle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verify the result, and proceed with the next file. This help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keep track of which file is clean, which file is damaged and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estored from a backup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s still in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name of cleaned file. Keep blank if infected program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VIRUS\TES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pecifying a different name (eg. 'test.exe') you indicat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ned file may not overwrite the original .exe file. In this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Clean will copy VIRUS.EXE to TEST.EXE and disinfect TEST.EXE. Nex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bClean will start the cleaning proc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not specify a backup filename, TbClean will create a 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'.vir' extension (eg. VIRUS.VIR) and it will disinfect the 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hunderbyte clean utility v6.03 (C) 1992-93 Thunderbyte B.V.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Infected state----------++---------Original state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Entry point (CS:IP)   34BF:0012 || Entry point (CS:IP) 34BF:0012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File length                     || File length         UNKNOWN!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ryptographic CRC     9F90F52A  || Cryptographic CRC   UNKNOWN!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++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Starting clean attempt. Analyzing infected file...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Anti-Vir not found: original state unknown. Trying emulation...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Emulation terminated: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:\VIRUS\TEST.EXE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S:IP    Instruction     AX  BX  CX  DX  DS  SI  ES  DI  SS  SP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9330:0101  mov ah,40    FFFE9330FFFFEFFFD382FFEDEFFEFFFF9520007E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9330:0103  mov bx,0002  40FE9330FFFFEFFFD382FFEDEFFEFFFF9520007E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9330:0106  mov cx,0016  40FE0002FFFFEFFFD382FFEDEFFEFFFF9520007E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9330:0109  mov dx,cs    40FE00020016EFFFD382FFEDEFFEFFFF9520007E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9330:010B  mov ds,dx    40FE000200169330D382FFEDEFFEFFFF9520007E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9330:010D  mov dx,0117  40FE0002001693309330FFEDEFFEFFFF9520007E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9330:0110  int 21       40FE0002001601179330FFEDEFFEFFFF9520007E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9330:0112  mov ax,4CFF  40FE0002001601179330FFEDEFFEFFFF9520007E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9330:0115  int 21       4CFF0002001601179330FFEDEFFEFFFF9520007E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9330:0115  &lt;End of emulation&gt;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+-----------------------------------------------------------------+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Cl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Clean will display as much information as possible about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, as illustrated above. All the major actions will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ion window, displaying a disassembly and the register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under scrutiny, along with a progress report. The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reveal useful details of the infected file and, if TbClean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a suitable Anti-Vir.Dat file, its original status. You may ab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eaning process by pressing &lt;Ctrl-Break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job isn't done yet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uccessful purge is not the end of the story! Your job is only par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y completed. Some viruses damage data files. They could random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bytes on your disks, swap sectors, or perform other nasty tric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leaning utility will never be able to repair your data! Check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s thoroughly and consult a viral expert to find out what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 is capable of doing. If there is any doubt, restoring the dat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ely the most reliabl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&gt;   Under no circumstances should you continue to use cleaned soft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ning is a temporary solution to allow you to delay a large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until the first available slack period. You should not rely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leaned program for any length of time.  Please, don't take thi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down of antiviral cleaning agents. If your data is valuable to you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care for it as much as possible, and sticking to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only is no more than an elementary precaution.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the original programs as soon as possi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ning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TbClean has a very high success rate and is able to cle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that other cleaners refuse to process, not all viruse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oved, and not all files can be clean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es that cannot be removed from an infected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verwriting viru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ype of virus does not add itself to the end of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they just copy themselves over the original file. They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 to start the original program but they will simply return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after they are activated or will hang the machine. Since the orig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l file is overwritten and damaged, no cleaner can remove the viru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 encrypted viru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Clean is usually able to decrypt the virus. However, some viruses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ti-debugger features that TbClean cannot cope with y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y some program files are constructed makes them impossi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n and reinstatement will be the only option. This category 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E-programs with internal overlay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 marks these files with an 'i' flag. Any infection is bou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major damage to these files. Some viruses recognize such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 not infect them, but most viruses infect these programs anyw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rrupt the program. No cleaner can repair such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s with sanity check routi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programs - mostly anti-virus software or copy-protected programs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some kind of sanity check. Heuristic cleaning of an inf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normally results in a program that is not physically iden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al. Although the virus is removed from the program and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is functionally identical to the original, the sanity check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ly detect the slight changes and abor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files cl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Clean has no provisions for cleaning multiple programs in one ru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reasons for this omi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TbClean can not search for viruses automatically since it doe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 any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We highly recommend to clean the system on a file-by-file approac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n one file, verify the result, and proceed with the next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helps you to keep track of which file is clean, which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d and should be restored from a backup, and which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in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Ongoing virus prevention: TbM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rpose of TbMon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Mon is a set of three memory resident anti-virus ut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bMem     Detects attempts of programs to remain resident in </w:t>
        <w:t xml:space="preserve">                                                                 memory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s sure that no program can remain resident in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out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bFile    detects attempts of programs to infect other progra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Disk    detects attempts of programs to write directly to the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without using DOS), attempts to forma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tructions on how to use these utilities are presented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use TbMon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ing TBMon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bMon programs are all loaded in the same way. For specific inform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on each of the programs, such as commandline options, please re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appropriate sections in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hree possible ways to start the TbMon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DOS prompt or within the Autoexec.Bat fi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path&gt;Tb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Config.Sys as a TSR (Dos 4+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=&lt;path&gt;Tbxxx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Install=" Config.Sys command is NOT available in DOS 3.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voke a TbMon program from the Config.Sys as a device driv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=&lt;path&gt;Tbxxx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ng a TbMon program as a device driver does not work in all O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of DOS. If it doesn't work use the "Install=" command or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from within the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bMon program should always work correctly after being start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e Autoexec.Bat. Unlike other anti-virus products, the Thund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 anti-virus utilities can be loaded before the network is sta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losing the protection after the network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oad TBMon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the three invocation possibilities DOS 5 user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ighload" TbMon programs in a UMB (upper memory block) if it is avail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High &lt;path&gt;Tbxxx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e Config.Sys file a TbMon program can also be loaded hig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High=&lt;path&gt;Tbxxx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Mon and MS-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users should load a TbMon program BEFORE starting Windows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 that there is only one copy of the TbMon program in memory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DOS-window will nevertheless have the fully functional TbM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in it. The TbMon program detects if Windows is starting u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witch itself into multitasking mode if necessary. You can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e the program in one window without affecting the functionalit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bMon utilities can be loaded in combination with several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specify the options listed below in combination with all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. The specific options are described in the relevant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(?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this option the TbMon program will show you the bri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as show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 (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this option the TbMon program will be disabled, bu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main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(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this option the TbMon program will be activated again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isabled it with the 'off'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(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can be used to remove the resident part of the TbMon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your system's memory. All memory used by the TbMon program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leased. Unfortunately, the removal of a TSR is not always possib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bMon program checks whether it is safe to remove the resident 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mory. If it is not safe it just disables the TbMon program. A TS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not be removed if another TSR has been started after it. I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ppens with the TbMon program, it will completely disabl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    secure 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this option, the user is not allowed to give permis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warnings are automatically answered with 'Abort'. It is als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anymore to unload the utilities with 'remove' or to dis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with option 'off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. Tb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rpose of Tb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viruses remain resident in memory once they have been execu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resident in memory, they may have many opportunities to in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files in the background, interfere with the system operation, h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 from virus scanners or checksummers, and/or per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sty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other hand, because so many viruses remain resident in memory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asy to detect most of them once the process of becoming residen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is moni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Mem monitors the system and ensures that no program will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ent in memory without permission. This will draw attention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that attempts to remain resident, thereby reducing the likel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od that a virus will be able to go unnoticed. TbMem also pro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a memory-resident progra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programs will be invoked by a command on the DOS command 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some task, and finally terminate, placing you right back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tar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programs however continue to operate after they are termin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programs load themselves into memory of your PC, remain resi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emory and perform some task in the background. Programs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y are disk caches, print spoolers, network software, etc.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are often referred to as 'TSR-software', which means 'Termin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-and-Stay-Residen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viruses remain resident in memory too, and that is why the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coming resident in memory should be controlled in some way, pref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bly by TbM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Mem offers you the option to abort the program before it can be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ent. TbMem will guard the DOS TSR function calls, whil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ing important interrupts and memory structures. TbMem 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ti-Vir.Dat records to determine whether a program is allowed to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ent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common TSRs will be recognized by TbSetup. However, if Tb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n't recognize a TSR, TbMem will ask your permission for the TS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. Permission information will be maintained in the Anti-Vir.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, to prevent TbMem from bothering you when an approved TS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Mem will also check the contents of the CMOS configuration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each program termination, to make sure that programs do not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unnoticed. TbMem offers the possibility to restore the CMOS config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ion when it has been changed. Once you have 'taught' TbMem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are TSRs and which are not on one PC, you can use TbSetu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permission flag of these files on other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Mem installs a hot key that can be used to escape from nearly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Mem is fully network compatible. It does not require you to relo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ecker after logging on to a networ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use TbM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bMem is a memory resident program, it can be executed and conf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red from the command line or from within a batch file. TbMem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be started automatically and as soon as the computer boots u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ferably during the execution of Config.Sys or Autoexec.Bat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TbDriver has already been loaded - TbMem wil refuse to start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possible to specify options on the command line. The upper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re always available, the other options are available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Mem is not memory res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parameter      short expla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                   ?    display this help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                     d    disable chec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                     e    enable chec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                 r    remove TbMem from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ure                  s    do not execute unauthorized TS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tkey  &lt;keycode&gt;       k    specify keyboard scancode for hot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cancel                n    do not install cancel hot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cmos                  m    do not protect CM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(?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this option TbMem will show you the brief help as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 (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this option TbMem will be disabled, but it will remai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(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this option TbMem will be activated again after you disab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th the 'off'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(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can be used to remove the resident part of TbMem from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's memory. All memory used by TbMem will be released. Unfortunat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y, the removal of a TSR (like TbMem) is not always possible. TbM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s whether it is safe to remove the resident part from memory.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safe it just disables TbMem. A TSR can not be removed if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R has been started after it. If this happens with TbMem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ly disabl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    secure 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Mem normally asks the user to continue or to cancel when a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es to remain resident in memory. In some business enviro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this choice should not be made by employees. By using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secure' it is no longer possible to execute new or unknown resi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 It is also no longer possible to use option 'remove' or 'off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cancel 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Mem normally installs the program cancel hot key (Ctrl-Alt-Insert)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 not want this, specify this option. This also saves a few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tkey (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Mem offers you a reliable way to escape from any program by press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key combination. This can be used to escape from program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hang', but of course also to escape from software that seem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licious (although powering down and rebooting from a write-prot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tem disk is recommended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cancel hot key of TbMem is by default Ctrl-Alt-Insert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sh, you can specify another keyboard option with option 'hot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&lt;keycode&gt;'. The scancode is specified in a 4 digit hexadecimal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ar left bytes specify the shift-key mask, the far right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e keyboard scancode. Consult your machine manual for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codes. The default scancode is 0C52h (Ctrl-Alt-Insert). The scan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Ctrl-Alt-Escape is 0C01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cmos (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Mem normally protects the CMOS memory if available. If you do not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Mem to do this you can specify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utils\TbM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=C:\utils\TbMem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Mem in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bMem detects that a program tries to remain resident in memory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-up window will appear with a message. You can either choo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, or to abort the program invoca-tion. If you answer 'NO'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'Remove program from memory?' the program will continue und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ed, and TbMem places a mark in the Anti-Vir.Dat file abou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Next time you invoke the same resident program, TbMem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urb you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a lot of programs which normally remain resident in mem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s disk caches, print spoolers, etc. How does TbMem distingu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se programs and virus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Mem uses the Anti-Vir.Dat records generated by TbSetup to keep 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ich files are normal TSRs and which are not. Most common resi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will be marked as such by TbSetup, so you don't have to wor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out these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bMem pops up with the message that a program tries to remain res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nt in memory, you have to consider the purpose of the program menti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d. Is the program supposed to continue to operate in the background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nswer is obviously yes if the program mentioned is a disk cach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spooler, pop-up utility or system extensio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message appears after you have finished a text proc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 job, or terminated a database or spreadsheet application, some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efinitely wrong! You ought to terminate the program and use a vi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ner to check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pplies when software that operates normally without sta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ent in memory suddenly changes its behavior and tries to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ent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. Tb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rpose of Tb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most perilous viral categories are the bootsector and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nts. File viruses all have a common purpose -they infect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ecting a program involves very unusual file manipulations th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e dissimilar to normal files handling procedures, so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 viral activity it is essential to keep an eye out for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hanges involving peculiar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File monitors the system and detects attempts of programs to in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rograms. Unlike other file guards, TbFile monitors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for virus specific file modifications. TbFile won't gener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 when a program modifies itself for configuration purposes, n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it bother you when you update a program or create one yoursel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an average system, configurations should never cause a fa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File not only detects attempts to infect programs, it also offer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 to abort the infection process and to continu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File detects other suspicious activities - including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s value of time stamps to an illega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File has a very sophisticated infection detector and it will not g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alse alarm when you perform standard file operations. In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figurations you will never get a false alarm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can be protected against unwanted modifications by mea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-only attribute. Without TbFile this standard DOS protection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umvented easily. TbFile however makes sure any attempts to sabot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only attribute will not go undetected. This gives you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by letting you use an uncomplicated method to fully prot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files against destruction and inf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File is fully network compatible. It does not require you to re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ecker after logging on to a network. Other resident anti-vi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 force you to choose between protection before the networ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ed, or protection after the network is started, but not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possible to specify options on the command line. The upper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re always available, the other options are only available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File is not already memory-res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   short expla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 ----- 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      ?     display this help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        d     disable chec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        e     enable chec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    r     remove TbFile from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e     s     all permissions den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attrib  a     readonly check on all files</w:t>
      </w:r>
    </w:p>
    <w:p>
      <w:pPr>
        <w:pStyle w:val="PreformattedText"/>
        <w:bidi w:val="0"/>
        <w:jc w:val="left"/>
        <w:rPr/>
      </w:pPr>
      <w:r>
        <w:rPr/>
        <w:t>~    compat     c     allow CPM style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(?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this option TbFile will show you the brief help as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 (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this option TbFile will be disabled, but it will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(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this option TbFile will be activated again after you disab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th the 'off'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(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can be used to remove the resident part of TbFile from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's memory.  All memory used by Tb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relea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fortunately, the removal of a TSR (like TbFile) is not always poss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.  TbFile checks whether it is safe to remove the resident par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. If it is not safe it just disables TbFile. A TSR can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d if another TSR has been started after it. If this happen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File it will completely disabl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    secure 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File normally asks the user to continue or to cancel when a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es to perform a suspicious operation. In some business enviro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this choice should not be made by employees. By using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secure' it is no longer possible to allow suspicious operations.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no longer possible to use options 'off' and 'remov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attrib (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File normally only protects the readonly attribute of execut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rogram files with the extension COM and EXE). If you want to h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only check on all files add option 'allattrib'. In this cas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lways get an alarm when an attempt is made to remove the read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 of an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    compat (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has still some CPM - an earlier operating system - functions lef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DOS program uses these functions anymore, but some viruses use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to bypass anti-virus software. TbFile closes these backdo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. Option 'compat' prevents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utils\TbFile allattri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=C:\utils\TbFile.Exe allattr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. Tb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rpose of Tb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viruses try to damage the data on the disk. They accomplish thi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ting the disk, overwriting the FAT, swapping disk sectors,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most anything i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category of malicious software, known as 'bootsector vi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oppers', installs a bootsector virus on the disk. The program itse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a virus, so detection with virus scanners and other anti-vi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is very difficult. The only way to detect such programs i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ing their behav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problem lies in the way these programs manage to avoi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DOS procedures - they go directly to the BIOS, the Basic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/Output System. That is why you need TbDisk - to monitor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 ensure that no program can write directly to disk without perm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on! It draws attention to any software that attempts to write di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k, thereby reducing the likelihood that a virus will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oticed. TbDisk prevents viruses from damaging data on your disk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bootsector virus droppers in their tra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Disk will come in handy, too, if you ever need to write protect a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. This bonus feature often helps when testing new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Disk not only informs you when a program tries to write direct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k, it also offers you the option to abort the program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use any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ion of 'stealth' techniques. TbDisk is able to detect attemp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step through the BIOS handler, and even monitor the 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documented calls that could cause disk dam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Disk is able to distinguish whether DOS or an application makes di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ttempts via Int 13h. Direct writes are perfectly legal for DO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t unusual for application softw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Disk needs little maintenance. TbDisk uses the Anti-Vir.Dat rec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 if a program is allowed to write directly to the disk, incl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ng popular disk utilities, which will have been recognized by TbSet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bsence of an Anti-vir.Dat record, TbDisk will ask your approv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and, if granted, updates the record accordingly in order to a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ed warnings about the sam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Disk is fully network compatible. It does not require you to re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after logging on to a network. Other resident anti-vi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 force you to choose between either protection bef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is started, or protection af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use Tb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ing TB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roper installation can cause excessive amounts of false alarms!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install TbDisk in your Config.Sys or AutoExec.Bat file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highly recommended to use the 'install' option of TbDisk first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 continues to behave normally and TbDisk does not give fa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s when you copy files on your hard disk, TbDisk is inst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ly and you can remove option 'install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Disk in your 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ure to use option 'install' when you install TbDisk Config.Sy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Exec.Bat file may cause loss of data! Option 'install' causes Tb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llow all disk accesses, it will however pop-up a message lik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do in normal mode. If no false alarms occur when you copy file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hard disk, TbDisk is installed correctly and option 'install'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bDisk causes false alarms you should load TbDisk further ahea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nfig.Sys or AutoExec.Bat file, until it works as it should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other TBAV utilities it is recommended to load TbDisk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resident software!  Failure to do so can cause excessive amou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alse alarm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Disk and MS-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Disk detects if Windows is starting up, and will switch itself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 tasking mode if necessary. You can even disable TbDisk i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out affecting the functionality in another window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d Windows to use fast 32-bit disk access you might need Tb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'win32' if Windows displays an error-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possible to specify options on the command line. The upper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re always available, the other options are available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Disk is not memory res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 short expla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   ----- 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     ?    display this help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   r    remove TbDisk from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       d    disable chec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       e    enable chec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prot    p    make hard disk write prot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rprot  n    allow writes to hard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32     w    allow Windows 32bit disk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e    s    deny access without as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stealth a    do not detect stealth disk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unnel  t    do not detect tunne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  i    installation tes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(?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this option TbDisk will show you the brief help as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. Once TbDisk has been loaded the help option will not show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ny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(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can be used to remove the resident part of TbDisk from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's memory.  All memory used by TbDisk will be relea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fortunately, the removal of a TSR (like TbDisk) is not always poss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.  TbDisk checks whether it is safe to remove the resident par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. If it is not safe it just disables TbDisk. A TSR can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d if another TSR has been started after it. If this happen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Disk it will completely disabl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 (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this option TbDisk will be disabled, but it will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(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this option TbDisk will be activated again after you disab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th the 'off'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prot (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isks are more difficult to protect against writing than flopp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dds considerably to the risks involved when, for insta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ing new software. Sometimes you might want to find out wha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will do to your hard disk and how this could possibly a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valuable data. With option 'wrprot' it will be safer to do s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program wishes to write to a protected disk you will rece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essage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rite protect error writing drive C: A)bort, R)etry, I)gnore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then take appropriate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&gt;   Note: A software write protection solution is not absolutely reli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can be bypassed, but, fortunately, viruses that are actually cap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so are few and far between. It can be a valuable shield again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malicious software, despite its shortcom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rprot 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is option to undo the option 'wrpro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32 (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386 Enhanced Mode uses some undocumented DOS calls to retrie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BIOS disk handler when 32-bit disk access has been enab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bDisk guards these calls, 32-bit disk access will no longer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ssible, unless you specify option 'win32' when TbDisk is initializ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&gt;   Note: Use this option, which reduces antiviral security to some ext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in Windows 386 Enhanced Mode with fast 32-bit disk access enabl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    secure 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Disk normally asks whether the user wants to continue or cancel whe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ries to perform direct disk access. In some business envir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s, however, this should not be left up to employees. Option 'secure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es direct disk access permission to new or unknown software.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disables option 'off' and 'remov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stealth (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Disk tries to detect direct calls into the BIOS. If such an  atte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, TbDisk pops up with a message that the disk is accessed i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usual way. If this feature causes false alarms, you can u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to turn 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unnel 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bDisk's regular tasks is to detect tunneling attempt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of viruses. 'Tunneling' is a technique used by viruse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cation of the BIOS system code in memory, and to use that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mmunicate with the BIOS directly. This will inactivate all TS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including resident anti-virus software. TbDisk can det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tunneling' attempts in advance and informs you about this. Som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tiviral products employ tunneling techniques also to bypass resi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es, causing a false alarm. If you make use of such other anti-vi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s, you may use the option 'notunnel' to disable tunneling-det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(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 installation may result in a large number of false alarms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option 'install' when installing TbDisk, which will 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sk of cancelling a valid disk write operation as a result of fa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Disk in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at is Direct Disk Access?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often access files, usually through the operating system (DO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program wants to update a file, for example, it asks DO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data to disk. There are however also possibilities to writ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sk without using DOS. This is called 'direct disk acces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programs do not write to the disk directly. However,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programs that need to write to disk directly. Programs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Format utilities. A disk can only be formatted by direct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Disk diagnosis utilities (such as the NORTON disk doctor,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kdsk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Disk optimiz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many viruses are able to perform direct disk access as well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sential to have some control over all this. TbDisk can distingu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legitimate programs and a virus with the help of the An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.Dat records, generated by TbSetup under your guid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ing direct disk acc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TbDisk pops up with the message that a program accesse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directly, consider its purpose carefully. While it is perf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able for a format utility or a disk optimizer to format or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sectors, the same cannot be said about a word processor or datab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. When TbDisk warns you that a spreadsheet or some other 'normal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is about to format a sector, you can be sure that someth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ong. Terminate the program -pronto!- and check things out with a vi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ner before the worst can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TBAV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1. TbU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rpose of TbU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Util provides a defense against partition table and bootsector vir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Util copies the partition table, bootsector and CMOS data area in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On a regular base you can use TbUtil to compare both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opied versions of the partition table, bootsector and CMOS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. After a (virus) accident you can restore the copy with the TbU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Util removes a partition table virus without having to low-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the hard disk, even if there is no backup of the partit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Util removes bootsector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Util creates a partition table that has some first-line virus defen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Util replaces the infected or clean bootsector by a safe TBAV boot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s a partition tab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artition is a logical drive on a hard disk. A physical hard disk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multiple DOS partitions. Every DOS partition has its own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 (eg. C: D: E:). The partition table contains the disk lay-out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end cylinder of every partition. The partition tabl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es information about the operating system of a partition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tion should be used to boot. The partition table is always lo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first sector of the hard disk. It is called the "Master Bo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format nee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most file viruses, partition table viruses are hard to remo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solution is to low-level format the hard disk and to make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tion table, or to make use of undocumented DO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Util makes a backup of the partition table and bootsector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backup to compare and restore both the original partition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bootsector once they have been infected. You don't have to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isk anymore to get rid of a partition table or bootsector vir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can also restore the CMOS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sired TbUtil replaces the partition table code with an immun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tion table, containing facilities against viruses. The TbU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tion code will be executed before the bootsector gains control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ble to check the bootsector in a clean environment. O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tsector is executed it is difficult to check it, because the viru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resident in memory and can fool any protection.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ting from a clean DOS diskette just to inspect the bootsector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Util partition code performs a CRC calculation on the bootsector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ontrol is passe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ootsector has been modified the TbUtil partition code will wa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bout this. The TbUtil partition code also checks the RAM layou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s you when it has changed. It does this every time you boo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Util can replace infected and clean diskette bootsectors by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tsector, which has advantages over the standard bootsector.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tsector virus detection capabilities, it performs a sanity chec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offers you the possibility to redirect the boot process to the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without opening the diskette driv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use TbU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bUtil module contains several programs, which can be execut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bUtil menu or in case of an emergency from a TbUtil reco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 using the DOS command line. TbUtil allows some additional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. These options are discussed below. The corresponding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parameters are listed in chapter 6 of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 maintenanc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nu contains the actual TbUtil program. The program takes car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ing, restoring or comparing the system configuration of your PC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system configuration is stored on a diskette in a fil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a default name or a name you can specify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&gt;   Warning: You can only restore a system configuration datafil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 which created the datafile. If not, restoring such a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your PC inaccessi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    +----Main menu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Confi+-----------TbUtil menu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Set|  Syste+-------System maintenance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Sca|  Immun|  Execute TbUtil   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Uti|  Immun|  Describe this machine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CLe|  Immun|  Save system configuration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AV +-------|v Compare system configuration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Documentation|  Restore system configuration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Register TBAV|v process CMOS memory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Quit and save|v process Partition code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eXit (no save|v process Bootsector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+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TbU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activating this option, you must select one o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: save, compare or restore the system configuration. Togg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sired option and type &lt;ENTER&gt;. A checkmark will indic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cribe this mach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 meaningful description of the machine. Enter something like "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MHz, 4Mb, room 12, Mr. Smith". You do NOT have to remember it, TbU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isplay it on the screen when comparing or restoring, but it hel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verify that the data file belongs to th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ve system configur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tores the partition table, bootsector and CMOS data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o the TbUtil data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&gt;&gt;  Attention! Since the PC is completely inaccessible to DOS if the par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table gets damaged, it is HIGHLY RECOMMENDED to store bo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Util data file and the program TbUtil.Exe itself on a diskette!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nice if the partition table is destroyed and the only solu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resides on the same inaccessible disk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loading TbUtil from the command line you must specify a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'store' option. Using the TBAV menu, you may u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'TBUTIL.DAT'. If you own more than one PC, it is advis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one TbUtil diskette with all TbUtil data files of all your PC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it. Use the extension of the file for PC identification, e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TbUtil.&lt;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are system configur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enables you to check on a regular basis that everyth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OK. If you specify this option TbUtil will compare th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bUtil data file against the partition table, bootsector and CM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area. It will also  show the comment stored in the data file.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urse, if you use this option you will also be guaranteed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Util data file is still read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tore system configur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enables you to restore the partition table, bootsector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OS data area. It will ask you to confirm that the data file belo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machine. Finally it will restore the partition ta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tsector of the partition to be used to boot, and the CMOS data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 Partition code/Bootsector/CMOS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Util will by default restore the partition code, bootsector and CM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ption 'restore' is specified. If you use one of the above men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in combination with the option 'restore' TbUtil will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the item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bUtil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art from the System maintenance menu, the TbUtil menu contains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programs to prevent bootsector virus infection or to remove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    +----Main menu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Confi+-----------TbUtil menu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Set|  System maintenance menu       &gt;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Sca|  Immunize/clean bootsector A: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Uti|  Immunize/clean bootsector B: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CLe|  Immunize/clean partition code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TBAV +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Documentation  &gt;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Register TBAV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Quit and save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eXit (no save)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mmunize/clean disket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'immunize' program to clean diskettes infect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tsector virus or to replace the standard bootsector by a boots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advantages over the original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has virus detection capabilities. The bootsector will check tha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till located on the correct place on the diskette, and that Int 13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Int 40h are still located in system ROM. This makes it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ct even 'stealth' and bootsector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BAV bootsector is able to load the system files if they are avail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 on the disk, but if the DOS system files are not on the disk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AV bootsector will present a small menu and offers you two possibil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es: retry the boot operation with another diskette, or to boo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arddisk. If the user selects the latter, it is not required to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kette driv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mmunize/clean hard dis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very powerful option, which can be used to clean an inf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tion table if there is no TbUtil data file. It replaces the ex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ng partition table code by a new partition routine containing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 detection capabilities. The original partition code will be sa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file. You have to execute TbUtil from a floppy drive or you ha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e name of the file (the specified drive should be a disk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) to store the original partitio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riginal partition table is completely damaged and cannot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a new one, TbUtil will scan the entire disk for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original disk layout. TbUtil will also search for TbUtil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on the hard disk. It is however recommended to store the dat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diskette, although it is a good idea to keep a copy of i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isk. Just in ca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system configuration changes, i.e. you update your DOS ver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change the amount of memory, you need to update th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immune partition as well. You can do this by using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unlikely event that the system does not boot properly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the original partition table using the TbUtil 'restore'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using the DOS 5+ 'FDISK /MBR' command (which will create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tion t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new partition code works properly, you should make a back-up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 on a diskette using the TbUtil 'store'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Util recognizes option-characters and option-words. The wor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er to remember, and they will be used in this manual for conveni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   parameter   short expla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     ---------   ----  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ize   &lt;drive&gt;       im  Immunize/Clean boot/MBR of &lt;drive&gt;</w:t>
      </w:r>
    </w:p>
    <w:p>
      <w:pPr>
        <w:pStyle w:val="PreformattedText"/>
        <w:bidi w:val="0"/>
        <w:jc w:val="left"/>
        <w:rPr/>
      </w:pPr>
      <w:r>
        <w:rPr/>
        <w:t>~    getboot    &lt;drive&gt;       gb  Save bootsector into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      [&lt;filename&gt;]  st  Store system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   [&lt;filename&gt;]  re  Restore system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e    [&lt;filename&gt;]  co  Compare system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-options of option 'Immunize'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epeat                 nr  Do not ask for next diskette</w:t>
      </w:r>
    </w:p>
    <w:p>
      <w:pPr>
        <w:pStyle w:val="PreformattedText"/>
        <w:bidi w:val="0"/>
        <w:jc w:val="left"/>
        <w:rPr/>
      </w:pPr>
      <w:r>
        <w:rPr/>
        <w:t>~    nomem                    nm  Do not check for amount of 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-options of option 'Store'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&lt;descr.&gt;      de  Add description to dat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-options of option 'Restore'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                    pt  Restore partition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t                     bo  Restore bootsector of H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os                     cm  Restore CM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, the command line options are explained brief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ize diskette &lt;drive&gt; (i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'immunize' program to clean diskettes infect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tsector virus or to replace the standard bootsector by a boots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ch has advantages over the original on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It has virus detection capabilities. The bootsector will check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still located on the correct place on the diskette, an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13h and/or Int 40h are still located in system ROM. This m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possible to detect even 'stealth' and bootsector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The TBAV bootsector is able to load the system files if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on the disk, but if the DOS system files are not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the TBAV bootsector will present a small menu and offer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possibilities: retry the boot operation with another disket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o boot from the harddisk. If the user selects the latter,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required to open the diskette drive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ize c: (im c: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very powerful option, which can be used to clean an inf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tion table if there is no TbUtil data file. It replaces the ex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ng partition table code by a new partition routine containing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 detection capabilities. The original partition code will be sa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file. You have to execute TbUtil from a floppy drive or you ha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e name of the file (the specified drive should be a disk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) to store the original partitio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riginal partition table is completely damaged and cannot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a new one, TbUtil will scan the entire disk for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original disk layout. TbUtil will also search for TbUtil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on the hard disk. It is however recommended to store the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diskette, although it is a good idea to keep a copy of i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 disk. Just in ca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system configuration changes, i.e. you update your DOS ver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change the amount of memory, you need to update th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immune partition as well. You can do this by using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 In the unlikely event that the system does not boot prope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store the original partition table using the TbUtil 'restore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or by using the DOS 5+ 'FDISK /MBR' command (which will crea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partition table). If the new partition code works properly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make a back-up copy of it on a diskette using the TbUtil 'store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    getboot &lt;drive&gt; (g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option you can copy the bootsector of the specified drive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 [&lt;filename&gt;] (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tores the partition table, bootsector and CMOS data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o the TbUtil data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&gt;&gt;  Attention! Since the PC is completely inaccessible to DOS if the par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table gets damaged, it is HIGHLY RECOMMENDED to store bo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Util data file and the program TbUtil.Exe itself on a diskette!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nice if the partition table is destroyed and the only solu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resides on the same inaccessible disk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loading TbUtil from the command line you must specify a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'store' option. Using the TBAV menu, you may u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'TBUTIL.DAT'. If you own more than one PC, it is advis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one TbUtil diskette with all TbUtil data files of all your PC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it. Use the extension of the file for PC identification, eg.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TbUtil.&lt;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[&lt;filename&gt;] (r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enables you to restore the partition table, bootsector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OS data area. It will ask you to confirm that the data file belo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machine. Finally it will restore the partition ta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tsector of the partition to be used to boot, and the CMOS data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e [&lt;filename&gt;] (c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enables you to check on a regular basis that everyth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OK. If you specify this option TbUtil will compare th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bUtil data file against the partition table, bootsector and CM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area. It will also  show the comment stored in the data file.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urse, if you use this option you will also be guaranteed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Util data file is still read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repeat (nr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Util will prompt you for next diskette after you immunized a disket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option 'norepeat' you can disabl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    nomem (n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this option when you are immunizing your partition c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tition code will skip the RAM check while booting.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for some systems which change the memory setup during the bo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&lt;descr.&gt; (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a meaningful description of the machine. Enter something like "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MHz, 4Mb, room 12, Mr. Smith". You do NOT have to remember it, TbU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isplay it on the screen when comparing or restoring, but it hel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verify that the data file belongs to th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(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t (b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os (c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Util will by default restore the partition code, bootsector and CM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ption 'restore' is specified. If you use one of the above men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in combination with the option 'restore' TbUtil will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the item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Util st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Util 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Util store A:TbUtil.D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Util store A:TbUtil.Dat description = "Test machin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Util compare A:TbUtil.D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Util restore A:TbUtil.Dat part cm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Util immunize A:</w:t>
      </w:r>
    </w:p>
    <w:p>
      <w:pPr>
        <w:pStyle w:val="PreformattedText"/>
        <w:bidi w:val="0"/>
        <w:jc w:val="left"/>
        <w:rPr/>
      </w:pPr>
      <w:r>
        <w:rPr/>
        <w:t>~         TbUtil immunize C: nom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A:TbUtil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anti-virus part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install the Thunderbyte partition code (TbUtil immunize)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ee the following while booting a clean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nderbyte anti-virus partition v6.03 (C) 1993 Thunderbyte B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ing bootsector CRC -&gt; OK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ing available RAM -&gt; OK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ing INT 13h -&gt; O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is a virus in the bootsector or partition table you will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nderbyte anti-virus partition v6.03 (C) 1993 Thunderbyte B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ing bootsector CRC -&gt; OK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ing available RAM -&gt; Fail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might be infected. Continue? (N/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ther messages that can be displayed are "No system.", which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re is no active partition on the disk, and "Disk error" of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aning is obvi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TbUtil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a new diskette, format it as a bootable diskette (eg. by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'format /s' command). Copy the TbUtil files onto the disket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butil.*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bUtil files you need 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util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util.l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uble-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ase of an emergency, eg. a damaged or infected partition tabl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oot from the TbUtil diskette. Subsequently, you start the TbU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using the 'immunize'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\tbutil immunize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2. Tb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rpose of Tb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Log is a TBAV log file utility. It writes a record into a log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one of the resident TBAV utilities pops up with an al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. Also when TbScan detects a virus a record will b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utility is primarily intended for network users. If all worksta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s have TbLog installed and configured to maintain the same log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pervisor is able to keep track of what is going on easily. Whe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 enters the network he is able to determine which machine introd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d the virus, and he can take action i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bLog record consists of the timestamp on which the event took pla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machine on which the event occured, and an inform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about what happenend and which files were involved. The inform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is very comprehensive and takes just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6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use Tb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like the other TBAV utilities TbLog can be loaded in the Config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utoExec.Bat file, after the TbDriver invok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Log should be installed on every workstation. If you want to us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tations to maintain the same log file, it is recommended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Log after the network has been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Log will by default maintain a log file with the name TbLog.Log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AV directory. If you want to use another filename or in on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or directory you can specify a filename on the command li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Log. In a network environment it is highly recommended to put the 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on a serve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possible to specify options on the command line. The upper f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re always available, the other options are available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Log is not memory res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  parameter   short expla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                 ?    display this help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               r    remove TbLog from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                   e    enable Tb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                   d    disable Tb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                 t    log test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 = &lt;machine&gt;   m    name of your mach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e                s    do not allow remo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(?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this option TbLog will show you the brief help as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 (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this option TbLog will be disable, but it will remai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(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this option TbLog will be activated again after you disab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th the 'off'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 (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can be used to remove the resident part of TbLog from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's memory.  All memory used by TbLog will be released. Unfortun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y, the removal of a TSR (like TbLog) is not always possible.  Tb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s whether it is safe to remove the resident part from memory. If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6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SECTION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safe it just disables TbLog. A TSR can not be removed if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R has been started after it. If this happens with TbLog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ly disabl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can be used to record a test message. If you us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test' at the initial invocation of TbLog, it will record the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name into the log file. If you use the 'test' option afterw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just put a test message in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 (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is option you can specify the name of the machine on which Tb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oaded. This machine name will appear in the log file. On NetBi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 machines TbLog will by default use the network machine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other networks - such as Novell - you have to enter the network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TbLog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e 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this option it is not possible anymore to use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off' and 'remov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TBAV\TbLog f:\security\Tblog.log secure machine=DESK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=c:\TBAV\TbLog.Exe x:\logs\tblog.log machine=JOHN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II - 6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 SECTION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IV. ADVANCED US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Memory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memory neede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in.                mi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be              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aded:             termin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                   200 K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X                  10 Kb               800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Check                  4 Kb                600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Util                   64 K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Clean                  96 K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Mem                    4 Kb                600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File                   5 Kb                1 K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Disk                   4 Kb                800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Driver                 5 Kb                3 Kb</w:t>
      </w:r>
    </w:p>
    <w:p>
      <w:pPr>
        <w:pStyle w:val="PreformattedText"/>
        <w:bidi w:val="0"/>
        <w:jc w:val="left"/>
        <w:rPr/>
      </w:pPr>
      <w:r>
        <w:rPr/>
        <w:t>~    TbLog                    5 Kb                1 K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ecide to use a log file TbScan will need an additional 16 Kb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for the log file buffer. If TbScan uses its own built-i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it uses additional memory to keep the FAT in memory.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mory requirements are independent of the number of signatures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memory requirements are adequate to manage at least 2500 sign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    The amount of memory TbScanX requires depends on the number of signat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. With all features enabled TbScanX uses 30 Kb of memory when sca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ng for 1400 family signatures. If you enable swapping TbScanX norm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only 1Kb of memory. You can swap to EMS and XMS memory. Of cour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kilobyte of TbScanX can be loaded in upper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heuristic cleaning mode TbClean needs much more memory, dep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size of the infected file. TbClean can also use expanded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ing memory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PC users try to maintain as much free DOS memory as possible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resident TBAV utilities (TbScanX, TbCheck, TbMem, TbFile, Tb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bDriver) are designed to use only a little amount of DOS memory.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rease the memory requirements of these utilities even further d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the program from within the Config.Sys file. If loaded as a de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 it has no Program Segment Prefix (PSP), which saves 256 byt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TBAV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V -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 SECTION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load the TBAV utilities from within the Autoexec.Bat file,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before establishing environment variables. DOS maintains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s for every resident program, so keep this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while installing TSRs. Once all TSRs are installed you can def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environment variables without affecting the memory requir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using one of the options 'ems' or 'xms' TbScanX swaps itself to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memory, leaving only 1 Kb of code in DOS memory. Swapping to expa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d memory ('ems') is prefer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DOS 5 or higher try to load the program into an upper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using the "loadhigh" or "devicehigh" commands. It is recomm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able swapping also to limit the usage of upper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ne of the processor specific versions of the relevant TBAV util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ll consume less memory than the generic versions. Proces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mized versions are available on any ThunderBYTE suppor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    Consider the following memory saving op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Driver:      NoSt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Mem:         NoCanc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X:       NoBoot, EMX, X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V -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 SECTION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Tb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 Anti-Vir.Dat design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nderBYTE Anti-Virus expects every directory on your system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files to have its own Anti-Vir.Dat file. Some other an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 products maintain a somewhat similar 'fingerprint' list of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files, but in one large file rather than a separate fi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directory. TBAV contains a separate file in every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one file with all file information becaus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le in every directory will ease maintenance. If you want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product, the accompanying Anti-Vir.Dat file can be remov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e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consume less disk space because path information need no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ored in the information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BAV utilities will perform faster because they do not ha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through a huge file to locate the information of one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is easier and more reliable in network environments.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s it is not unusual that the same files have different drive ID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different workstations. In case of only one information fi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-ID's should be stored as well, so every workstation should ma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in its own list. The supervisor would easily lose control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 Format of TbSetup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the TbSetup.Dat file is useful to TBAV site installation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V-8). Therefore, some information on the format of this file is nec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ry. The format of the TbSetup.Dat file is very simple. Empty line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starting with a semi-colon (';') or percent symbol, ar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d or treated as comment lines. The lines with a preceding perc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are also displayed in TbSetup's upp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entry in the TbSetup.Dat file has four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name. The filename must be written in capital lette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 of the file in hexadecimal notation. This field may conta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asterisk ('*') if an exact filelength match is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's 32-bit CRC in hexadecimal notation. A single asteris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owed if an exact checksum match is not requi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V -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 SECTION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xadecimal number representing flags that should be set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file is found 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 of the line may be used for a brief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use the following fla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0  (0001)  Do not perform heuristic analy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1: (0002)  Ignore CRC changes (self-modifying 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t 2: (0004)  Scan for all signatures (lan remote boot file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it 3: (0008)  Do not change read-only attribute of this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4: (0010)  The program stays resident in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5: (0020)  The program performs direct disk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6: (0040)  Program is allowed to remove read-only attrib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15:(8000)  Interrupt rehook required for TbDriver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what the entries in TbSetup.Dat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filename   Length 32-bit CRC  Flags 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Files that trigger the heuristic alarm of TbSca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DOS.COM     19FEA         *    0001   ;4Dos 4.0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D.COM      0FEFE  4B351A86    0001   ;AFD debug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V0FIX.COM 001D8  431E70C0    0001   ;Argv[0]f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2COM.EXE  00BEA  49276F89    0001   ;Exe to Com conv.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LL.EXE     00632  74D41811    0001   ;PcTools 6.0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TCH.COM    003E1  2353625D    0001   ;TSR monitoring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Files that need to be scanned completely, for ALL virus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$DOS.SYS      *         *    0004   ;Disk image Novell b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Files without fixed checksum due to internal config area'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.EXE            *         *    000A    ;Qedit (all version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CONFIG.COM     *         *    000A    ;all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ng new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ny files that should be included in the list, please let 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! We would like to receive a copy to enhance our products and k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etup.Dat up to date. Candidates for inclusion would be any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riggers the heuristic analysis of TbScan. Whenever you cho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V)alidate program' in the TbScan message window, you will find tha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occasions TbSetup displays the value '0001' in the 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. If your company has many files like this installed on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, you may want to include these files in the TbSetup.Da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self. In order to do that execute TbSetup for the file in ques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ake a note of its filelength and 32-bit CRC, as display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Then edit the TbSetup.Dat file entering the exact filenam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length and the CRC number, plus the number of any flags you wish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V -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 SECTION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for that file. If you now use TbSetup on another machine it will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ppropriate flags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&gt;   Note:You may manually set or clear a flag field value when execu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etup at the DOS prompt with option 'set' and 'reset'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SETUP TEST.EXE SET=0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. TBAV site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to install the TBAV utilities on a lot of machines i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, it would be tedious to invoke for instance every single TS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utility on each machine in order to 'teach' TBAV which program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 and which are not. Fortunately, this is not necessary.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 section, three examples are presented on how to simplify inst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ion on several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If a resident utility named, for instance, TSRUTIL.EXE i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out the company, you can predefine permission by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Setup to determine the length and CRC of the program. Now p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this program along with the other information in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bSetup.Dat and assign the value '0010' to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RUTIL.EXE  01286  E387AB21  0010  ;Our TSR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If a disk utility named, for instance, DISKUTIL.EXE is used throug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ut the company, you can predefine permission by using TbSet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the length and CRC of the program. Now put the na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along with the other information in the file TbSet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 and assign the value '0020'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UTIL.EXE  01286  E387AB21  0020  ;Our DISK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w execute TbSetup on every machine (you have to do this anyw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recognize this utility and it will set the disk access permiss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flag for TbMem / TbDisk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If a utility named, for instance, UTIL.EXE is used through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 which causes TbScan to give false positives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define TbSetup to avoid heuristic scanning of the relev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Put the name of this program along with the other inform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 in the file TbSetup.Dat and assign the value '0001'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V -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 SECTION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.EXE  01286  E387AB21  0001  ;Our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w execute TbSetup on every machine (you have to do this anyw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recognize this utility and TbScan will not perform heuris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consult the TbSetup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V -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 SECTION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b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 Heuristic sca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 is not just a signature scanner. It also disassembles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processed, for the following purpo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By disassembling the file the scanner can restrict itself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of the file where the virus might reside, reducing fa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arms and speeding up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It makes it possible to use the algorithmic detection metho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rypted viruses whose signatures would otherwise remain invi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sc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 And it makes it possible to detect suspicious instruction seque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tection of suspicious instruction sequences is named 'heuris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ning'. It is a very powerful feature that enables you to detect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modified viruses and to verify the results of the signature scan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longer have to rely on the scanner's publisher having the same vi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might have. In normal cases a scanner can only find a viru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nner's publisher did have a sample of that virus,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uitable signature. With heuristic scanning a signature i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er required, enabling the scanner to detect yet unknown viruses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underestimate the importance of heuristic scanning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month at least 50 new viruses are reported. It is very unlik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 publisher is the first one to get these new virus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uristic level 1                       Heuristic level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enabled                          Only with option 'heur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ic' or after a virus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foun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s 50% of the unknown viruses.     Detects 90% of the vir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most never causes false alarms.       Causes a few false alar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'Probably infected'            Displays 'Might be infe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ed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.EXE &lt;scanning...&gt;         OK  (no 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.EXE &lt;scanning...&gt; R       OK  (nothing seriou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.EXE &lt;scanning...&gt; FRM         might be infected by unknown vi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ST.EXE &lt;scanning...&gt; FRALM#      probably infected by unknown viru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does heuristic scanning actually work? Every program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 for the PC's processor. By looking into the file's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by interpreting the instructions TbScan is able to det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 of these instructions. If the purpose seems to be to form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, or to infect a file, TbScan issues a warning. There are a lot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V -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 SECTION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 sequences which are very common for viruses, but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ommon for normal programs. Every suspicious instruction sequenc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ed to a character: a heuristic flag. Every heuristic flag de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core. If the total score exceeds a predefined limit, TbScan as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le contains a viru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actually two predefined limits: the first one is quite sens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ve and can be reached by some normal innocent programs. If this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ached, TbScan highlights the heuristic flags that are display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 and increases the 'suspected items' counter. TbScan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 the existence of a virus, unless you have specified the 'he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stic' option. If you do have specified this option, TbScan tell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le 'Might be infected by an unknown virus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heuristic limit will be triggered by a lot of viruses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y normal programs. If this limit is reached TbScan tells you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is 'Probably infected by an unknown virus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&gt;   Note: TbScan performs heuristic analysis only nearby the entry-poi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. Therefore, TbScan does not detect direct writes to disk by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utilities nor does TbScan detect some programs as TSR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just the result of a specific approach to minimize false alar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ase of a virus, the offending instructions are always near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-point (except when the virus is over 10Kb in size) so TbSca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tect suspicious phenomenons in these situations anyw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 Integrity 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 will perform integrity checking while scanning. You have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etup to generate the Anti-Vir.Dat files. Once these files exis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ystem TbScan will check that every file being scanned match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maintained in the Anti-Vir.Dat files. If a virus infect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the maintained information will not match anymore with the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file, and TbScan will inform you about this. There ar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mmand line) options to enable this feature: TbScan will per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ity checking automatically if it detects the Anti-Vir.Da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bScan only reports file changes that could indicate a vir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configuration areas of program files may also change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 does normally not report this. However, if a file gets inf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ny virus -known or unknown - the vital information will chang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 will indeed report it to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however possible that the checked file changes itself or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tly due to another cause. In this case you might want to ex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from integrity checking to avoid future false alarms. TbS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offer you an additional menu option: 'V)alidate program'. F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bout this menu option consult 'Program validation' (page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V -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 SECTION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 Program valid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apter only applies if you use TbSetup to generate the An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.Dat records. Without these records program validation is not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 will perform as intended on most programs. There are some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ms, however, that require special attention in order to avoid fa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s. Most of these programs are recognized automatically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etup program. Nevertheless it is certainly possible your PC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program files which trigger the heuristic alarm of TbScan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files which change frequ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'infection' has been found with the heuristic analysis or integr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 checking only and if there is an Anti-Vir.Dat record availa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bScan offers an additional option in its virus-alert window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V)alidate program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convinced that the indicated program does not conta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, you can press 'V' to set a flag in the program's record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it possible to avoid future false ala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validation modes. If TbScan alarms you due to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, the validation applies to future file changes only. If the ala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ue to heuristic analysis, the validation only applies to heuris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. If the file is excluded from heuristic analysis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be checksummed.  If the file is excluded from integrity chec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 will still perform heuristic analysis o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&gt;   Note: if you replaced a file (software upgrade) and you did not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etup, TbScan will pop-up its virus alert window to inform you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change. Do not select the validation option in this ca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this would exclude the file for future integrity checking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abort TbScan and execute TbSetup on the changed file(s)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. The algorith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bScan processes a file it will display either 'Looking', 'Ch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ng', 'Tracing', 'Scanning' or 'Skipping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'Looking' TbScan indicates it has successfully located the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of the program in one step. The program code has been ident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bScan knows where to search without the need of additional analys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Looking' will be used on most know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V -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 SECTION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    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Checking' indicates TbScan has successfully located the entry poi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, and is scanning a frame of about 2Kb around the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. If the file is infected, the virus' signature will be loca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rea. 'Checking' is a very fast and reliable scan algorith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ing will be used on most unknow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    Tr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Tracing' means that TbScan has successfully traced a chain of jump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while locating the entry-point of the program, and is scann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of about 2Kb around this location. If the file has been inf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gnature of the virus will be located in this area. 'Tracing'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st and reliable scan algorithm. Tracing will be primarily us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R-type COM files. Most viruses will force TbScan to use 'Tracing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 is scanning the entire file (except for the exe-head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contain any viral code). This algorithm will be used if 'Look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', 'Checking' or 'Tracing' can't be used safely. This is the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entry-point of the program contains other jumps and call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located outside the scanning frame, or when the heuristic analyz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something that should be investigated more thoroughly. 'Scanning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low algorithm. Since it processes almost the entire file, incl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ng data areas, false alarms are more likely to occur. The 'Scanning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will be used while scanning bootsectors, SYS and BI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Skipping' will occur with SYS and OVL files only. It simply mean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will not be scanned. As there are many SYS files containing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at all (like CONFIG.SYS), it makes absolutely no sense to s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iles for viruses. The same applies to .OV? files. Many over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do not deserve to be called as such as they lack an exe-hea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files cannot be invoked through DOS, which makes them jus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ulnerable to direct virus attacks as .TXT files are. If a viru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ed to have infected an .OV? file, it involved one of the relativ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y few overlay files which do contain an exe-header. In that ca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ection was the result of the virus monitoring the DOS exec-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unction 4Bh) and infecting any program being invoked that way, incl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ng 'real' overla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. The TbScan.L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bScan.Lng file contains all texts being displayed by TbScan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translate or customize the messages with any ASCII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V -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 SECTION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s are separated by the dollar sign ($). The first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our address and registration info. You can edit this messag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please, for instance adding your company lo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dd color codes to the TbScan.Lng file. A color code is prece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d by the character '|'. The following color codes are available: (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are in he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         Foreground Highlight  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         00         08          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ue           01         09        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en          02         0A         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an           03         0B         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            04         0C         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enta        05         0D         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llow/Brown   06         0E          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/gray     07         0F         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To make a highligted green character on a red backgrou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 code would be 0A+40=4A. To make the character blink ad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0h to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6. The TBAV.MS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    The TBAV menu shell will display the contents of a file named TBAV.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 exists. You can use this feature to put your company logo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AV screen. You can embed color codes in this file. Consult section 3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'The TbScan.Lng file') for more information about colo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V -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 SECTION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TbC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understand the way a cleaning program operates, t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ine how a virus usually goes about infecting a program.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ciple is not difficult. A virus - just another program really - ad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 to the end of the program it is going to infect.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al code, naturally, increases the size of the program. But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ng a viral program to another program is not enough, to d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 harm - the viral code has to be executed first. So, the virus gra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few bytes at the start of the program, and replaces them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'jump' instruction to its own viral code. That way the virus is 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ake control as soon as the program is started. Chances are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even notice the momentary delay while the extra code is execu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ing whatever the virus has been programmed to do. The virus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original instructions and restarts the program (jump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). Your program, more often than not, works as usual - and it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saying that any virus worth its salt will make sure it is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oing to draw undue attention too soon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, in order to purge a program, we must first restore the sta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 bytes, which the virus replaced with the jump to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. The virus is going to need these bytes again later on, so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stored somewhere in the viral code. The cleaner starts ou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those bytes, puts them back in their old place, and truncat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o the original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ner programs basically come in two types - the conventional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pecific types of viruses, and the far more advanced generic cle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r, offering a much wider scope. Let's take a closer look at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ner types and find out where they di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al clean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nventional cleaner has to know which virus to remove. Suppos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is infected with a Jerusalem/PLO virus. When you start suc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al cleaner, a procedure much like the following will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V -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 SECTION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 program        infecte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+        +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|        |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p            |  100:  |jump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r            |        |to 2487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o            |        | o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g            |        | g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r            |        | r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a            |        | a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m            |        | m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|        |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c            |        | c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o            |        | o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d            |        | d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e            |        | e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|        |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+        +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487: |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 VIRUS!    p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            r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|jmp 100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+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ntional cleaner: 'Hey, the signature file tells me this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ected with the Jerusalem/PLO virus. Ok, let's see, this virus ta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1783 bytes at the end, and it overwrites the first three by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program with a jump to itself. The original bytes are lo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offset 483 in the viral code. So, I have to take those bytes,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to the beginning of the file, and I have to remove 1873 byt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That's it!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everal pitfalls to worry about in a scenario like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viously, the cleaner has to be given some means to recognize the vi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supposed to remove. A conventional cleaner cannot cope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 unless it knows what to look for. It is even more import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ablish the fact that the virus is exactly the same on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ner knows about after checking the validation data. Imagine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uld happen if the virus used in the example had been modified 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1869 bytes in size instead of 1873... The cleaner would remove to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ch! This is not an exceptional case, certainly not after the unslau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untless so-called mutant straints. The Jerusalem/PLO family,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but one example, now has more than 100 mutant memb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ic clean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generic cleaner works on the principle that any kind of virus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or not it has made the signature 'charts' - is bad news. Tha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bClean works with a completely different disinfection schem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ffective with almost all viruses - it does not even need to recogni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V -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 SECTION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 them. Actually, TbClean represents two cleaners in one: a 'repair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ner and a 'heuristic' clea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air cl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air cleaning needs an Anti-Vir.Dat file that was generated by Tb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infection occurred. The Anti-Vir.Dat file stores v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about programs, including their original size, the first f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 codes and a cryptographic checksum. This inform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ly all it takes to disinfect a file, no matter what virus, known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known, caused the infection. The cleaner will simply restore the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beginning of the program, truncate the file to the original 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ify the result by way of the original check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uristic cl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Clean is the first cleaner in the world that has a heuristic cl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. This mode does not need any information about viruses eithe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has the added advantage that it doesn't even care about the origin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nfected state of a program. This cleaning mode is very effective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ystem is infected with an unknown virus and you neglected to l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etup generate the Anti-Vir.Dat files i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heuristic mode, TbClean loads the infected file and starts em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code. It uses a combination of disassembly, emulation 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, execution to trace the flow of the viral code, pretend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more or less exactly what the virus would normally be doing.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 gets to the original program's instructions and jumps back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program code, TbClean stops the emulation process,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thank you' to the virus for its cooperation in restoring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t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ual cleaning process involves almost the same three steps a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air cleaning. First the program startup code is repaired and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to the file. Then the viral code, now rendered useless and ineff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ve, is removed and, for the sake of security, TbClean will do a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sis of the purged progra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V -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 SECTION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TbGens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 The Purpose of TbGenS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GenSig is a signature file compiler. Since TBAV is distributed wit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date, ready-to-use signature file, you do not really ne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file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, however, you want to define your own virus signatures, you will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bGensig utility. You can use either published signatures or def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wn ones if you are familiar with the structure of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way or another, you only need to do this in case of an emergenc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in case of the unfortunate event that your machine or eve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 is attacked by a yet unknown, thus not recognized virus.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ed to send a few samples of the virus to some virus expe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way, in order to let scanners recognize the virus in the next upgr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it is not possible to explain the whole subject of virus hu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e manual, this document assumes you have enough experienc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ledge to make your own sign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GenSig searches for a file named UserSig.Dat in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should contain the signatures you want to add to the TB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file TbScan.Sig. TbGenSig checks the contents of the Us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.Dat file and applies it to the TbScan.Si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delete or modify your signatures, just edit or dele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ig.Dat file and execute TbGenSig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GenSig will list all signatures in the TbScan.Sig file on screen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 Defining sign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of the  UserSig.dat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create and edit the UserSig.Dat file with every DOS edito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ble to output unformatted text. All lines starting with ';'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lines. TbGenSig file ignores thes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starting with '%' will be displayed in the upper TbGenSig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line the name of a virus is expected. The seco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one or more keywords. The third line contains the sign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This combination of three lines is called a 'signature recor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V -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 SECTION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gnature record sh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 com in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cd21436587ab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use spaces in the signature for your own convenience. TbGenSi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gnore these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ing a published signature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add a signature that has been published, you should 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llustra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Edit or create the UserSig.Dat file. Convert the published signat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 to an acceptable format for TbGenS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Use keywords COM EXE BOOT I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ould g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 com boot in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34abcd5678ef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Execute TbGenS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ng a Signature with TB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is intended for advanced users who own a TBAV.KE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the TbScan.Sig file is updated frequently, new virus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every day, outpacing the regular upgrading service of this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It is therefore possible that one day your system gets infec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ently created virus that has not yet been listed in the sign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TbScan will not always detect the virus in such cases, not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heuristic analysis. If you are convinced that your system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been infected without TbScan confirming this, thischapte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you with a valuable tool to detect unknown viruses with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offers step-by-step assistance in creating an emergency signat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 that can be (temporarily) added to your copy of TbScan.S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Collect some infected files and copy them into a temporary directo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Boot from a clean write-protected diskette. Do NOT execut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rom the infected system, even though you expec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to be cl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V -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 SECTION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Execute TbScan from your write-protected TbScan diskett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extract' option set. Make sure that the temporary directory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tored the infected files will be TbScan's target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its 'extract' option set, TbScan will NOT scan the files bu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, display the first instructions that are found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ry-point of the infected progra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&gt;   Please note that we highly recommend you to simultaneously set the 'log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of TbScan to generate a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Compare the 'signatures' extracted by TbScan. You should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IRUS1.COM    2E67BCDEAB129090909090ABCD123490C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IRUS2.COM    N/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1.COM      1234ABCD5678EFAB909090ABCD123478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2.COM      1234ABCD5678EFAB901234ABCD123478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3.COM      1234ABCD5678EFAB9A5678ABCD123478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'signatures' are completely different, the files ar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ably not infected, or they have been infected by a polymorphic vi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requires an algorithmic detection module to det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There might be some differences in the 'signatures'. You can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estion mark wildcard ('?')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gnature to detect the 'virus' in the example above c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34ABCD5678EFAB ?3 ABCD123478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?3' means that there are three bytes on that position tha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Add the signature to the data file UserSig.Dat. Give the viru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in the first line of its entry. Specify the following key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: COM, EXE, INF, ATE in the second line. Enter the sign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thi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ould g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 com ate in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34abcd5678efab?3abcd123478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Execute TbGenSig. Make sure the resulting TbScan.Sig file i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Sca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V -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 SECTION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Execute TbScan again in the directory containing the inf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TbScan should now detect the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Send a couple of infected files to a recommended virus exper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erably to the ThunderBYTE organis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gratulations! You have defined a signature all by yourself! Now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scan all your machines in search of the new vir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keep in mind that this method of extracting a signature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quick-and-dirty' solution to viral problems. The extracted sign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not detect the presence of the virus in all cases. A sign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guaranteed to detect all instances of the virus can be mad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complete disassembly of the new virus. For these reason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distribute your home-made 'signature' to others. The signat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 eventually assembled by experienced anti-virus researcher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ly different in most cas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are used for several purposes. They are classified in categ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es. Keywords may be separated by spaces, commas or tabs. The max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 is 8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of the following flags should be specifi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T, COM, EXE, HIGH, LOW, SYS or W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T       Signature can be found in bootsector/part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        Signature can be found in COM programs.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lag initiates the scanner to search for this signature in execut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 files that do not have an EXE header or device header.</w:t>
      </w:r>
    </w:p>
    <w:p>
      <w:pPr>
        <w:pStyle w:val="PreformattedText"/>
        <w:bidi w:val="0"/>
        <w:jc w:val="left"/>
        <w:rPr/>
      </w:pPr>
      <w:r>
        <w:rPr/>
        <w:t>=&gt;   Note:   The file contents determines the file type, not th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        Signature can be found in EX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lag initiates the scanner to search for this signature in the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 of EXE type files. EXE files are files that have an EXE header.</w:t>
      </w:r>
    </w:p>
    <w:p>
      <w:pPr>
        <w:pStyle w:val="PreformattedText"/>
        <w:bidi w:val="0"/>
        <w:jc w:val="left"/>
        <w:rPr/>
      </w:pPr>
      <w:r>
        <w:rPr/>
        <w:t>=&gt;   Note: The file contents determines the file type, not th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      Signature can be found in HIGH memory (above program).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g initiates the scanner to search for this signatur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above the memory allocated by the sc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V -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 SECTION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keyword is intended for resident viruses that allocate memory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boot, or viruses that decrease the size of the last MCB (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Block).</w:t>
      </w:r>
    </w:p>
    <w:p>
      <w:pPr>
        <w:pStyle w:val="PreformattedText"/>
        <w:bidi w:val="0"/>
        <w:jc w:val="left"/>
        <w:rPr/>
      </w:pPr>
      <w:r>
        <w:rPr/>
        <w:t>=&gt;   Note:  The flag HIGH does not mean that the signature should be sear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UPPER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       Signature can be found in LOW memory. This flag initiat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ner to search for this signature in memory below the PS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Program Segment Prefix) of the scanner and in the UMB (Upp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Blocks). This keyword is intended for viruse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ain resident in memory, using the normal DOS TSR (Termin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d Stay Resident) function cal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       Signature can be found in SYS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      Signature can be found in Windows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        Message prefix:  'damaged by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OP       Message prefix:  'dropper of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D        Message prefix:  'found the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        Message prefix:  'infected by'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suffix:  'viru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KE       Message prefix:  'joke named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W        Message prefix:  'overwritten by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       Mess. pre-prefix:'probably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J       Message prefix:  'trojanized by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ATE      Signature should be found at unresolved entry-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gnature starts directly at the unresolved entry-point of the vi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. With some polymorphic viruses, it may be possible to creat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from the degarbling routine, although it may either be to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or give false positives with a global search. An initial bran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  may be part of the sign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type files:  top of file (IP 0100h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 type files:  CS:IP as defin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E-head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 type files:  Non-DOS CS:IP of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E-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V -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 SECTION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 UATE is not allowed for BOOT, SYS, LOW, HMA or HIGH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E        Signature should be found AT ENTRY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gnature starts directly at the entry-point of the viral code.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polymorphic viruses, it may be possible to create a signatur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garbling routine, although it may either be too short or g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 positives with a global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fore the keyword ATE is used to make sure that the scanners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 the entire file for the signature, but only look at the entry-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sign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ry-point of a virus is defined by the first byte that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 to either a JUMP SHORT, JUMP LONG or a CALL N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resolved entry point:1JUMP LONG  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 JUMP SHORT  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5 CALL FAR    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6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7 CALL NEAR   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8 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olved entry point:9  POP &lt;re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ry-point of the above fragment is Line 9 as this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code to be executed which is not a JUMP SHORT, JUMP LONG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 NEAR or CALL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The entry-point can be determined by a code analyzer to cop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cks like coding a NOP or DEC just before the branch instru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 the results of the scanner should be tested carefully.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of trouble use the TbScan 'extract' option to find out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bScan considers to be the entry point of 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The flag ATE is not allowed for BOOT, SYS, LOW, HMA or HIGH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HD       Signature can be found at offset 2 of the EX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osition keyword is rarely used. It should only be used to det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so very rare high-level language viruses; viruses written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 like C or Basic. These viruses normally contain standar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s and library routines which are not suitable to define a signa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V -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 SECTION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e. The XHD keyword can be used as a last resort to detect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rk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lag may only be used for EXE or WIN type sign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 Wild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virus signature, wildcards characters may be used to recognize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polymorphic (self- modifying/mutating) virus code. Bel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is presented of the wildcard notation. All numbers ar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a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Wild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wildcards affect the position where the parts of the sign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ma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n         =  Skip n amount of bytes and continu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@nn       =  Skip nn amount of bytes and continu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n should not exceed 7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n         =  Skip up to n by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@nn       =  Skip up to nn bytes and continu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n should not exceed 1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code wildcards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opcode' wildcards are shaped to detect instruction r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 op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L         =  One of the values in the range n0-n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op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H         =  One of the values in the range n8-n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ded use of the opcode wildca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 a polymorphic virus puts a value in a word register (using a MO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EG,VALUE instruction), and increments a register (using an INC W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, and pops a word register from the stack (using a P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truction). Both the registers and the value are vari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uld code it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h4l5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V -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 SECTION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8-BF are the opcodes for 'MOV WREG,VALUE', 40-47 are the opcod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INC WREG', and 58-5F are the opcodes for 'POP REG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how the power of the use of the appropriate keywords and wildc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the signature of the Haifa.Mozkin virus. This virus is high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morphic and encrypted. It contains a small variable decrypt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rypt the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two problems here: most bytes are encrypted or variable,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uitable to be part of a signature, and the remainder is shor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cause dozens of false ala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using the appropriate keywords and wildcards, it is possi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a reliable signature. The signature below is used by TbSca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 the Haifa.Mozkin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ifa.Mozk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 exe ate in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h?2bh?109?2*22e80?24l4h75f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analyz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line describes the name of the virus. The second line te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nner to search for this signature in COM and EXE type files.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tells the scanner that it should report the file as infected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can be matched. The keyword ATE instructs the scanner to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ignature only at the resolved entry-point of the file. The vi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of course with decrypting itself, so it is guaranteed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ner will scan this location. The ATE instruction limits the sco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ignature to just one position in a file, so this will redu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ces of false alarms significa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line is the signature definition. Let's reverse engineer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h?2      This means: a byte in the range B8-BF followed by two vari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tes. B8-BF is a 'MOV WREG,VALUE' instruction.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 we only know it is a word register, the valu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known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h?109    This means: another 'MOV WREG,VALUE' instruction. The regis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 word register, and from the value we know that it i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ange 0900 to 09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2*2      This means: skip two to four bytes. This instruction is inse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d by the virus to make it harder to define a sign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V -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 SECTION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e80?2    This means: the virus performs an arithmethic byte siz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 with an immediate value (decrypts one byte) with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S: segment override. The exact operation, the memory loc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value are un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l        This means: a byte in the range 40-47. This is an 'INC WREG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ruction. The virus increments the counter to the next by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e decry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h        This means: a byte in the range 48-4F. This is a 'DEC WREG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ruction. The virus decrements the iteration 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5fl      Opcode 75 is a JNZ instruction. If the decremented regis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d not reach zero, the virus jumps back and repeat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. How much does it jump? That tells the 'fl' par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where between -16 (F0h) to -8 (F7h)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the signature language of TbGenSig is very powerful,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es which are so highly polymorphic that they require even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phisticated wildcards, keywords or even special detection algorith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anation however of these wildcards, keywords or algorithm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ion definitions is so complicated that it is not suitab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ed in a 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V -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 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. TBAV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BAV utilities may display various messages when executed.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will be clear enough, but here is some additional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the name of the appropriate TBAV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TbCl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ti-Vir.Dat record          The Anti-Vir.Dat record has been found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: information mat-      the information matches the current s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s the current state       of the file. The Anti-Vir.Dat record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le. Anti-           created after the file got infected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.Dat file was created     file is not changed at all. TbClea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infection.         going to emulate the file to clean it he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ing emulation...          ris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ti-Vir.Dat record          The Anti-Vir.Dat record that belong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: reconstructing        infected file has been found. The inform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state...            tion will be used to reconstruct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ti-Vir.Dat record not      The Anti-Vir.Dat file did not exist or d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: original state        not contain information of the inf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known. Trying emulati-     program, so the original state of the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...                        fected program is unknown to TbClean. Tb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lean will switch to its heuristic mod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termine the state of the origin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te: to prevent a situation like thi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ake sure to use the TbSetup program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enerate the Anti-Vir.Dat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se records are of great help to TbClea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hen the file is already infected it is to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ate to generate the Anti-Vir.Dat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ion terminate:         The emulation process has been termin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reason&gt;                     for the reason specified. TbClan will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reason&gt; can be one of       consult the collected information to see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:               it can disinfect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BIOS code.           The virus tried to perform a call or jum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rectly into BIOS code. This process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ot be emulated so it will be aborted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gram can probably not be disin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ached stack crash.      The emulated program is approach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rash. Something went wrong while emula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program so it will be aborted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gram can probably not be disinfec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 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 to violate li-       TbClean will not disassemble this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se agreements.            for obvious 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ed keyboard         The emulated program tries to re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request.               keyboard. This is very unusual for virus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o the file is probably not infected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ed an invalid       The emulator encountered an unknown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.                 struction. For some reason the em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ailed. The program can probably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in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program-terminate        The emulated program requests DOS to 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.                     execution. The program is not infected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ll, or infected by an overwriting vir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at does not pass control to its h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gram. The program can not be disinfec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ed to original pro-      The program jumped back to the start p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m entry point.            sition. It is very likely it is infec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program can probably be disin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ocumented DOS call        This is very common for viruses that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pointers to reloca-     themselves in front of the COM type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d code.                    gram. The program can probably be disi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ed an endless       TbClean encountered a situation i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p.                        the program is executing the same i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truction sequences over and over again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undreds of thousands of times. It is unl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kely that the program will ever escap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is loop, so the emulation will be abo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break pressed.          The user pressed &lt;Ctrl&gt;&lt;Break&gt; so the cle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ttempt is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ion aborted for        If this message is shown, please se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known reason.              copy of the file being emulated to ESaSS B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r one of the support BB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ry, the collected         The heuristic cleaning mode of TbClea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s not suf-      aborted and has not been successful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cient to clean file...     only option left is to restore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rom a backup or to re-install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lected enough infor-      The emulation of the virus provided TbCle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ion to attempt a re-      with all information to disinfect th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able clean oper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..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 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DOS error occured.      Some DOS error occured while try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Clean aborted!             clean the file. Check that no fil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ad-only or located on a write prot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k, and make sure there is a reason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mount of fre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ean attempt seems      It seems that TbClean removed the vi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successful. Test       from the file. No doubt about the virus: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carefully!          is gone. However, take care and tes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 carefully to see if it works as expec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nstruction failed.       TbClean tried to reconstruct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might be over-       file with the help of the Anti-Vir.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. Trying emulati-     record. However, the attempt failed. T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...                        Clean is going to emulate the file to 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 clean it heuris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nstruction succes-       The file has been reconstructed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fully completed.            original state with help of th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f the Anti-Vir.Dat record. The CRC (check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um) of the original file and the clea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 are completely equal, so the clea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 is almost certain equal to the orig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a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ing clean attempt.       TbClean is analyzing the infected fi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alyzing infected fi-       tries to locate the Anti-Vir.Dat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version of Tb-       You started a TbDriver.Exe with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 is already resi-      version number or processor type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nt!                        TbDriver already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remove TbDriver.      You tried to remove TbDriver from mem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oad other TSRs first!     but other resident software as loaded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bDriver. Resident software can onl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moved from memory by unloading them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versed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 support was  already     You tried to use the option 'net'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.                   second time, or TbDriver already enab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etwork support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Driver not active.         The resident TBAV utilities need TbDri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TbDriver first!         so you have to load TbDriver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Driver is not &lt;versi-      The version of TbDriver found in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&gt;.                         does not match the version number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sident TBAV utility. Make sure you do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ix version numbers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 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ersion of TbDriver     You are using a processor optimized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 &lt;typeID&gt; pro-     of TbDriver which can not be execu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ssor.                      the current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create logfile.       The specified log file path is illegal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k is full or write protected, 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 already exists and cannot be overwri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annot read datafile]       TbScan needs access to its data fil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ble to tell you the name of the virus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t cannot access the data file it displ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is message instead of the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error.          An invalid or illegal commandline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as been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matching executable       The specified path does not exist, is em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found.                 ty, or is not an executab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nity check failed!         TbScan detected that its internal checks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oes not match anymore. TbScan is possib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ntaminated by a virus. Obtain a cle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py of TbScan, copy the program on a wr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rotected diskette, boot from that disket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nd try aga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Scan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ile not found.         TbScanX has not been able to loca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nough memory.           There is not enough free memory to pro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data file. Try to enable swapping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f you are already doing so, try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wapping mode. See also section IV, chap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Memory requirements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 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. TbScan - Heuristic flag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- Decryptor code 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possibly contains a self-decryption routine. Some copy-prot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d software is encrypted so this warning may appear for some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If, however, this warning appears in combination with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the 'T' warning, there could be a virus involved and TbS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s the file is contaminated! Many viruses encrypt themselv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is warning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- Invalid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alid opcode (non-8088 instructions) or out-of-range branch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has either an entry point that has been located outside the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le, or reveals a chain of 'jumps' that can be trace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outside the program file. Another possibility i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contains invalid processor instructions. The program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ed is probably damaged, and cannot be executed in most ca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way, TbScan does not take any risk and uses the 'scan' method to s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- Inconsistent hea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being processed has an exe-header that does not refl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 program lay-out. The DOS SORT.EXE program will cause this wa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displayed, because the actual size of the program file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reported in the 'size-of-load module' field in the exe-header!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es do not update the exe-header of an EXE file correctly after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nfected the file, so if this warning pops up frequently, it se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a problem. You should ignore this warning for the DOS SORT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(Hopefully MicroSoft will correct the problem before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of D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- No integrity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arning indicates that no checksum/recovery information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about the indicated file. It is highly recommended to use Tb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case to store information of the mentioned file. This info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later on for integrity checking and to recover from vi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 - Hidden or System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as the 'Hidden' or the 'System' file attribute set. This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le is not visible in a DOS directory display but TbSca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 it anyway. If you don't know the origin and/or purpose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you might be dealing with a 'Trojan Horse' or a 'joke' vi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 Copy such a file onto a diskette; then remove it from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environment and check if the program concerned is mis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If a program does not miss it, you will have freed some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, and maybe you have saved your system from a future disast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- Internal overl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being processed has additional data or code behind the loa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ule as specified in the exe-header of the file. The program migh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 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nternal overlay(s), or configuration or debug information app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ind the load-module of the EX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- Packed or compressed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has been packed or compressed. There are some utiliti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ble to compress a program file, like EXEPACK or PKLITE. If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infected after the file had been compressed, TbScan will be 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 the virus. However, if the file had already been infected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as compressed, the virus has also been compressed in the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virus scanner might not be able to recognize the virus anymo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tunately, this does not happen very often, but you should beware!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program might look clean, but can turn out to be the carrier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d virus. Other files in your system will then be infected to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t is these infections that will be clearly visible to virus sca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- Windows or OS/2 hea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can be or is intended to be used in a Windows (or OS/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. As yet TbScan does not offer a specialized scanning meth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se files. Of course that will change as soon as Windows- or OS/2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viruses start occur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- Suspicious Memory Al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uses a non-standard way to search for, and/or to allo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. A lot of viruses try to hide themselves in memory so they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way to allocate this memory. Some programs (high-loader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nostic software) also use non-standard ways to search or allo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- Back to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seems to execute some code, and after that it jumps bac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ry-point of the program. Normally this would result in an end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p, except when the program has also modified some of its instruc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s. This is quite common behaviour for computer viruses. In comb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ny other flag TbScan will report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- File has been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arning can only appear if you used TbSetup to generate the An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.Dat files. If this warning appears this means that the file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. If you did not upgrade the software it is very likely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 infected the file! Note that TbScan does not display this wa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some internal configuration area of the file changes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 means that code at the program entry point, the entry-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 and/or the file size have been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- Direct disk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lag is displayed if the program being processed has instru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ar the entry-point to write to a disk directly. It is quite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some disk-related utilities cause this flag to be displayed.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, if many of your files (which have no business writing direct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k) cause this flag to be displayed, your system might be inf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n unknown virus.</w:t>
      </w:r>
    </w:p>
    <w:p>
      <w:pPr>
        <w:pStyle w:val="PreformattedText"/>
        <w:bidi w:val="0"/>
        <w:jc w:val="left"/>
        <w:rPr/>
      </w:pPr>
      <w:r>
        <w:rPr/>
        <w:t>=&gt;   Note that a program that accesses the disk directly does not always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marked by the 'D' flag. Only when the direct disk instructions ar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 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ar the program entry point it will be reported by TbScan. If a vi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volved the harmful instructions are always near the entry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the place where TbScan looks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 - Flexible Entry-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starts with a routine that determines its own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e program file. This is rather suspicious because sound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ms have a fixed entry-point so they do not have to determin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. For viruses however this is quite common: about 50%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n viruses cause this flag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- Suspicious file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 has found instruction sequences common to infection schemes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viruses. This flag will appear with those programs that are 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or modify exis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- Garbage instru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contains code that seems to have no purpose oth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ion or avoiding recognition by virus scanners. In most c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ill not be any other flags since the file is encrypted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 are hidden. In a few cases this flag will appea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normal' files. These files however are badly designed, which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 the 'garbage' flag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 - Suspicious jump con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did not start at the program entry point. The cod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ed at least two times before reaching the final start-up cod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jumped using an indirect operand. Sound programs shoul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this kind of strange behaviour. If many files cause this wa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displayed, you should investigate your system thorough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 - Unusual st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E file being processed has an odd (instead of even) stack off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suspicious stack segment. Many viruses are quite 'buggy'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an illegal stack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 - program Load tr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might trap the execution of other software. If the fil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flag M (memory resident code) to be displayed, it is very lik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le is a resident program that determines when another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xecuted. A lot of viruses trap the program load and use it to in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. Some anti-virus utilities also trap the program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- Memory resident c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 has found instruction sequences which could cause the progra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ok into important interrupts. A lot of TSR (Terminate and Stay Res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nt) programs will trigger this flag, because hooking into interrup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art of their usual behaviour. If, however, a lot of non-TSR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is warning flag to appear, you should be suspicious.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ly that your files have been infected by a virus that rem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ent in memory. Note that this warning does not appear with all tr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R programs. Nor can TSR detection in non-TSR programs always be rel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 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- Wrong name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conflict. The program carries the extension .EXE but appea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rdinary .COM file, or it has the extension .COM but the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of an .EXE file. A wrong name extension might in some c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 a virus, but in most cases it doe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- code Overwr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lag will be displayed if TbScan detects that the program overwr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 some of its own instructions. However, it does not seem to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(de)cryptor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- Suspicious reloc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'R' refers to a suspicious relocator. A relocator is a sequen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 that changes the proportion of CS:IP. It is often 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es. Those viruses have to relocate the CS:IP proportion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have been compiled for a specific location in the executabl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irus that infects another program can hardly ever use its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in the file as it is appended to this file. Sound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ms'know' their location in the executable file, so they don't ha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ocate themselves. On systems that operate normally only a 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centage of the programs should therefore cause this flag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- Search for execut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searches for *.COM or *.EXE files. This by itself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 a virus, but it is an ingredient of most viruses anyway (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o search for suitable files to spread themselves).  If accompan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ther flags, TbScan will assume the file is infected by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- Invalid timestam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stamp of the program is invalid: e.g. the number of secon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stamp is illegal, or the date is illegal or later than the y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00. This is suspicious because many viruses set the timestamp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llegal value (like 62 seconds) to mark that they already infect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preventing themselves from infecting a file for a second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ound. It is possible that the program being checked is contamin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virus that is still unknown, especially if many files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have an invalid timestamp. If only a very few programs hav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alid timestamp you'd better correct it and scan frequently to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timestamp of the files remains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 - Undocumented system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uses unknown DOS calls or interrupts. These unknown c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issued to invoke undocumented DOS features, or to communi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n unknown driver in memory. Since a lot of viruses use undocum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d DOS features, or communicate with memory resident parts of a prev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sly loaded instance of the virus, it is suspicious if a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unknown or undocumented communications. Nevertheless,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necessarily indicate a virus, since some 'tricky' programs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documented features also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 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- Validated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has been validated to avoid false alar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The design of this program would normally cause a false alarm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euristic scan mode of TbScan, o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This program might change frequently, and the file is exclud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rity che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exclusions are stored in the Anti-Vir.Dat file by either Tb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utomatically) or by TbScan (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- Invalid bootsec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otsector is not completely in accordance with the IBM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tsector format. It is possible that the bootsector contains a vi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has been 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- EXE/COM determina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seems to check whether a file is a COM or EXE typ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ecting a COM file is a process that is not similar to infect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 file, which implies that viruses able to infect both program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also be able to distinguish between them. There are of cour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innocent programs that need to find out whether a file is a CO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 file. Executable file compressors, EXE2COM converters, debug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high-loaders are examples of programs that may contain a routin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inguish between EXE and COM fil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 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. Solving incompatibility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TBAV utilities have been designed to cooperate with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dent software, other software may not, causing system error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:  If any TBAV utility tries to display a message, the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message file &lt;filename&gt; could not be opened'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: Specify the FULL path and filename of the file you will use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file after the TbDriver loading command. The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name is "TbDriver.L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    Problem:  One of your utilities is loading a TSR into memory without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executable' filename extension, such as .EXE or .COM. Si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bSetup will only create Anti-Vir.Dat records for files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'executable' extension, there is no Anti-Vir.Dat, so TbM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not able to record the TSR permiss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: Run TbSetup and specify the exact filename of the TSR. TbSet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create an Anti-Vir.Dat record, regardless of the file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sion, so TbMem is now able to record it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hough the Anti-Vir.Dat record exists, TbScan will not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to check the CRC to avoid false ala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blem:  You are running a networ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bScanX is installed succesfully, but it does not displa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*scanning*" message while accessing files. It does not det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uses 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bCheck is installed succesfully, but it does not displa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*checking*" message while accessing files. It does not det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iruses eith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bFile is installed succesfully, but it does not detect anyt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ng any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bMem is installed succesfully, but it does not detect TS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: Use the command 'TbDriver net' after the network has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 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:  The system sometimes hangs when the message "*scanning*" is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~    Solution: Try TbScanX without option 'EMS' or 'XMS'. If TbScanX n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s without any problems, add option 'EMS' or 'XMS' ag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ong with option 'compat'. On some systems the TbScanX 'XMS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cannot be used at all, because these systems do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 the use of extended memory by resident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problem is related to option 'XMS' and can no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lved with option 'compat', you can use option 'XMSseg 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value&gt;' to change the XMS swap segment address. The 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be between 2000 and 8000. The default value is 4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:  After you have given permission for a program to remain res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nt in memory, TbMem asks the same question the nex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: 1)   The 'secure' option of TbDriver is specified. Remove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, reboot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  The program mentioned does not appear in the Anti-Vir.D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and therefore TbMem cannot permanently stor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mission flag. Use TbSetup to generate the Anti-Vir.D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rd of this prog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:  The system sometimes hangs when you answer 'YES' (abort pro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m) to a TbMem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: None. Some resident programs deeply interfere with the system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once they are rejected from memory the state of the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not stable any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:  When you load TbDisk from the DOS command prompt everyt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s OK. However, when you install TbDisk from with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.Sys or AutoExec.Bat file it keeps on warning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 write to disk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: Load TbDisk at the end of 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:  You formatted the hard disk using DOS FORMAT.COM, but Tb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d not come up with a message until the process was alm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: This is not a problem. A high level format program like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.COM does actually not format the disk, but it reads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cks to locate possible bad spots, and finally it clears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 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T and directory structure. Only this last step implie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write, so only this last step is detected by Tb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:  After you have given permission for a program to perfo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 disk access, TbDisk asks the same question nex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: 1)   The 'secure' option of TbDriver is specified.  Remo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is option, reboot and try aga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)   The program mentioned does not appear in the Anti-Vir.D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and therefore TbDisk can not permanently stor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mission flag. Use TbSetup to generate the Anti-Vir.D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rd ofthis prog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:  If you try to use Windows fast 32 bit disk access, Wind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es up with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: Use option 'win32' on the TbDisk command lin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 APPENDIX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D. Batch file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BAV utilities return to DOS with an error code which you can us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'errorlevel' command. Consult your DOS manual for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use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 terminates with one of the following exit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level      0        No viruses found / No error occurr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        No files fou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        Error occurr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        Files have been chang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        Virus found by heuristic analys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        Virus found by signature scann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55        Sanity check fai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Util terminates with one of the following exit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level      0        No error occurr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        When option 'compare' fails or an error occ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ther ultilities exit with one of the following exit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level      0        No error occurr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        Error occur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ct within a batch file whether a resident TBAV utility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d you can check for the device names. All TBAV utilities instal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 name, whether they are loaded in the Config.Sys or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DOS 'if exist' construction to check for the de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t exist SCANX echo TbScanX has not been load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you can branch to a label by using the goto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t exist SCANX goto noscan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 bl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noscan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 b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BAV device names 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ScanX:            SCAN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Check:            TBCHKXX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Mem:              TBMEMXX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File:             TBFILXX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Disk:             TBDSKXX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Log:              TBLOGXX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AV user manual (C) Copyright 1993 Thunderbyte B.V.                APPENDIX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E. Virus na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many viruses does TbScan detec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of the TbScan signatures are family signatures: one sign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s a whole set of viruses. All these viruses are related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. The Jerusalem signature for instance covers more than 100 vir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s. For this reason one cannot tell how many viruses TbScan det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competitive products treat each virus mutant as a separate viru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 claiming to detect over 2000 viruses. TbScan, however can det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es using 'only' 1000 signatures. If you want to compare vir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ners, you have to rely on the tests frequently published in magaz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irus naming conven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bScan follows the CARO virus naming recommendations. CARO is an organ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ion in which leading anti-virus researchers participate. Virus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ed in a hierarchical tree, which indicates to which family vir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ng. TbScan shows the complete CARO name where possible. M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ti-virus products however just show the family name or the 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. For instance, the 'Leprosy.Seneca.493' virus might be indica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amiliy name 'Leprosy' or member name 'Seneca', or even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riant name '493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ti-virus products developed by non CARO members might even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ly different name. TbScan however tries to display as mu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as possible. If TbScan is not able to distinguish betwe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Leprosy.Seneca.493' and 'Leprosy.Seneca.517' viruses, both virus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d by the name 'Leprosy.Seneca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viruses mutate themselves frequently. To detect all instanc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 virus it is sometimes necessary to use multiple sign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these signatures cover exactly the same virus, they do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ghtly different indication. Behind the name of the virus you will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mber between anglebrackets. This number however has nothing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name of the virus, but is there just for maintenance reason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