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Exe  Text to 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RC Computing, 1994-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xe is a freeware utility.  You can use TextExe for any purpose;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institutional (government or private).  LRC Comput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held responsible for the use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any purpose.  By using this utility, you assume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xtExe, place TextExe.Exe in your path or in the sub-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ould like to compile to .EXE.  If you would lik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into an executabl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exe README.DOC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the first release, you must include the .EXE extension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extExe only creates .EXE files.  If you use a .COM exten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xe does not delete or change in anyway the original inpu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mpiled file, it will not create any kind of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file on a network, you need READ/WRITE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d file, you need only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xe was written with Borland's Turbo C++ v3.0 and FuncKy II by dLes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xe will add about 10k to a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for improvement or addi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 Compuserve at 70223,114 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itty Hawk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ask me, I will remove the advertisement for my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mpiled file.  This is just for me to see if any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