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ification of solid archives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Always make solid" has been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if set then RAR will always create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and delete file operations for soli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520 Kb of RAM. Adding files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420 Kb of RAM.  Adding files to a solid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faster than updat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AM requirement for extracting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as been reduced and is approximately 265 K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RAR you need only 230 Kb of memory. The RA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and updating archives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proximately 42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witch '-tk' - "do not modify archive date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witch '-tl' - "set archive date as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file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t is now possible to give several switche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x&lt;name&gt;' ("exclude files")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FX archive module now can be handled b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 "test SFX archi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 "view archive cont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emporary files will no longer be created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esting files in the archive if the oper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mporary file names are all of the form "$RAR$_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 unRAR utility now provided within RAR distrib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 effects are added with option Soun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C errors may be logged to a file RAR.LOG - op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to file in configuration. This featur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ing Alt-J in full-screen mode while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menus starts DOS shell. This feature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s 'C' and 'CF' could not be processed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RAR versions prior to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bug in command 'x' with switches -f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face adv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ing mouse key at top of the screen c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urren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trl-\ causes entering root directory (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to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cking when insufficient memor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order to get high reliability an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e and operating systems, the RA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as changed (see TECHNOT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1.50 is compatible with older releases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reated with previous versions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unctions - repair, create SFX and add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reated with RAR 1.50 cannot be handl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memory limitations, the functionality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, will be reduc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ression speed has improved in the "most compressiv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using the switch -m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ssword encryption algorithm improved. Files encry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with old RAR version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thenticity verification feature changed. When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-av full integrity che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 interfa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ing Control-Break causes return to RAR when used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, not exit to DOS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tring search implemented in internal viewer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 function set extended for str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 ..." removed f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ption "Stdout mode"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witch -vs removed as the identical combination "-v -s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Volume size can now be entered in kilobytes (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bytes). Add symbol 'k'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