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CFORMAT V1.3 (c) 1992,1993 IMS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CFORMAT utility formats floppy disks with capacities rang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20% to 128% higher than the standard DOS FORMAT.  These high-capa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y disk formats can be used on any PC with high-density 3.5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5.25" drives.  The highest capacity formats provide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804 Mbyte format on 3.5" HD disks, instead of the normal 1.44 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2 sectors per track, 82 track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476 Mbyte format on 5.25" HD disks, instead of the normal 1.2 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8 sectors per track, 82 track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84 Kbyte format on 3.5" DD disks, instead of the normal 720 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2 sectors per track, 82 track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20 Kbyte format on 5.25" DD disks, instead of the normal 360 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0 sectors per track, 82 track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formats provide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44 Mbyte format on 5.25" HD disks, compatible with the 1.44 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 of 3.5" HD disks (18 sectors per track, 80 track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20 Kbyte format on 5.25" DD disks, compatible with the 720 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 of 3.5" DD disks (9 sectors per track, 80 track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76 Mbyte format on 3.5" HD disks, limited to 80 tracks for univers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 compatibility (22 sectors per track, 80 track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60 Kbyte format on 3.5" DD disks, limited to 80 tracks for univers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 compatibility (12 sectors per track, 80 track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20 Kbyte format on 3.5" DD disks, limited to standard dens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ter media compatibility (10 sectors per track, 82 track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00 Kbyte format on either 5.25" or 3.5" DD disks, for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al capacity over the 720 Kb format without exceeding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density specifications (10 sectors per track, 80 track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higher capacities are obtained primarily by making better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formatted disk capacity than DOS FORMAT does, in way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 and fully supported by the drives and the diskette BIOS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est-capacity formats make use of techniques which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ed the drive or media specifications.  These techniques (iden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) are usually safe, and are used by default, but can be turne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esired.  HCFORMAT has been thoroughly tested through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ons of DOS, with many different PCs and floppy driv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reliably on all known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ormats do not use any data compression - you can use Double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er, or PKZIP on top of these capacities.  The ability of Stack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self-mounting floppy disks can be used, along with the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y of HCFORMAT, to create floppy disks of up to 3.6 Mb capa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n be used on any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C TSR driver must be installed by HCFORMAT to read or write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-capacity disk formats (see the TSR command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CFLOPPY.DOC 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CFORMAT.EXE - main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ANY.EXE - disk copy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TING WITH HC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-capacity disk formats are created by the utility HCFORMA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is very similar to the standard DOS FORMAT com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CFORMAT d: [/F:xxxx] | [/L] [/3] [/T:tt]  [/[+|-]M]  [/Q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: is the drive containing the disk to format (A: or B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F:xxxx optionally specifies the format capacity, where xxx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1.804 (or 1804) for 1.804 Mb format on a 3.5" H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1.76 (or 1760) for 1.76 Mb format on a 3.5" H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1.476 (or 1476) for 1.476 Mb format on a 5.25" H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1.44 (or 1440) for 1.44 Mb format on a 5.25" H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984 for 984 Kb format on a 3.5" D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960 for 960 Kb format on a 3.5" D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820 for 820 Kb format on a 3.5" or 5.25" D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800 for 800 Kb format on a 3.5" or 5.25" D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720 for 720 Kb format on a 5.25" DD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default format is the highest capacity suppor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rive type (1.804 Mb for 3.5" or 1.476 Mb for 5.25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L specifies that a low-density (DD) disk is to be format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hanging the default formats to 984 Kb for 3.5" or 820 Kb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5.25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3 specifies that a 5.25" disk is to be formatted for 3.5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mpatibility (1.44 Mb for a high-density disk, 720 Kb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low-density dis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T:tt specifies the number of tracks to be formatted (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80). HCFORMAT uses 82 by default. The DOS standard is 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Q specifies a quick re-format of a previously-formatted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e-initializing only the DOS FAT and root directory to 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M formats the disk as self-mountable (defined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+M makes an existing high-capacity disk self-mou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-M removes self-mountable format, reversing the effect of /+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either /F:xxxx or a combination of the /L /3 /T switch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format. The /F:xxxx switch always overrides the /L /3 /T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if specified. /3 always formats 80 tracks, overriding /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tches /Q, /+M, and /-M can only be used on previously-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s, and each should be the only switch on the command lin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.  The switches /F:xxxx, /L, /3, /T, and /M can onl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formatting new disks or unconditionally re-formatting disk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combined in any order subject to the override rule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 letters and switches are not case-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HCFORMAT A: /F:1.4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CFORMAT V1.2 (c) 1992,1993 IMS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ting A: as 1440 K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ert disk to be formatted and press Enter to proceed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yl c Hd h  (counts while format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CFORMAT low-level formats the disk, verifying as it formats. 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is detected, HCFORMAT will report it and continue.  HCFORMA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mark faulty sectors as Bad in the FAT like DOS FORMAT -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that faulty disks not be used, or else they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roughly tested and marked with a separate disk test utility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on Disk Doctor or PC Tools which can do a proper job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low-level formatting is complete, HCFORMAT initializes the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, FAT, and root directory for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/Q (Quick format) is specified, the disk is assumed to b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ed, and the low-level format step is skipped.  The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type is read from the disk, and only the DOS FAT and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nitialization is performed.</w:t>
        <w:tab/>
        <w:t>HCFORMAT /Q will Quick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floppy disk with valid boot sector parameters, including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disks and self-mountable high-capacity disks.  However, the HC TS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must be installed to Quick Format HC disks with capaci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1.44 Mb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-mountable disk format is described in a separate sec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CFORMAT will create only the specified high-capacity formats -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should be used for all other standard disk formats.  HC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disallow any combination of formats and drive types -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display a warning message (for example, HCFORMAT will wr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5.25" 1.44 Mb format on a 3.5" disk after displaying a warning, b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the same 1.44 Mb low-level format as normally used on a 3.5"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formats use 82 tracks, which is the practical maximu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disks and drives.</w:t>
        <w:tab/>
        <w:t>The /T:tt switch can be used to specif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tracks from the DOS standard of 80 up to whatever maximum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try on a particular disk and drive.  This can produc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cities slightly different from the specific formats quoted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 830 instead of 820), but the actual capacity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 displayed by HCFORMAT and correctly handled by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/F switch accepts only the specific 80-track and 82-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capacities list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CFORMAT supplies a variable DOS V4.0+ volume serial number, but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 label (use the DOS LABEL utility afterward if you want a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).  HCFORMAT does not support installing bootable system fil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oppy disk (you can do this with the DOS SYS command, but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/820 Kb 3.5" and, on some systems, the 960/984 Kb non-self-mou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are boot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CFORMAT does not save Unformat information, but if you run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 preservation utility such as DOS V5.0 MIRROR, PC Tools MIRRO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on IMAGE on the floppy disk before doing a Quick format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recover the contents by running the corresponding UN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immediately afterward.</w:t>
        <w:tab/>
        <w:t>You can create a "SafeFormat"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ommand line macro to always perform MIRROR before HCFORMAT /Q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standard DOS formats, you should never attempt to use a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ing high-density (HD) media with double-density (DD) media.</w:t>
      </w:r>
    </w:p>
    <w:p>
      <w:pPr>
        <w:pStyle w:val="PreformattedText"/>
        <w:bidi w:val="0"/>
        <w:spacing w:before="0" w:after="0"/>
        <w:jc w:val="left"/>
        <w:rPr/>
      </w:pPr>
      <w:r>
        <w:rPr/>
        <w:t>HCFORMAT always displays a reminder message to this effec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-density media is required.  Attempting to format double-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 as high density will probably result in a large number of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or verification errors while formatting. You should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/L switch with DD med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CFORMAT supports only physical floppy drives 0 and 1 (A: and B: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INFORMATION ON DISK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CFORMAT uses the following physical format techniques in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maller gaps between sectors to fit more sectors on a tr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80 tracks (single-step) instead of 40 on 5.25" DD dis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1024-byte sector size (instead of 512) to reduce the amount of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head (gaps, headers, and trailers) on the tr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20% higher recording density on 3.5" DD disks by using the highe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te intended for 5.25" DD dis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82 tracks instead of 80, allowed by almost all drives and dis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ulti-pass formatting to place two different physical format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track to support self-moun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CFORMAT also makes us of the following DOS format vari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ingle-sector clusters instead of double-sector clusters on DD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waste less space per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maller root directory on 800/820 Kb disks, mainly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f-moun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"virtual" FAT2 on self-mounting 1.44-1.804 Mb dis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is able to accept almost any disk format which fits its basic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fixed track/head/sector organization and 512-byte data sector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cludes the HC formats, with the condition that 1024-byte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translated to equivalent 512-byte sectors for DOS.  However,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leaves it up to the diskette BIOS to handle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drive hardware parameters.</w:t>
        <w:tab/>
        <w:t>While any standard PC BIO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handle all the allowable variations in drive parameters if t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o do, the BIOS normally makes certain assumption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-established DOS disk formats.  These assumptions must be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idden if you want to do something different.  This is the ca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C formats which require non-standard combinations of data r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 stepping, and sector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1.76+ Mbyte formats on 3.5" HD disks, and the 1.44+ Mbyte forma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5.25" HD disks, use a 1024-byte sector size instead of the standard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512-byte sector size.  Attempting to read a disk in one of these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e HC TSR driver installed will normally result in a "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found" error.  When the HC TSR driver is installed, the dis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to DOS to have normal 512-byte sectors, with twice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sectors per tr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720 Kbyte format on 5.25" DD disks uses 80 tracks instead of 40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dentical to the 3.5" DD 720 Kb format (and to the old quad-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5.25" disk format skipped over by IBM).  Attempting to read a dis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ormat without the HC TSR driver installed will appear to suc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, but will usually result in a "Sector not found" erro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beyond the first cylinder are accessed.  When the HC TSR driv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, the drive is set to the correct 80-track mode on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800 Kbyte format on either 3.5" or 5.25" DD disks uses 10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track instead of 9. DOS correctly handles this difference, an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steps are required. The 5.25" 800 Kb disks still n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C TSR driver installed to set 80-track mode, but the 3.5" 800 Kb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ead by DOS unaided, and do not require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960 Kbyte format on 3.5" DD disks uses 12 sectors per track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9.  This format is written using the higher 300 Kpbs data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for 5.25" HD drives which rotate at 360 rpm, inst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250 Kbps rate intended for 300 rpm 3.5" drives.  Most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automatically recognize the data rate on the disk 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al disk type, but a few do not (see compatibility notes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while some BIOS versions correctly assume that this is an 80-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, others incorrectly assume 40 tracks.  If the BIOS recogni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 Kbps data rate and assumes 80 tracks, the 960 Kb disk is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able by DOS unaided.  Otherwise, the HC TSR driver is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80-track mode and/or the correct data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use of 300 Kpbs data rate instead of 250 Kbps for the 960</w:t>
      </w:r>
    </w:p>
    <w:p>
      <w:pPr>
        <w:pStyle w:val="PreformattedText"/>
        <w:bidi w:val="0"/>
        <w:spacing w:before="0" w:after="0"/>
        <w:jc w:val="left"/>
        <w:rPr/>
      </w:pPr>
      <w:r>
        <w:rPr/>
        <w:t>Kb format pushes the DD media to a 20% higher density than norma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eems to be reliable (unlike trying to use the 500 Kbps HD data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DD media, which seldom works and is never reli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est-capacity format for each media type (1.804 Mb, 1.476 Mb,</w:t>
      </w:r>
    </w:p>
    <w:p>
      <w:pPr>
        <w:pStyle w:val="PreformattedText"/>
        <w:bidi w:val="0"/>
        <w:spacing w:before="0" w:after="0"/>
        <w:jc w:val="left"/>
        <w:rPr/>
      </w:pPr>
      <w:r>
        <w:rPr/>
        <w:t>984 Mb and 820 Mb) uses 82 tracks instead of 80.  Standard floppy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limit the heads to stop at the 80th track - the heads are f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stepping until they hit the head stop (you will hear a clu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if this happens).  Since the head movement range is design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larger than necessary in order to allow for drive variation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ually possible to fit in at least 82 tracks instead of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80.  DOS and the diskette BIOS don't care how many tracks there,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number of tracks is specified correctly in the boot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of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FUNCTIONS OF HC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CFORMAT also has several other functions, invoked by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CFORMAT TS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ON |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[/?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SR loads the HC TSR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F turns the HC TSR driver off (disables transl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 turns the HC TSR driver back on (re-enables transl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US displays the HC TSR driver status and BIOS drive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? (or no parameter) displays command line syntax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 can be abbreviated to the minimum unique length, and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-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HCFORMAT TSR installs the resident HC driver, which occu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ttle over 2 Kbytes of memory.  This command should normal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in the AUTOEXEC.BAT file to load the driver every time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HC TSR driver is already loaded, you will receive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installed, the driver operates automatically with any of the high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city formats, and is fully transparent to standard disk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C TSR driver is compatible with all programs which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y drives through the BIOS, including Windows 3.1, SMARTDRV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er.  It is also compatible with most disk utilitie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on Utilities and PC Tools, with a few sensible exception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Notes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C TSR driver can be loaded HIGH, but note that while it occu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 little over 2 Kb when resident, HCFORMAT requires up to 20 Kb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ad initially (or you can load the driver with MOUNT.EXE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CFORMAT as described below, in which case it requires only about 3 Kb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ad initial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ceive the following non-fatal warning message when 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C TSR dri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ning - Internal buffer moved up to 64K physical memory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C TSR should be loaded at a different address to save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ndicates that the driver's internal 1024-byte disk I/O buffer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crossed a 64K physical memory boundary at the address where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, which is not allowed by the hardware DMA controller. 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refore moved its buffer up to start at the boundary, was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bytes of unusable memory.  You can probably avoid this by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arranging the order in which TSRs are loaded.  The oper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C TSR driver will be unaffected in any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/OF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C TSR driver can be turned off (disabled) and back on (enab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se commands.  This is only necessary if you wanted to view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HC disks without the driver's translation, or if you suspec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erence with another disk utiltity (both unlike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C TSR driver is On (enabled) when initially loaded.  It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oaded from memory unless you use a separate TSR unloading ut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can be temporarily disabled by the OFF command.</w:t>
        <w:tab/>
        <w:t>When the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s issued, a flag is set in the driver which causes it to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disk I/O commands through without modification.  Issuing th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clears this flag and causes the driver to resum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.  The On command also causes a drive reset and re-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insure that any disks currently in the drives are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urn off the HC TSR driver, or remove it from memory with a TS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oading utility, any 720+ Kb DD disks currently in the driv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to be accessed normally until they are removed.  However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access any 1.44+ Mb HC disks left in the driv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n a "Sector not found"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HCFORMAT STATUS displays the current status of the HC TS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(Not installed/On/Off) and the driver version number. 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the BIOS-reported disk type and status of each of the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 types which may be reporte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25" 360 Kb D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25" 1.2 Mb H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25" 720+ Kb HC 80-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25" 1.44+ Mb HC 1024-byte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5" 720+ Kb D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5" 960+ Kb HC 300 Kb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5" 1.44 Mb H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5" 1.76+ Mb HC 1024-byte sec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s with 1024-byte sectors which are in self-mountable form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 "Mounted" appended to their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HCFORMAT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C TSR V1.2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: 5.25" 1.2 Mb H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: 3.5" 1.76+ Mb HC 1024-byte sectors Moun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s which have not yet been accessed, or do not exist as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s, or are not high-density floppy drives are shown as "n/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s from which the disk has been removed continue to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tatus as of the last disk access. The STATUS command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HCFORMAT to re-access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US command shows physical disk type reported by the BIO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C TSR driver, not the disk capacity reported by DOS.  Neither the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 the HC TSR driver distinguish between similar formats 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720 Kb, 800 Kb and 820 Kb formats, so these are simply shown as "720+</w:t>
      </w:r>
    </w:p>
    <w:p>
      <w:pPr>
        <w:pStyle w:val="PreformattedText"/>
        <w:bidi w:val="0"/>
        <w:spacing w:before="0" w:after="0"/>
        <w:jc w:val="left"/>
        <w:rPr/>
      </w:pPr>
      <w:r>
        <w:rPr/>
        <w:t>Kb". 3.5" disks in the 800/820 Kb format are not reported as HC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y do not require any translation by the HC TSR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-MOUNTAB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high-capacity disk normally cannot be read by DOS on a system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C TSR driver installed (with the exception of the 3.5" 800/820 Kb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, and sometimes the 960/984 Kb format, depending on the BIO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obviously a problem if you ever need to read your disk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system which may not have the driver installed.  The solu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lace a loadable copy of the driver on the high-capacity disk it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stall it on the destination system directly from the high-capa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in a "self-mounting"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M switch causes HCFORMAT to place a loadable copy of the HC TS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called MOUNT.EXE on the disk when it is formatted. 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NT.EXE from the floppy disk installs a copy of the HC TSR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identical to that installed by the HCFORMAT TSR command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with MOUNT.EXE on it in a loadable format is called Self-Moun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ase of 720-820 Kb 5.25" HC disks, or 960/984 Kb 3.5" HC dis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special disk formatting required to make them self-mountable -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OUNT.EXE is simply copied to the disk as the first fil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can be mounted by running MOUNT.EXE from the floppy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NT.EXE must be the first physical file on the disk and must be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to fit entirely on cylinder 0.  MOUNT.EXE lacks the 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mand functions of HCFORMAT, and is therefore much sm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NT.EXE is marked as a hidden/read-only file on the dis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does not appear in a standard directory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+M switch can be used to make an existing 720-984 Kb disk self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ntable by placing MOUNT.EXE at the beginning of the disk,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files already occupy that space.  Any existing files occu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ginning of the disk are safely moved to make room for MOUNT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ppropriate error message will be displayed if a file named MOUN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ready found on the disk, or if the disk is full and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m for MOUNT.EXE (there must be 2 Kb of space free).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720-960 Kb disk which you want to make self-mountable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ormat it as the next higher capacity to make room for MOUNT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ubsequently want to make the disk non-mountable, use the /-M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of HCFORMAT.  Alternatively, you can simply remove the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ion and un-hide MOUNT.EXE with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TRIB -R -H A:MOUNT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delete the file MOUNT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, if you try to access files on a 720-820 KB 5.25" high-capa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(or a 960 Kb 3.5" disk on some systems) without installing the HC</w:t>
      </w:r>
    </w:p>
    <w:p>
      <w:pPr>
        <w:pStyle w:val="PreformattedText"/>
        <w:bidi w:val="0"/>
        <w:spacing w:before="0" w:after="0"/>
        <w:jc w:val="left"/>
        <w:rPr/>
      </w:pPr>
      <w:r>
        <w:rPr/>
        <w:t>TSR driver, the operation will fail with a disk error a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read beyond cylinder 0.  MOUNT.EXE is able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ly because it is small enough to fit entirely on cylinder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-mounting formats with 1024-byte sect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ngs are a little more complicated with the 1.44-1.804 Mb high-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HC formats.  Since they use 1024-byte sectors, they cannot be rea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by DOS without the HC TSR driver installed.  Therefore, som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ing on the first track is required to make them self-mountab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ed with high-capacity 1.44-1.804 Mb floppy disks, the /M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of HCFORMAT reformats track 0 of the disk to have two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 in different formats.  Part of the track is a standard DOS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512-byte sectors, and MOUNT.EXE is placed in this readabl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part of the track is a high-capacity format with 1024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s, where the standard high-capacity boot sector and F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.  None of the disk capacity is lost by this formatting (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must be tricked a little by the HC TSR driver to get away with this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read by DOS without the HC TSR driver installed, the Mountabl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initially appear to be a DOS disk of very small capacity (8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), labelled "HC DISK V1", with a single file called MOUN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pying the entire disk.  The directory listing contains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nstructions to run MOUNT instead of file 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lume in drive A is HC Disk V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 of  A: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This is</w:t>
        <w:tab/>
        <w:tab/>
        <w:t xml:space="preserve">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a high-</w:t>
        <w:tab/>
        <w:tab/>
        <w:t xml:space="preserve">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capacty</w:t>
        <w:tab/>
        <w:tab/>
        <w:t xml:space="preserve">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disk.</w:t>
        <w:tab/>
        <w:tab/>
        <w:t xml:space="preserve">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Run</w:t>
        <w:tab/>
        <w:tab/>
        <w:t xml:space="preserve">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MOUNT</w:t>
        <w:tab/>
        <w:tab/>
        <w:t xml:space="preserve">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to</w:t>
        <w:tab/>
        <w:tab/>
        <w:t xml:space="preserve">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access.</w:t>
        <w:tab/>
        <w:tab/>
        <w:t xml:space="preserve">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UNT    EXE     2048  17-09-9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9 File(s) </w:t>
        <w:tab/>
        <w:t>0 bytes f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un MOUNT from the floppy disk, it installs the HC TSR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 will then be automatically mounted and appear as a normal high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city 1.44-1.804 Mb disk, with no trace of MOUNT on it.  This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known as "mounting" the disk, and the disk is then repor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"Mounted" by the STATUS command.  If the HC TSR driver i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, self-mountable disks are automatically mounted on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, and there is no need to run MOUNT.  There is no indic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 disk is mounted unless you run HCFORMAT STATUS.</w:t>
        <w:tab/>
        <w:t>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disks in exactly the same way as non-mountable HC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normal high-capacity disk will appear as long as the HC TS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is operating, even if the disk is removed and reloaded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self-mountable disks inserted will also be mou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.</w:t>
        <w:tab/>
        <w:t>If you remove or turn off the HC TSR driver, the mou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will again appear in its original form, showing MOUNT.EX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nstructions as the only contents.  No changes are writ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 by mounting or unmount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+M switch of HCFORMAT can be used to make an existing 1.44-1.804 Mb</w:t>
      </w:r>
    </w:p>
    <w:p>
      <w:pPr>
        <w:pStyle w:val="PreformattedText"/>
        <w:bidi w:val="0"/>
        <w:spacing w:before="0" w:after="0"/>
        <w:jc w:val="left"/>
        <w:rPr/>
      </w:pPr>
      <w:r>
        <w:rPr/>
        <w:t>HC disk self-mountable by reformatting track 0.  Any existing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are preserved.  The conversion can be reversed by the /-M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, restoring the normal non-mountable high-capacity format.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/+M on a high-capacity disk which is already in self-mountable 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/-M on a high-capacity disk which is not in self-mountable 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LBACK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ver need to read a non-self-mountable 720-984 Kb HC dis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ystem without the HC TSR driver, and the driver is not avail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simple way to temporarily mount these disks using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 utility or BASIC.  You must change the BIOS media state byt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location 40:90 hex (for drive A:) or 40:91 hex (for drive B: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lect the correct drive mode (single-step/80-track and 300 Kbp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rate).  This fix will last as long as the disk stays in the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DEBU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e 40:90 57</w:t>
        <w:tab/>
        <w:tab/>
        <w:t>(substitute 40:91 for drive B: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q</w:t>
        <w:tab/>
        <w:tab/>
        <w:tab/>
        <w:t>(quit DEBU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BASI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SEG</w:t>
        <w:tab/>
        <w:t>&amp;H4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 &amp;H90 &amp;H57</w:t>
        <w:tab/>
        <w:tab/>
        <w:t>(substitute 91 for drive B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write the three numbers "40:90 57" on the disk label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member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fallback for 960/984 Kb dis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et a "General failure" error trying to read a self-mou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960/984 Kb disk on a machine without the HC TSR driver, the probl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BIOS is not automatically trying the 300 Kbps data rat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DEBUG/BASIC fallback procedure will fix it, but there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way to get DOS to load MOUNT from the disk:  enter the machin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mode, change the floppy drive type from 3.5" 1.44 Mb to 5.25"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>Mb, and re-boot.  The BIOS will then assume that the drive is a 5.25"</w:t>
      </w:r>
    </w:p>
    <w:p>
      <w:pPr>
        <w:pStyle w:val="PreformattedText"/>
        <w:bidi w:val="0"/>
        <w:spacing w:before="0" w:after="0"/>
        <w:jc w:val="left"/>
        <w:rPr/>
      </w:pPr>
      <w:r>
        <w:rPr/>
        <w:t>1.2 Mb drive, and will automatically try the 300 Kbps data rate. 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get to change the drive type back after loading M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1.44 Mbyte and 720 Kb formats on 5.25" disks appear to DO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the same as for 3.5" disks, and allow disk copying b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h. There is one problem:  DOS DISKCOPY recognizes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al drive types and will refuse to copy from a 3.5" driv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5.25" drive (although the opposite direction works, and DISKCOM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as long as the drives are specified in the correct ord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PYANY utility is provided to avoid this problem with DISK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ANY will copy any floppy disk exactly to any other disk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format without worrying about the drive type. 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the number of tracks and the number of sectors per tr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tination disk must be equal to (or greater than) the sourc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source and destination disks must be pre-formatted, and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stination drives must be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DISKCOPY will handle copying in the same drive or between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s, even for high-capacity formats as long as the HC TSR driv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COPYANY will automatically handle disks in high-capa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(1024-byte sector format or 80-track DD format) even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C TSR driver installed.  This provides a disk copy capabilit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that the driver is not installed on the host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&gt;COPYANY B: A:</w:t>
        <w:tab/>
        <w:t xml:space="preserve">  (order is source: dest: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ANY V1.0 (c) 1992 IMS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ing B: to A: - Press Enter when ready to proceed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ing 1440 K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yl c Hd h</w:t>
        <w:tab/>
        <w:t xml:space="preserve">  (counts while copy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ANY will not reproduce a self-mountable copy of a 1.44 Mb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.  It will copy the high-capacity portion of the disk if the dis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nted.  The resulting copy can then be converted with HCFORMAT /+M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.  COPYANY cannot copy the unmounte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/COMPATIBILITY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DOS versions and different types of P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CFORMAT has been extensively tested with PCDOS and MSDOS V3.3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V6.0, on a variety of 286/386/486 machines including IBM, Compaq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shiba, AST, Zenith, clones with various AMI and Phoenix BIOS ver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 systems with various combinations of floppy and hard disk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 have been made compatible with the few quirks foun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operate reliably on any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probl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C TSR driver is dependent on one major assumption about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S operates:  DOS always tests for a hardware disk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on prior to accessing the disk, and reads the new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from the boot sector if a change is detected. 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es on this action to detect when a HC disk requiring transl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ed.  This is a very safe assumption, since DOS is de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 this way.  However, there are a few cases where programs 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may violate this assumption.  In particular, DOS may f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read the type of disk from the boot sector after a disk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on if the same disk is re-inserted.  This will result in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failure if you remove and re-insert a disk with 1024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s, since the disk change indication causes the HC TSR driv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translating the disk format until the new disk type is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should happen, simply remove and re-insert the disk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a DIR listing on it (always a good idea when inserting a new H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).</w:t>
        <w:tab/>
        <w:t>An example of a program bypassing the disk type check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change is probably the bug in PKZIP V2.04C repor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lder versions of DOS (like Zenith DOS V3.3+) fail to re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parameters between operations. This can cause strange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ke reporting the wrong amount of free space on the disk)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issued a command which changes the disk parameter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ally switching disks (e.g. MOUNT, or HCFORMAT /Q). Issu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KDSK command after such operations avoids problems with these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OS vari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inor BIOS quirk which you may notice is that the floppy disk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ome machines returns an error code reported by DOS as "General failure"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the correct "Sector not found" when attempting to re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with 1024-byte sectors without the HC TSR driver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CFORMAT therefore assumes that the BIOS might return almost any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when initially accessing such a disk in order to work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variation between machines is whether or not the BIO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960/984 Kb disks without the HC TSR driver installed.  The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ost machines automatically tries all 3 possible data 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500/300/250 Kbps) on each newly loaded disk to find the correct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physical drive type.  However, on some machines the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do this (e.g.</w:t>
        <w:tab/>
        <w:t>AMI and Phoenix 386 BIOS clones), and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readable without the driver to select the correct data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when the data rate is selected correctly, the BIOS does no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re should be 40 or 80 tracks on this type of disk -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 correctly assume 80 tracks (e.g. Zenith, AST), while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rectly assume 40 tracks (e.g. Compaq, Phoenix 286 BIOS clon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BIOS assumes 80 tracks, DOS can read the disk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.  If not, then the HC TSR driver is required to set 80-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, and the disk must be made self-mountable if you may want to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other such system which does not have the driver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BIOS of the target machine does not automatically recogn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 Kbps data rate on a 3.5" 960/984 Kb disk, the disk cannot self-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at machine (while it might be possible to create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-mounting 960/984 Kb format for such machines, it's really too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uble since they are the exception).</w:t>
        <w:tab/>
        <w:t>The fallback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above for changing the drive media state byte or driv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work around the problem if you are ever stuck needing to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on such a machine without the HC TSR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BIOS and DOS versions need the HC TSR driver to select 80-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for 720-820 Kb 5.25" disks, but there are a few BIOS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which do so on their own, whether by accident or because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rter.  On these machines you may find that the 720-820 Kb 5.25"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adable without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Repair Utilities (e.g. Norton Disk Docto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disk utilities accept the high capacity formats without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disk repair utilities like Norton Disk Doctor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to attempt FAT repairs on high capacity diskettes.  Sinc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recognize the specific format, they may assume that the F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d and attempt to "repair" it by converting it to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DOS formats.  (For that matter, I have not found thes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air utilities to be intelligent enough to turn loose on any disk.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defence against disk problems is to run a FAT backup util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MIRROR or IMAGE on the disk - you can then recover the file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is damaged by quick-formatting it and running the corresponding F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very utilti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KZIP V2.04C/V2.04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KZIP version 2.04C had a problem with non-standard disks when using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option to span multiple disks with a single ZIP file.  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as a "Sector not found" error when loading the 3rd or 4th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high-capacity backup set.</w:t>
        <w:tab/>
        <w:t>Apparently PKZIP bypasses D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s that new disks are the same format as the previous one,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ollowing the normal practice of reading the boot sector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 format.  The maintenance release 2.04E of PKZIP (which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the inital 2.04C release of version 2) fixed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DOS disks in an Apple MacIntos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er Macs can read and write the DOS 1.44 Mb HD floppy disk forma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 such as Apple File Exchange or DOS Mounter.  The HC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compatible with these utilities, and cannot be used to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with a Ma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HCFORMAT under Wind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at you load the HC TSR driver BEFORE starting Windows;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it will be loaded only for a single temporary DOS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ing multi-disk sets self-moun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first disk of a multi-disk set need be made self-mounting -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 disks will be automatically mounted once the HC TSR driv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from the first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number of trac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drives will successfully read and format 83 or 84 tracks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st common denominator appears to be 82 (the HCFORMAT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 if you like, but best to stick to 82 maximu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between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untested mach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trying an HCFORMAT disk on a new machine or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DOS, it is a good idea to check out the disk with CHKDS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R after inserting it, MOUNTing it, reformatting i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-formatting it. As noted above under Compatibility Notes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ome quirks to beware of with older versions of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9 - Beta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 - Init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BIOS/FDC variations between different machines accomod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1 - HCMOUNT combined into MOUNT, separate UNMOUNT utility a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HCFORMAT aborts immediately if disk is write-prot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 few other improved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2 - 960 Kb format added, other disk formats unchanged from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s (note: V1.0 or V1.1 of the HC TSR driver will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ndle 960 Kb disk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HCTSR, MOUNT, and UNMOUNT combined into HCFORMAT to make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with multiple functions; only COPYANY is still sepa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 HC TSR driver now incorporates disk mounting (formerly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MOUNT.EXE only); this makes the driver slightly larg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kes it easier to use self-mountable disks transparently (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UNT.EXE V1.2 is not identical to earlier versions of MOUN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may be found on existing self-mountable disks, b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ati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SR On/Off commands added to HCFORMAT to re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rresponding functions of MOUNT/UNMOUNT; Off command dis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SR entirely (rather than just for self-mountable disk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owing some internal simpl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tatus display command has been added to HCFORMAT to check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TSR and drive format translation (note: the STATU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s V1.0 or V1.1 of the HC TSR driver as "V1.0", and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 the drive format translation with this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S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HCFORMAT can now format new self-mountable disks in one step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make existing 720/800/960 Kb disks self-mountabl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oving the existing contents (note slight change in /M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ta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loppy drives now reset when enabling the HC TSR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3 - 82-track formats added (1.804/1.476 Mb and 984/820 K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/T:tt switch to adjust number of tra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implified formatting options added: /L /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DD formats now use single-sector cluster size (except 720 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at remains with 2-sector cluster size for 3.5"/5.2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atibilit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root directory size is reduced on 800/820 Kb disks to allow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cylinder 0 for MOUNT.EXE in self-mounting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