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L E X I B A K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AK Plu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would be FLEXP40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, like its predecessor, FLEXIBA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hard disk backup syste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mple and unique approach to the backup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backup system, you are required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pproximately once a week and do daily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laced on separate disks.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, you must first restore the full back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cremental backups up to the last backup tak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, all this is different as the concep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incremental backups is removed. Instead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full backup once and then all subs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same backup disks, giving some long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impler file restoration and an improv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re outstand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backups allow you to specify, both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ory, which file groups should be includ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, the backup, potentiall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backup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backups are placed on the same dis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, so you only ever need to t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 system means that FLEXIBAK Plus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has been backed up, and inform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ne missing from your hard disk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is allows you to recover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is included in the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handle up to 20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ystem warns you on booting your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take a backup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v 4.00. Hard Disk Backup. Features compression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a unique backup method where you only have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ce! Now includes Uninstall feature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#39.00 + VAT in the UK and EC direct from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$59.00 + $4.00 shipping in the USA and Canada from JAS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$69.00 in Australia and New Zealand from Budgetware.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clude the latest version of the softwar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1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1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1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adrian@nild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FLEXIBAK Plus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FLEXIBAK Plu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EXIBAK Plu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