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evaluation copy of the programs subsequent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no warranty is offered against the programs and/o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this package.  You are free to copy and share/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package provided you do not modify any of the fil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will be accepted for any damage or loss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 usage or inability to use all or any par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e programs included should be considered as beta evaluate/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Being intended purely as introductory and widely distribu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not be maintained/updated against any bugs/defects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ists.  For the latest copies of the program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tact the package author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use any of the programs within this package beyo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evaluation trial period, you MUST register your in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uthor.  Such registering will ensure you receive the ful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order that you might ensure the program(s) are fit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can be suitably modified for such, thereb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your own warranty/maintenance agreement.  Registe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 you are kept aware of any upgrades,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hat may occur.  A reasonable period for evalu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in this package is considered to be around one calenda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mentioned within this package are recognis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(CIS)  100014,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       2:254/151.3 or 2:254/15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           Ca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111 Deer Park Gardens, Mit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rey. CR4 4DX.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ystem integration within computing is increasingly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within the home, small and corporate busines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evaluation copies of the executables for the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ZIP, ATOB, BTOA, UNIX2DOS, DOS2UNIX, SPLT and JN tools for use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 OS 5.0 systems that may be of some benefit for such cro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limit the size of the evaluation package to an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uch that transmission times/costs via modem link distrib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at a minimum, no source code has been included with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ied out the executable versions however, if you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ay be of benefit to you, then you can registe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ur service desk which will result in your receiving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portable C) so that you might tailor the tools to your ow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ools within this package, it is possible to compres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that are often better than that of other comm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s/compressors whilst being able to share such files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there are several tools included with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     - Compressed file archiver (enables storing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ressed, standard or mixed files into a single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    - Compressor/Decompressor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Public licensing terms and conditions.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Jean-loup Gailly and Mark A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ers for compressed files in Compress, pack or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and is currently the defacto for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TOA     - Converts binary files to ASCII format fil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aries might be transmitted via textu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B     - Restores BTOA files (ASCII) back to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X2DOS - Converts UNIX text file formats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UNIX - Converts DOS text file format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T     - Splits a data stream into one or more fil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       - Recreates a stream from SP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, these tools enable you to perform compressed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ultiple system architecture.  For example a fil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compressed and archived into a single hold file (archive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ystem (e.g. UNIX) and then transported (e.g. via modem link,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etc.) to another system (such as a DOS based PC) wher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can be restored.  Although only DOS and Sun exampl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cluded within this package, this does not mean that th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tricted purely to these platforms; In practice, the tool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actically any system that has access to a suitable C compiler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e tools (portable C code) is available via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 it is assumed that you are already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of the compression/archive programs that are currentl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 programs being Compress, Pack, PKZIP, LHA, ARJ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/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zip compressor provided within this package can automatically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f several formats of previously compressed files, namel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, pack, 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an example, you might collect a number of files into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hold) file on a Unix platform using the car tool,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using either the Unix compress, pack or the supplied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n readiness for sending the compressed file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DOS based system.  On the DOS system, it is then possi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compress the archive hold file using gzip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using the car x function. gzip is capable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the compression method used (compress, pack or gzip)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ecompress the file.  Naturally though, binary files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ected to work under DOS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a derivative of the LZ77 and Huffmans 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tilised, thereby being free of current patent restrictions (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such as the standard UNIX compress may currently infri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will only compress to its own gzip format, so if you inten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send files to and from a UNIX/DOS environment then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copy of gzip on both systems.  If you are how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 from say Unix to DOS, then you'd only need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zip on the DOS system which could be used in order to un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ompressed on the Unix machine using 'compr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gzip program is NOT the package author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but is provided within the CarComp package purely to relieve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ving to acquire the executable from alternative sources.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with regard to gzip can be obtained from the package auth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file Archiver tool (CAR) caters for storage and retrie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single hold file in a system independent manner.  This is a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ackages ability to convert such files as text from UNIX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visa-versa. CAR is not reliant purely on using gzip as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or. In practice, almost any compressor of your choosing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CAR.  gzip was selected purely as a result of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ource code, together with its abilities to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techniques that, in my opinion, will make it a very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er as a future 'most popular' compress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archive programs where the archiver and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within a single unit, this package provides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such functions.  CAR (compressed archiver) deals pur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of file(s) into a single hold file, whilst gzip deals pur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Several advantages in using such separat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; Firstly, tighter overall compression can be achieved whe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are to be compressed into a single archive.  Secondly, by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or separate, such functionality as manipulating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ormat becomes much easier.  For example, assuming we h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list of names and telephone numbers that have been comp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, then such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zip -dc &lt;telnos.gz | sort | gzip &gt;t_sorted.g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.  (Effectively sorts the compressed telnos.gz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called t_sorted.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apabilities are even more apparent under UNIX systems whe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manipulation tasks can be achieved using gzip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kes of Bourne/C Shell, awk etc. statements.  In total,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a much higher degree of general flexibility of sto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nd sharin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by no means intended to be a replacement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voured archiver program, but more as a complement.  It is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use with the likes of BBS sysops who may prefer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gher compression levels capable during such data exchang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/NetMail etc. where, in some cases of a BBS with a large night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hours can be knocked off the transfer time/user lock ou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a year, whilst also opening up the board to cate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 to connect and exchange mail automatically using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nd archive/storage technique.  Typically you could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round a 5-10% smaller file than that of using say PKZIP in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tching mail packets using the standard file archive ad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r BBS's with many echo areas, the potential savings even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can therefore be quite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ideal for developers who wish to includ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to their package(s) or anyone who may wish to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files in a compressed format with others.  Or for anyone who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ompression and archive program cod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usage of the files within this package will show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compression levels to that of many of the othe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pressors/archivers around at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test is to select all of the files in any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nd try archiving all of those files within that directory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archive hold file using your currently preferred compresso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is using the tools provided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line, we performed such a test on a randomly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gged into a local BBS and acquired copies of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d a compress/archive time/size trial.  Our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urned out to be that of the UC compression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results of that tes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      FLAGS   START TIME      END TIME        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   ----------      ----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/GZIP        -9      11:39:27.91     11:40:49.96     269,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3                    11:41:49.67     11:47:57.28     292,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C2                     11:48:57.04     11:51:34.13     262,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(2.04g)   -ex     11:52:35.43     11:53:10.30     295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                     11:54:20.72     11:55:18.45     292,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            11:56:12.11     11:57:55.92     331,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        12:02:20.33     12:03:17.45     294,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                12:07:15.50     12:08:09.98     294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CK                   12:03:56:17     12:06:40.24     297,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directory contained 52 mixed files totalling 439,247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weights to the results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TIME    SIZE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    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/GZIP         5th     2nd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3             9th     3rd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              7th     1s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           1st     7th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              4th     4th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     6th     9th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 3rd     6th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         2nd     5th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CK            8th     8th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the weights, it can be seen that overall CAR/GZIP and LHA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1st for compression rates/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, ZIP and SQZ share joint 2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3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was performed on an old 12MHz 286 with each run being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imilar disk space/machin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otice that the UC program was the only one to better the gzip/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n compression.  However in contrast UC's compression rat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be around 5 times slower than that of the likes of PK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we're comparing an unoptimized version of CAR/GZIP h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s of highly optimised versions of PKZIP etc.  In general then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assume that an optimised version of car/gzip w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as the overall winner for gener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these figures are by no means intended to be defini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purely as a general example of car/gzip's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ressor/archiver package around has its own unique benefits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 general use, we hope we have indicated how car/g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efit to you.  Especially in its ability to compress down b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more than that of some of the other more commonly used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gzips ability to handle piping and redirection etc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data streams using compression, overall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cluded within this package are valuable additions to most set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OA/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OA and ATOB are provided in order that binary format file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, may be converted to a format that is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via textual services (such as via mail), and restor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ceiving end.  Warning! Both of these tools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thout pre-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/DOS2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enable you to convert text fil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they strip the Carriage returns off DOS text files that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x system or insert such in the opposite direction. 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both unix2dos and dos2unix will overwrite redirected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e-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T/J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Join are useful for where you may have a largis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quire say two or more floppies/CDRO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t requires at least two command line parameters, a size in (multil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0KB's) and a filename prefix (no extension).  It then rea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or from the named file (3rd command line variable)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named &lt;prefix&gt;.1 until the size parameter bytes is met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o write subsequent data to the file &lt;prefix.2&gt; etc.  Thu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file of say 6MB that is in either binary or text form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split over several files of a size that is useful for say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(JN) takes either a single or dual command line parameter(s),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used for the split and/or a second paramenter for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(standard out is used when not specified) and rejoins the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'spl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using split and join, see the USING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I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.doc        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.doc         GNU General Public License covering gzip/g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.exe        DOS executable compressor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.exe         DOS execut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oa.exe        DOS executable 'convert binary to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b.exe        DOS executable 'restore ascc to 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2dos.exe    DOS executable for text file conversion (Unix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unix.exe    DOS executable for text file conversion (Dos to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t.exe        DOS executable fo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.exe          DOS executable fo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           SUN OS 5.0 executable compressor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            SUN OS 5.0 executabl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toa            SUN OS 5.0 executable binary to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b            SUN OS 5.0 executable ascii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2dos        SUN OS 5.0 executable unix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unix        SUN OS 5.0 executable dos2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t            SUN OS 5.0 executable fo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              SUN OS 5.0 executable fo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install the files provided with the pack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directory that is pointed to within your PATH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ARNING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Unix systems, you should be careful not to overwrit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f the same name (e.g. atob, btoa, unix2dos, dos2unix, j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If necessary, rename the function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R (Compressed file archiver), works along similar lines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Archiver (tar).  Use the command 'car' alone to see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Note that CAR can be set to store files either with or without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(much faster without). When such CRC checking is enabled,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nd data content will have a CRC maintained.  In general,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the gzip program (which in itself maintains a CRC check) shoul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 of CAR's CRC checking should only be required when very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egrity/checking is required.  I would therefore recommend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ar a ....' option more than that of the 'car s.....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enables you to store multiple files into a single hold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that you will CAR the relevant files into a single h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gzip against that car file.  This is the method tha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ompression over that of other archive programs. 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LZSS compressors start off compression poorly due to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-loaded information to compare against.  By storing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 within a single hold file (such as a .car fi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number of occurrences of 'poor' starts is reduc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ared to that of other archive programs that compress/ad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 to the archive (e.g. 100 of such archived files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poor star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of using the CAR files, compress CAR file method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within the archive cannot be easily maintain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ome other archivers.  However for such cases 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group of archived files is intended to be manipulated as a wh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can pay dividends.   Additionally, there is nothing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employing a gzip file, car, gzip, car approac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iles to be maintained more individually.  Alternatively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you might code a new version along the lines of th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the 'Improvements' section of this document (see l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intain individually compressed files within a ca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ould use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 p myarc compfile | gzip 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view the compressed file compfile contained within mycar.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 p mycar compfile | gzip -d &gt;restored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additional limitation in the car program is that it on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, not pathnames. The benefit from such however is that files car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ay a Unix system can equally be extracted on say a DOS syste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of pathname limitations (provided you store such file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ilename of the 8.3 format as used under DOS).  Again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you might prefer to adapt the car code in order to ca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etc. if so required by your own particula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all files, gzip single car file approach will produce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when files of a similar type are sto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Thus if you intend to archive a complete director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ferable to say  car a arcfile *.doc,   car a arcfile *.ex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opting a   car a arcfile *.*   approach wher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orage may result in something like File 1. a.doc, 2. b.exe, 3. c.ex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.doc,.. etc  (e.g. 1. a.doc, 2. d.doc, 3. b.exe, 4. c.ex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rea you should be aware of is that under UNIX, car is set to onl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Regular, block or character type files.  Directory, FIFO/Pipe,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ype fil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side use of CAR is as a disk defragmentor too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chiving all files within a directory to a CAR file using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car m c:\workdir) followed by a car x to restor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possible reduction of fragmented file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currently caters for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Replaces attempts to replace all of the files in the archiv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in the current directory.  If a given file in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at files replacemen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Move moves a files from disk into the archive.  A data content C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check CRC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- Similar to the move option but leaves the original file intact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Add is similar to the S option with the exception that no data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.  Not having to calculate CRC data significan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storage ru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s a file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archiv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As per the list option (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sts the files in the archive where a CRC is included (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ve or Store meth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tracts file(s)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the content of a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ldcards are permissible with the option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 a myarc \dos\my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s all of the files in the \dos\mydir directory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yarc.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named for selected options e.g. car x myarc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single file (if exists) called myfile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yarc.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archive, a default extension of .CAR is used unles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performs no filename validation, so if you intend to transf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 Unix system that can cater for long filename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vour to rename the files to a naming format that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common denominator filename maximum size for which system(s)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such files with.  Typically this will be the DOS 8.3 forma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ile called this.is.my.text.file on a Unix system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CAR to transfer this file to a DOS system, then you sh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something like myfile.txt prior before adding the file to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space is at a low level, you may also find that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' a few files at a time into an archive as during the archiv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y have to be handling up to three copies of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the archive (original, temporary and archiv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ZIP the compressor/decompressor, caters for INDIVIDUAL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s previously mentioned it can automatically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compressed using compress, pack and (of course) g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commonly used version within the Linux world and is fre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tent restrictions.  To gain an insight into gzip's func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gzip -h.  gzip can cater for stream redirection or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ightest compression (slowest),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zip -9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ickest compression (fastest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zip -1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files use gzip -d &lt;compresse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pressed files may be any of a previously compressed, p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'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when a group of files are to be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rchive file, the benefits of first storing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hold file and then compressing this hold file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uch tighter compression levels than that of compres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dividually to a common hold file.  In practice you'll probab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the compression levels when using this approach nears or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he best of the commonly available compressors currently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much quicker compression tim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TOA/ATOB - Convert Binary to ASCII, Convert ASCII to Binary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ob and btoa programs that you may b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imply enable you to convert a binary file such a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ure ASCII file (but larger in size) using the BTOA tool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ASCII file may be effectively transmitted via a text only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itable restored at the recipient end using the ATOB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k on standard input and output redirection.  A typical usag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f you wish to send an executable (binary) file to a colleagu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 Say the exe file was called myexec.exe, then a typical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zip myexec.exe | btoa &gt;myexec.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zip myex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oa &lt;myexec.exz &gt;myexec.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yexec.exz being the output filename from the g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e text file 'myexec.bta' could then be Net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required and all the recipient would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b &lt;myexec.bta &gt;myexec.e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zip -d myexec.e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b &lt;myexec.bta | gzip -d &gt;myex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S2UNIX/UNIX2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utilities take the form of a redirected or pip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e.g. unix2dos &lt;unixfile &gt;do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expect the input file to be of a textual format.  The only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in to strip or insert carriage returns as required.  Th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containing textual information such as a Comma Separ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say names and addresses called adds.txt under a Unix system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is file is bound for a DOS based system then a comm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2dos &lt;adds.txt &gt;addsdos.txt  (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at the file is in the correct format for read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under Unix (SUN), the command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2dos infile out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2dos 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ly dos2unix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         dos2unix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/UNIX        dos2unix infile o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dos2unix 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LT/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we have a directory that contains 100 files, each of 100 KB (1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).  Lets also say that these represent a distribution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with a colleague via a floppy disk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ar the files using a command like car a forbob c:\thedir\*.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chive the contents of c:\thedir into a newly created forbob.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e can then compress this file using a comman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forbob.car, thereby creating a file called forbob.caz.  Let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zip compressed the files down to around 50% of its original siz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ingle file of around 5MB that is almost ready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t this file on floppies we can use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lt 13 bob forbob.c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 splt 13 bob &lt;forbob.c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  type forbob.caz | splt 13 b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to split the data stream (a redirection from 'forbob.ca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everal sequential files named bob.1, bob.2, bob.3 etc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ccurs at 1300 (KB) (being a suitable size in this cas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1.4 MB flop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we will now have files bob.1 to bob.5 that can be copi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fferent floppy disks and posted off to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b receives these floppies, all he has to do is to copy th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his hard disk and use a join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n bob &gt;forbob.c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jn bob forbob.c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 filename suffix is include as jn automatically assumes su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1, .2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each of the bob.1 to .5 files and recreate a singl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5MB.  He can then gzip -d the file in order to extrac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unarchive the 100 individual files to the requi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r x for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usage of splt and jn maximised usage of the floppy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ull capacity.  There was no need to concern ourselves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copied onto which floppy in order to be abl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the fewest number of floppy disks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tential makes split and join ideal utilities for develop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may wish to share data/files with others via floppy, CD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etc.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 archived a directory containing over 34MB of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file format data on a Sun system into a single car file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compressed using the standard Unix compress down to a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2.6MB.  I then the used splt tool in order to split thi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 down onto two floppy disks using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t 1380 myfiles &lt;arcfile.caZ.  The whole process took literal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inutes to perform.  Not bad considering the original 34 MB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sequently be transferred to another platform such as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equally restored using the gzip/car combination (also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use unix2do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bear in mind when using splt and jn with floppy disk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try not to specify exactly 1.4 MB split file siz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loppies may have bad sectors which in practice would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space on that floppy.  If your split files we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MB in size, then obviously you wouldn't be able to copy such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to a floppy with minor disk defects.  Hence the usage of 1.3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flexibility offered in using the CarComp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addition of extra responsibilities to whom ev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such compressed archived files with.  Typically if you a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f several programs and documents into a sing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might like to consider using batch/script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such a release.  Such an approach ultimately simplifies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wish to add or modify any of the files and then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py.  Similarly, you might like to consider includ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ipt file within your distribution that aids in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evant intended destin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s say we have an executable program that run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DOS systems (one executable for each system) and a singl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cument.  To this you might add a file descriptio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readme file.  One method to create a suitable archi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initially add both of the executables and the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hen create a script file for the Unix executab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.bat file for the DOS installation.  These batch/script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s in order to extract and uncompress the relev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verall hold file as well as any other general installati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by your program.  Finally you could then car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car archive file and compress this in readi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cipients would then simply identify the car/archive by it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z extension (as per .taz, .zip etc) and could then decom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y the car l option, probably followed by a 'car p readme' comma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view the conents of the pacakge.  The readme file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recipient with an overview of the package and advis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uch for their system (e.g. via the .bat of scrip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imilar approach to how existing packages are created really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bonus of using up to 10% less disk space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ackage distributions, the additional benefits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function against such a distribution comes into its ow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highly compressed copy of all of the file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split this into sizes that would be best accomodated o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s.  Each part can then be labelled as such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ll without needing to concern youself with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to which archive in order to mimimise the number of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order to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he above however, is to design your own custom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using the source code provided with CarComp. 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provide highly professional in appearanc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the concern of someone elses copyright/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ng up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any or all of the programs within this package th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ackage, you will be sent the full source code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pies of the programs.  Details of registration are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Additionally you will be advised of any bugs,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etc. as and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has been written in portable C and can be compiled und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/compilers.  The code is in almost all cases in pure C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viate the necessity of having a low level, machine specific,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for compilation purposes.  As such, the performance of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an be significantly enhanced for more specific local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pecific platforms, if so required, by adapting the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rticular needs such as replacing selected functions wi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Some assembler routines are included within the sourc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re critical functions in order that you might link these 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imed at those who may already be familiar wi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ding and those of you who might be considering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car/gzip in order to adapt/improve such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articular requirements.  It principally outlines how the sourc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/modified in order to provide a functionally comparabl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more generally used compressors/archivers, whilst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it extra' compres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car all uncompressed files 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zip'ing the resulting file generally leads to tight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than that of other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SS compression basically maintains a window of previously se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tes) and a look ahead window.  The algorithm effectively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quences within the look ahead window with that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indow and, when a match is found, encodes those bytes in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with a pointer to the occurrence within the previously s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a 'length' count.  e.g. if a 16 bit pointer and 8 bi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assigned, then the previously seen window would be 1638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ximum length range would be 256 bytes.  Thus if say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ytes in the look ahead match that of the bytes withi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indow at location 4567, then that byte sequence w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thing like 4567 020 (3 bytes in effect coding 20 bytes).  The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or these match position/length group (24 bits) is 3 by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no matches of 3 bytes or more are found for a particula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bytes are output as is.  (I've omitted the description of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nd the usual adoption of Huffmans post process encoding,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check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is method is that at first, the previously s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ively initialised as all nulls.  Thus the method tend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encoding poorly.  If however, the previously seen window wa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re-loaded in a set manner with some fixed data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rove upon the prospects of being able to encode by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arly stage.  The problem here though is what data valu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fixed pre-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ethod as suggested with the car/gzip approach is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ata from the tail end of the previous file.  And thi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well as you will see if you make a few tests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car/gzip (especially if you order the storing of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file by file type e.g. docs, exe's etc.).  However the downsi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es restrict the extraction of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alternative would be to change the code to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roac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and add to the car file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zip the next file using the x number of decompressed bytes from the 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rst file as the pre-load 'previously seen window' data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(where x corresponds to the size assigned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indow (65536 in my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econd file to the c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 subseq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pproach would result in a car file which could now ha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tracted using a reverse approach.  The compression leve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able to that of the existing suggested car all/gzip c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whilst catering for the individual file extra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ough, the overheads and management would need to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as, such as if one intermediate file was reques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n the deletion would require that the two files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 would also partially need to be proces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however, the additional processing required to mai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/end adjacent areas, might justify the addi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obtained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ight prefer to simple predefine a set of window p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ere the choice of pre-load used corresponds to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Providing both the decompressor and compressor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s, then such an approach could be maintained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ny) overhead being added to the compress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of possible improvements include the archivers header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s.  Significant improvements towards faster updat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intend to make the above and additional improvemen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Comp code for subsequent releases of the package.  So if your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gister in order to ensure you are kept up to d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the programs in this package are open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improvements.  For example currently they perfor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s and version checking (only gzip has any magic numb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t the moment).  You should therefore be careful in 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do something like atob &lt;infile &gt;outfile, then that'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, EVEN if 'outfile' already exists!  Similarly CAR will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any files that are requested, again even if such fil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in the archive/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user interface is purely provided for usabillit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earance.  Future versions are expected to improve up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ource code, you can modify the code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requirements/expectations.  Alternatively we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if required for specific tailo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ight be considering creating their own packages b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provided from this package, there are very few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hat have to be adhered to.  Simply put, gzip can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at will (as under the GNU product licence) on the princip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on the rights you received to anyone else whom you might sh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or executables with.  For the other units, I only imp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that the source code is shareable only with othe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unless you have specific written permission from the packag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rary.  If you do therefore opt to register for the source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you will be under the obligation NOT to post the lik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c etc. to public areas without suitable consent. 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s out of our funding of the package improvement/enhancement/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neys received as a result of source cod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f you have any suggestions or recommendations f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e are always delighted to hear from you.  We would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missions of compiled versions of the CarComp files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/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Shareware programmer and would like assist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your program(s), then CarComp may be able to help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fee, we can often help you to globally distribute softwar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you might best benefit from any potential registration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ide audience.  Methods include international backb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general commonly avaiable shareware CD-ROM file incl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Internet and BBS file areas etc.  Further details are availab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