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OS.BAT is a program which allows you to create your 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 for DOS.  You can create your own commands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s to existing DOS commands, vary DOS command syntax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aste, etc.  A few commands have been set up al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basic technique, but you need to modif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own ideas before it can be genuinely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starts executing, there are only two way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rt of cntrl-alt-delete or powering off your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exit is through the QUIT command but as with all B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can also get out of it by using cntrl-break.  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little more sophisticated BAT file shell tha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X sample programs on the distribution disk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In the event that your program terminates abnormal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X run time error, the BAT file will restart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is signalled by a BAX return code (errorleve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- 199. (Normal termination via QUIT sets errorlevel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DOS passes commands to DOS in two different ways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implest way is to use the CMD statement which SHELLS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 the command to be executed.  As has been sta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, this technique is simple but it has one major draw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f you are executing large applic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memory.  The memory occupied by BAX.EXE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the application to use.  This can be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, typicaly 70K.  The second method is to wri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ands to be executed onto a dummy BAT file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X.EXE and let PDOS.BAT execute the dummy BAT file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occupied by BAX.EXE is released prior to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pplication and is therefore available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pplication gets control.  PDOS termin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of zero in this situation.  This may sound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's really simple and requires very little c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 the code for a few minutes, you will hav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seeing how it is done.  After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, control returns to PDOS.BAT which restarts BA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re-issues its prompt and you are ready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mmand.  This is not quite as fast a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but it's not bad.  I get more than adequ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between prompts running on a 286-12.  I do have B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am drive which helps quite a bit.  It's a lo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 glitz and glitter coming out of Redmond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ays.  This method is DOS version dependen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t least DOS 3.30 because PDOS.BAT uses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'CALL' to execute the BAT file generated by P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as not available in versions of DOS prior to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mmands already set up in PD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Terminates with ERRORLEVEL = 1,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               Chang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  Chang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               Creates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Delete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    Display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               Displays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               Displays BAX memory and variabl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S will recognize a single valid drive letter as a de-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command.  No trailing col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way to terminate a line of input is with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but if you use the ESCAPE key, PDOS will cancel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rrently typed and replace it with the previo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then re-execute by pressing ENTER or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need to study the code that is writte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from that than by reading abstract descript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much experience programming, PDOS may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start with.  Experiment with some of the small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n when you feel more confident try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you have learned into P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