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X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X program writes file directory information to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.  Pattern matching with wild cards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X program accepts up to three arguments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mask or pattern to specify which files are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n attribute byte value to specify a more precis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eria, if desired. If you are not familiar with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, use a value of 0.  This gives you all your regula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file to which the directory information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file is specified, then the output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X *.*   0 FILELIST.DAT   'ALL FILE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X *.DAT 0 FILELIST.DAT   'ALL FILES WITH EXTENSION =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X *.*   0                'ALL FILES, OUTPUT GOES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X                        'ALL FILES, OUTPUT GOES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, all defaults are taken.  DIRX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sk of *.* , an attribute of 0 and output will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ost people are generally familiar with the DO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matching scheme, there are probably fewer peopl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to use the attribute byte.  The DOS user's manua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rmation (see the ATTRIB command which poin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laces also), and if you have a DOS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, more complete information can be found there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here is a list of the attribute values and what they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= REGULAR FILES        00000000  (BITS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= READ ONLY            0000000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= HIDDEN               000000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= SYSTEM               000001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= VOLUME LABEL         000010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= SUBDIRECTORY         000100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= ARCHIVE              00100000  (BIT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ich value you select, you get all the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but with the ones specific to the attribute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regular files.  The only attribute which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ively limit the list is 8, volume label.  I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at is all you get.  There is one quirk 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entioned.  If the volume label is longer th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DOS puts a decimal point after character #8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r volume label is LUMPUCKAROO (11 chars)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the volume label as LUMPUCKA.ROO, since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is simply a file with an attribute 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each decimal value sets a particular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byte.  To set more than one bit, add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For example, if you want to see the system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of your boot drive, you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 (1), hidden(2), and system(4).  The comm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, assuming that the root directory is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X *.* 7 DIRTEMP.DAT      '1 + 2 + 4 = 7    ( 0000011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imply want the subdirectories included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files,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X *.* 16 DIRTEM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ractical matter, 0 and 16 are the only ones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ould normally b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surprised to see the archive bit set on a lo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t is used by some backup software to flag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ed to be backed up.  The effect of this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which you would expect to have a zero attribu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ctually have a value of 32. Volume labels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have an attribute value of 8, will have a value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chive bit is set.  If you see a value greater than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32 to get things back into proper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records written by DIRX are in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e lines of course are not part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2         3         4         5     (10 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  ( 1 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1993 05 14 22 06 18 00001744 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eld is delimited from the ones on either side of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blank.  Here are the ten field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FILENAME WITH EXTENSION  (12 CHAR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YEAR                     (4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HOUR                     (24 HOUR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SIZE                     (8 CHARS, LEADING ZERO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ATTRIBUTE BYTE VALUE    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ATTRIBUTE BYTE VALUE     (BI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umeric values are zero padded on the left so that they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space allocat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orted on the first 12 characters (filename.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no headings, footings, or any cosmet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, the data can easily be read and proces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X return codes are: 0 = no problems , 1 = no files fou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